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onenciální a logaritmické rov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340</wp:posOffset>
                </wp:positionH>
                <wp:positionV relativeFrom="paragraph">
                  <wp:posOffset>123825</wp:posOffset>
                </wp:positionV>
                <wp:extent cx="2291080" cy="223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23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sub>
                                        </m:s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9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76.15pt;mso-wrap-distance-left:9.05pt;mso-wrap-distance-right:9.05pt;mso-wrap-distance-top:0pt;mso-wrap-distance-bottom:0pt;margin-top:9.75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9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035</wp:posOffset>
                </wp:positionH>
                <wp:positionV relativeFrom="paragraph">
                  <wp:posOffset>2754630</wp:posOffset>
                </wp:positionV>
                <wp:extent cx="2938780" cy="51460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514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d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e>
                                    </m:d>
                                  </m:e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b>
                                        </m:sSub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b>
                                        </m:sSub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7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3</m:t>
                                        </m:r>
                                      </m:e>
                                    </m:d>
                                  </m:e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e>
                                    </m:d>
                                  </m:e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f>
                                          <m:num>
                                            <m:rad>
                                              <m:deg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deg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2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1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405.2pt;mso-wrap-distance-left:9.05pt;mso-wrap-distance-right:9.05pt;mso-wrap-distance-top:0pt;mso-wrap-distance-bottom:0pt;margin-top:216.9pt;mso-position-vertical-relative:text;margin-left:2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e>
                              </m:d>
                            </m:e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e>
                                  </m:d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3</m:t>
                                  </m:r>
                                </m:e>
                              </m:d>
                            </m:e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e>
                              </m:d>
                            </m:e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ad>
                                        <m:deg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g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e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295525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80.75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sPr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sPr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5:54:00Z</dcterms:created>
  <dc:creator>m</dc:creator>
  <dc:description/>
  <dc:language>en-US</dc:language>
  <cp:lastModifiedBy>já</cp:lastModifiedBy>
  <dcterms:modified xsi:type="dcterms:W3CDTF">2002-08-27T17:42:00Z</dcterms:modified>
  <cp:revision>6</cp:revision>
  <dc:subject/>
  <dc:title>Exponenciální a logaritmické rovnice</dc:title>
</cp:coreProperties>
</file>