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garitmická a exp. f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2445</wp:posOffset>
                </wp:positionH>
                <wp:positionV relativeFrom="paragraph">
                  <wp:posOffset>9525</wp:posOffset>
                </wp:positionV>
                <wp:extent cx="3675380" cy="4714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5380" cy="471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</m:sSub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og</m:t>
                                                </m:r>
                                              </m:e>
                                              <m:sub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den>
                                                </m:f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9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7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7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d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og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itmujt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o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o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o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o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f>
                                          <m:num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</m:rad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sup>
                                            </m:sSup>
                                          </m:num>
                                          <m:den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</m:e>
                                    </m:d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og</m:t>
                                            </m:r>
                                          </m:e>
                                          <m:sub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og</m:t>
                                            </m:r>
                                          </m:e>
                                          <m:sub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ad>
                                          <m:deg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deg>
                                          <m:e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b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sup>
                                            </m:sSup>
                                          </m:e>
                                        </m:ra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og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itmujt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og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og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c</m:t>
                                            </m:r>
                                          </m:den>
                                        </m:f>
                                      </m:e>
                                    </m:rad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og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pt;height:371.2pt;mso-wrap-distance-left:9.05pt;mso-wrap-distance-right:9.05pt;mso-wrap-distance-top:0pt;mso-wrap-distance-bottom:0pt;margin-top:0.75pt;mso-position-vertical-relative:text;margin-left:1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b>
                              </m:s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og</m:t>
                                          </m:r>
                                        </m:e>
                                        <m:sub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den>
                                          </m:f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d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itmujt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rad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</m:e>
                              </m:d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og</m:t>
                                      </m:r>
                                    </m:e>
                                    <m:sub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og</m:t>
                                      </m:r>
                                    </m:e>
                                    <m:sub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ad>
                                    <m:deg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g>
                                    <m:e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b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itmujt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rad>
                                </m:den>
                              </m:f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c</m:t>
                                      </m:r>
                                    </m:den>
                                  </m:f>
                                </m:e>
                              </m:rad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  <m:f>
                                <m:num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7:11:00Z</dcterms:created>
  <dc:creator>m</dc:creator>
  <dc:description/>
  <dc:language>en-US</dc:language>
  <cp:lastModifiedBy>m</cp:lastModifiedBy>
  <dcterms:modified xsi:type="dcterms:W3CDTF">2001-11-28T17:51:00Z</dcterms:modified>
  <cp:revision>5</cp:revision>
  <dc:subject/>
  <dc:title>Logaritmická a exp</dc:title>
</cp:coreProperties>
</file>