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Zbylé úloh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Pythagorova věta, Euklidovy věty: </w:t>
      </w:r>
      <w:r>
        <w:rPr>
          <w:sz w:val="24"/>
        </w:rPr>
        <w:t>Sbírky I, příklady: 3.75,76,77,78,81,87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Pravoúhlý trojúhelník:</w:t>
      </w:r>
      <w:r>
        <w:rPr>
          <w:sz w:val="24"/>
        </w:rPr>
        <w:t xml:space="preserve"> Sbírka I, příklady: 4.21,22,23,25,27,34,37,41,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Rovinné obrazce: </w:t>
      </w:r>
      <w:r>
        <w:rPr>
          <w:sz w:val="24"/>
        </w:rPr>
        <w:t>Sbírka I, příklady: 4.65,68,69,72,84,85,86,99,100,101,105,108,115,1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Obecný trojúhelník: </w:t>
      </w:r>
      <w:r>
        <w:rPr>
          <w:sz w:val="24"/>
        </w:rPr>
        <w:t>Sbírka I, příklady: 9.92,96,97,111,112,1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Stereometrie: </w:t>
      </w:r>
      <w:r>
        <w:rPr>
          <w:sz w:val="24"/>
        </w:rPr>
        <w:t>Sbírka I, příklady: 10.16,18,19,24,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Povrchy a objemy těles: </w:t>
      </w:r>
      <w:r>
        <w:rPr>
          <w:sz w:val="24"/>
        </w:rPr>
        <w:t>Sbírka I, příklady: 11.5,11,12,13,14,22,46,47,51,58,64,66,71,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Matice a determinanty: </w:t>
      </w:r>
      <w:r>
        <w:rPr>
          <w:sz w:val="24"/>
        </w:rPr>
        <w:t>Sbírka II, příklady: 9.54,58,6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Nekonečná řada: </w:t>
      </w:r>
      <w:r>
        <w:rPr>
          <w:sz w:val="24"/>
        </w:rPr>
        <w:t>Sbírka II, příklady: 5.112,114,117,1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ocniny a odmocniny s racionálním mocnitelem: </w:t>
      </w:r>
      <w:r>
        <w:rPr>
          <w:sz w:val="24"/>
        </w:rPr>
        <w:t>Sbírka I, příklady: 7.9,13,14,15,17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5:01:00Z</dcterms:created>
  <dc:creator>m</dc:creator>
  <dc:description/>
  <dc:language>en-US</dc:language>
  <cp:lastModifiedBy>m</cp:lastModifiedBy>
  <dcterms:modified xsi:type="dcterms:W3CDTF">2002-02-10T14:55:00Z</dcterms:modified>
  <cp:revision>3</cp:revision>
  <dc:subject/>
  <dc:title>Zbylé úlohy:</dc:title>
</cp:coreProperties>
</file>