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plexní čís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0640</wp:posOffset>
                </wp:positionH>
                <wp:positionV relativeFrom="paragraph">
                  <wp:posOffset>9525</wp:posOffset>
                </wp:positionV>
                <wp:extent cx="33147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Určete, pro která reálná čísla b je komplexní čísl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b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 reálné…..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b) imaginární…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) ryze imaginární…….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75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Určete, pro která reálná čísla b je komplexní číslo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b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 reálné…..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b) imaginární….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) ryze imaginární……..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veďte na goniometrický tv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240</wp:posOffset>
                </wp:positionH>
                <wp:positionV relativeFrom="paragraph">
                  <wp:posOffset>14605</wp:posOffset>
                </wp:positionV>
                <wp:extent cx="2971800" cy="445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eveďte na algebraický tva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mocněte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omocí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oivreovy</m:t>
                                                </m:r>
                                              </m:e>
                                              <m:sub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vět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</m:t>
                                                    </m:r>
                                                  </m:sub>
                                                </m:sSub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řeveďte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g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braický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ar:</m:t>
                                    </m:r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8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8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4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1pt;mso-wrap-distance-left:9.05pt;mso-wrap-distance-right:9.05pt;mso-wrap-distance-top:0pt;mso-wrap-distance-bottom:0pt;margin-top:1.15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eveďte na algebraický tvar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mocněte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omocí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oivreovy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ět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sub>
                                      </m:sSub>
                                    </m:sub>
                                  </m:sSub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řeveďte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braick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ar:</m:t>
                              </m:r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9:35:00Z</dcterms:created>
  <dc:creator>m</dc:creator>
  <dc:description/>
  <dc:language>en-US</dc:language>
  <cp:lastModifiedBy>m</cp:lastModifiedBy>
  <dcterms:modified xsi:type="dcterms:W3CDTF">2001-11-29T10:37:00Z</dcterms:modified>
  <cp:revision>4</cp:revision>
  <dc:subject/>
  <dc:title>Komplexní čísla</dc:title>
</cp:coreProperties>
</file>