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ovn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Řešte rovnice v R, stanovte podmínky a proveďte zkouš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50235</wp:posOffset>
                </wp:positionH>
                <wp:positionV relativeFrom="paragraph">
                  <wp:posOffset>116205</wp:posOffset>
                </wp:positionV>
                <wp:extent cx="2506980" cy="1615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61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≤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  <m:e/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27.2pt;mso-wrap-distance-left:9.05pt;mso-wrap-distance-right:9.05pt;mso-wrap-distance-top:0pt;mso-wrap-distance-bottom:0pt;margin-top:9.15pt;mso-position-vertical-relative:text;margin-left:24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  <m:e/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e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e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emá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řešení</m:t>
                          </m:r>
                        </m:e>
                        <m:sub/>
                      </m:sSub>
                    </m:sub>
                  </m:sSub>
                </m:e>
              </m:d>
            </m:e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e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d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52140</wp:posOffset>
                </wp:positionH>
                <wp:positionV relativeFrom="paragraph">
                  <wp:posOffset>1998345</wp:posOffset>
                </wp:positionV>
                <wp:extent cx="2557145" cy="1158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145" cy="1158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d>
                                  </m:e>
                                  <m:e/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35pt;height:91.2pt;mso-wrap-distance-left:9.05pt;mso-wrap-distance-right:9.05pt;mso-wrap-distance-top:0pt;mso-wrap-distance-bottom:0pt;margin-top:157.35pt;mso-position-vertical-relative:text;margin-left:24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d>
                            </m:e>
                            <m:e/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52040</wp:posOffset>
                </wp:positionH>
                <wp:positionV relativeFrom="paragraph">
                  <wp:posOffset>57785</wp:posOffset>
                </wp:positionV>
                <wp:extent cx="2188845" cy="1767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1767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;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e>
                                    </m:d>
                                  </m:e>
                                  <m:e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;;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6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;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7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e>
                                    </m:d>
                                  </m:e>
                                  <m:e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</m:e>
                                  <m:e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d>
                                          <m:dPr>
                                            <m:begChr m:val="⟨"/>
                                            <m:endChr m:val="⟩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;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e>
                                        </m:d>
                                      </m:e>
                                    </m:d>
                                  </m:e>
                                  <m:e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;</m:t>
                                        </m:r>
                                        <m:f>
                                          <m:num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4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den>
                                        </m:f>
                                      </m:e>
                                    </m:d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5pt;height:139.2pt;mso-wrap-distance-left:9.05pt;mso-wrap-distance-right:9.05pt;mso-wrap-distance-top:0pt;mso-wrap-distance-bottom:0pt;margin-top:4.55pt;mso-position-vertical-relative:text;margin-left:18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e>
                              </m:d>
                            </m:e>
                            <m:e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;;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7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e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</m:e>
                            <m:e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d>
                                    <m:dPr>
                                      <m:begChr m:val="⟨"/>
                                      <m:endChr m:val="⟩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e>
                                  </m:d>
                                </m:e>
                              </m:d>
                            </m:e>
                            <m:e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4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den>
                                  </m:f>
                                </m:e>
                              </m:d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</m:rad>
                </m:e>
              </m:d>
            </m:e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</m:d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Řešte rovnice rovnice s neznámou x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  <w:t xml:space="preserve">R a s parametrem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  <w:t>R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rčete všechny hodnoty parametru p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  <w:t xml:space="preserve">R tak, aby řešením rovnic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bylo kladné číslo</w:t>
        <w:tab/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∪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 rovnici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 určete hodnotu parametru m tak, aby kořenem rovnice bylo číslo 2.</w:t>
        <w:tab/>
        <w:tab/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Je dána rovnice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 Pro které hodnoty parametru je rovnice lineární?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ro které hodnoty parametru má rovnic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 xml:space="preserve"> dva různé reálné kořeny? 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ro které hodnoty parametru má rovnice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dvojnásobný kořen?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8</m:t>
              </m:r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ro které hodnoty parametru nemá rovnice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řešení v R?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ro které hodnoty parametru m má rovnice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reálné kořeny?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8:19:00Z</dcterms:created>
  <dc:creator>m</dc:creator>
  <dc:description/>
  <dc:language>en-US</dc:language>
  <cp:lastModifiedBy>m</cp:lastModifiedBy>
  <dcterms:modified xsi:type="dcterms:W3CDTF">2001-11-28T10:31:00Z</dcterms:modified>
  <cp:revision>12</cp:revision>
  <dc:subject/>
  <dc:title>Rovnice</dc:title>
</cp:coreProperties>
</file>