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estrojte grafy funkcí a určete jejich vlastnosti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6195</wp:posOffset>
                </wp:positionH>
                <wp:positionV relativeFrom="paragraph">
                  <wp:posOffset>66040</wp:posOffset>
                </wp:positionV>
                <wp:extent cx="1661160" cy="278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78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8pt;height:219.65pt;mso-wrap-distance-left:9.05pt;mso-wrap-distance-right:9.05pt;mso-wrap-distance-top:0pt;mso-wrap-distance-bottom:0pt;margin-top:5.2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Řešte v R rovn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6195</wp:posOffset>
                </wp:positionH>
                <wp:positionV relativeFrom="paragraph">
                  <wp:posOffset>111760</wp:posOffset>
                </wp:positionV>
                <wp:extent cx="2588895" cy="998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98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π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π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π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π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85pt;height:78.65pt;mso-wrap-distance-left:9.05pt;mso-wrap-distance-right:9.05pt;mso-wrap-distance-top:0pt;mso-wrap-distance-bottom:0pt;margin-top:8.8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6195</wp:posOffset>
                </wp:positionH>
                <wp:positionV relativeFrom="paragraph">
                  <wp:posOffset>1310005</wp:posOffset>
                </wp:positionV>
                <wp:extent cx="2866390" cy="3437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=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2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3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4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3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=2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3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4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3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=63°30´+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 135°+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4+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x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4+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= 2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15 + 2/5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 4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15 + 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=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6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5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6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= 71°37´+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 116°30´+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=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2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3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4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3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= 26°30´+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6+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5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6+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6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;5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/6+2k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70.7pt;mso-wrap-distance-left:9.05pt;mso-wrap-distance-right:9.05pt;mso-wrap-distance-top:0pt;mso-wrap-distance-bottom:0pt;margin-top:103.15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=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2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3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4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3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=2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3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4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3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=63°30´+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 135°+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4+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x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4+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= 2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15 + 2/5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 4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15 + 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=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6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5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6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= 71°37´+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 116°30´+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=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2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3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4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3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= 26°30´+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6+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5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6+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6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;5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4"/>
                        </w:rPr>
                        <w:t>/6+2k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/>
                  </m:f>
                </m:e>
              </m:eqAr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/>
                  </m:f>
                </m:e>
              </m:eqAr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/>
                  </m:f>
                </m:e>
              </m:eqArr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5:35:00Z</dcterms:created>
  <dc:creator>m</dc:creator>
  <dc:description/>
  <dc:language>en-US</dc:language>
  <cp:lastModifiedBy>já</cp:lastModifiedBy>
  <cp:lastPrinted>2001-11-18T19:01:00Z</cp:lastPrinted>
  <dcterms:modified xsi:type="dcterms:W3CDTF">2002-08-28T17:32:00Z</dcterms:modified>
  <cp:revision>12</cp:revision>
  <dc:subject/>
  <dc:title>Sestrojte grafy funkcí a určete jejich vlastnosti:</dc:title>
</cp:coreProperties>
</file>