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ézská soustava souřadnic</w:t>
      </w:r>
    </w:p>
    <w:p>
      <w:pPr>
        <w:pStyle w:val="Heading"/>
        <w:rPr/>
      </w:pPr>
      <w:r>
        <w:rPr/>
        <w:t>vektor a jeho souřadnice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Tak jako v rovině, existují i v prostoru různé soustavy souřadnic. Je jich několik druhů a my se nyní budeme zabývat výpočty pouze v jedné z nich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Kartézská soustava souřadnic:</w:t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kovou soustavu souřadnic, se kterou budeme pracovat, budeme nazývat </w:t>
      </w:r>
      <w:r>
        <w:rPr>
          <w:bCs w:val="false"/>
          <w:caps w:val="false"/>
          <w:smallCaps w:val="false"/>
          <w:sz w:val="28"/>
        </w:rPr>
        <w:t>kartézská soustava souřadnic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Někdy se jí také říká </w:t>
      </w:r>
      <w:r>
        <w:rPr>
          <w:bCs w:val="false"/>
          <w:caps w:val="false"/>
          <w:smallCaps w:val="false"/>
          <w:sz w:val="28"/>
        </w:rPr>
        <w:t>ortonormální</w:t>
      </w:r>
      <w:r>
        <w:rPr>
          <w:b w:val="false"/>
          <w:bCs w:val="false"/>
          <w:caps w:val="false"/>
          <w:smallCaps w:val="false"/>
          <w:sz w:val="28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Osy souřadnic jsou na sebe kolmé a úsečka, definující jednotkovou vzdálenost, je na všech osách stejně dlouhá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růsečík os budeme nazývat počátkem souřadnicových os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čátek nám tak bude každou ze tří os dělit na kladnou a zápornou poloosu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9375</wp:posOffset>
                </wp:positionH>
                <wp:positionV relativeFrom="paragraph">
                  <wp:posOffset>161290</wp:posOffset>
                </wp:positionV>
                <wp:extent cx="2439670" cy="2486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720" cy="2486520"/>
                          <a:chOff x="0" y="0"/>
                          <a:chExt cx="2439720" cy="2486520"/>
                        </a:xfrm>
                      </wpg:grpSpPr>
                      <wps:wsp>
                        <wps:cNvSpPr/>
                        <wps:spPr>
                          <a:xfrm flipH="1">
                            <a:off x="934560" y="191160"/>
                            <a:ext cx="936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55304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53040"/>
                            <a:ext cx="933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00" y="155268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215280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120" y="152388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5pt;margin-top:12.7pt;width:192.1pt;height:195.75pt" coordorigin="6125,254" coordsize="3842,3915">
                <v:line id="shape_0" from="7597,555" to="7611,269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98,2700" to="9742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5,2700" to="7594,41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2;top:2699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3644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2;top:2654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254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 xml:space="preserve">Takto zavedeným souřadnicovým osám a počátku budeme souhrnně říkat </w:t>
      </w:r>
      <w:r>
        <w:rPr>
          <w:bCs w:val="false"/>
          <w:caps w:val="false"/>
          <w:smallCaps w:val="false"/>
          <w:sz w:val="28"/>
        </w:rPr>
        <w:t>souřadnicový systém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Prostor, ve kterém budeme dále sledovat vlastnosti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různých matematických objektů, budeme nazývat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Eukleidovský prostor E</w:t>
      </w:r>
      <w:r>
        <w:rPr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 xml:space="preserve">Eukleidovský proto, že každá bod má definovány tři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</w:rPr>
        <w:t xml:space="preserve">souřadnice, kterými je mu přisouzena jednoznačná poloha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 xml:space="preserve">a navíc má zavedenou metriku, tj. je možné definovat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</w:rPr>
        <w:t xml:space="preserve">vzdálenost mezi dvěma body a to v našem případě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ythagorovou větou (ukážeme si dále)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Jedná se tedy o zobrazení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</w:t>
      </w:r>
      <w:r>
        <w:rPr>
          <w:b w:val="false"/>
          <w:bCs w:val="false"/>
          <w:caps w:val="false"/>
          <w:smallCaps w:val="false"/>
          <w:sz w:val="28"/>
        </w:rPr>
        <w:t xml:space="preserve"> R x R x R. To znamená, že každým třem reálným číslům je přiřazen právě jeden bod v 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. Tato reálná čísla jsou pak souřadnicemi bodu v 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2832" w:hanging="2124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ÚMLUVA:</w:t>
        <w:tab/>
        <w:t>Body budeme označovat velkými písmeny latinky a jejich souřadnice pak stejnými malými        písmeny s indexy  pro x-ovou souřadnici 1, pro y-ovou souřadnici 2 a pro z-ovou souřadnici 3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Takže každá bod X v prostoru E</w:t>
      </w:r>
      <w:r>
        <w:rPr>
          <w:bCs w:val="false"/>
          <w:caps w:val="false"/>
          <w:smallCaps w:val="false"/>
          <w:sz w:val="28"/>
          <w:vertAlign w:val="subscript"/>
        </w:rPr>
        <w:t>3</w:t>
      </w:r>
      <w:r>
        <w:rPr>
          <w:bCs w:val="false"/>
          <w:caps w:val="false"/>
          <w:smallCaps w:val="false"/>
          <w:sz w:val="28"/>
        </w:rPr>
        <w:t xml:space="preserve"> bude mít jednoznačně definovanou polohu, danou svými souřadnicemi: X = </w:t>
      </w:r>
      <w:r>
        <w:rPr>
          <w:bCs w:val="false"/>
          <w:caps w:val="false"/>
          <w:smallCaps w:val="false"/>
          <w:sz w:val="28"/>
          <w:lang w:val="en-US"/>
        </w:rPr>
        <w:t>[x</w:t>
      </w:r>
      <w:r>
        <w:rPr>
          <w:bCs w:val="false"/>
          <w:caps w:val="false"/>
          <w:smallCaps w:val="false"/>
          <w:sz w:val="28"/>
          <w:vertAlign w:val="subscript"/>
          <w:lang w:val="en-US"/>
        </w:rPr>
        <w:t>1</w:t>
      </w:r>
      <w:r>
        <w:rPr>
          <w:bCs w:val="false"/>
          <w:caps w:val="false"/>
          <w:smallCaps w:val="false"/>
          <w:sz w:val="28"/>
          <w:lang w:val="en-US"/>
        </w:rPr>
        <w:t>, x</w:t>
      </w:r>
      <w:r>
        <w:rPr>
          <w:bCs w:val="false"/>
          <w:caps w:val="false"/>
          <w:smallCaps w:val="false"/>
          <w:sz w:val="28"/>
          <w:vertAlign w:val="subscript"/>
          <w:lang w:val="en-US"/>
        </w:rPr>
        <w:t>2</w:t>
      </w:r>
      <w:r>
        <w:rPr>
          <w:bCs w:val="false"/>
          <w:caps w:val="false"/>
          <w:smallCaps w:val="false"/>
          <w:sz w:val="28"/>
          <w:lang w:val="en-US"/>
        </w:rPr>
        <w:t>, x</w:t>
      </w:r>
      <w:r>
        <w:rPr>
          <w:bCs w:val="false"/>
          <w:caps w:val="false"/>
          <w:smallCaps w:val="false"/>
          <w:sz w:val="28"/>
          <w:vertAlign w:val="subscript"/>
          <w:lang w:val="en-US"/>
        </w:rPr>
        <w:t>3</w:t>
      </w:r>
      <w:r>
        <w:rPr>
          <w:bCs w:val="false"/>
          <w:caps w:val="false"/>
          <w:smallCaps w:val="false"/>
          <w:sz w:val="28"/>
          <w:lang w:val="en-US"/>
        </w:rPr>
        <w:t>].</w:t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Pojem geometrického vektoru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Náhled na pojem vektoru v geometrii (a v analytické rovněž) je trochu odlišný od aritmetického vektoru s nímž jsme se již setkali v algebře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Mějme úsečku AB, která je dána svými krajními body. Bod A budiž jejím prvním (počátečním) bodem a bod B jejím druhým (koncovým) bodem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Takovou úsečku nazýváme </w:t>
      </w:r>
      <w:r>
        <w:rPr>
          <w:bCs w:val="false"/>
          <w:caps w:val="false"/>
          <w:smallCaps w:val="false"/>
          <w:sz w:val="28"/>
        </w:rPr>
        <w:t xml:space="preserve">orientovanou úsečkou a značíme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6" w:hanging="711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0330</wp:posOffset>
                </wp:positionH>
                <wp:positionV relativeFrom="paragraph">
                  <wp:posOffset>436245</wp:posOffset>
                </wp:positionV>
                <wp:extent cx="504825" cy="771525"/>
                <wp:effectExtent l="0" t="317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34.35pt" to="31.8pt,9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170</wp:posOffset>
                </wp:positionH>
                <wp:positionV relativeFrom="paragraph">
                  <wp:posOffset>274320</wp:posOffset>
                </wp:positionV>
                <wp:extent cx="495300" cy="16192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1.6pt" to="31.85pt,3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5470</wp:posOffset>
                </wp:positionH>
                <wp:positionV relativeFrom="paragraph">
                  <wp:posOffset>1036320</wp:posOffset>
                </wp:positionV>
                <wp:extent cx="495300" cy="16192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81.6pt" to="-7.15pt,9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  <w:u w:val="single"/>
        </w:rPr>
        <w:t>Ekvipolentní úsečky</w:t>
      </w:r>
      <w:r>
        <w:rPr>
          <w:b w:val="false"/>
          <w:bCs w:val="false"/>
          <w:caps w:val="false"/>
          <w:smallCaps w:val="false"/>
          <w:sz w:val="28"/>
        </w:rPr>
        <w:t>:</w:t>
        <w:tab/>
        <w:t xml:space="preserve">Mějme také orientovanou úsečku, úsečk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. Úsečka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se nazývá ekvipolentní s orientovanou úsečko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jestliže je možné jediným posunutím orientované úsečky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docílit jejího ztotožnění s orientovanou úsečko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přičemž každé dvě nulové orientované úsečky jsou ekvipolentní. Zapisujeme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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5630</wp:posOffset>
                </wp:positionH>
                <wp:positionV relativeFrom="paragraph">
                  <wp:posOffset>-1041400</wp:posOffset>
                </wp:positionV>
                <wp:extent cx="504825" cy="771525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pt,-82pt" to="-7.2pt,-2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6" w:hanging="711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  <w:t>Definice geometrického vektoru</w:t>
      </w:r>
      <w:r>
        <w:rPr>
          <w:b w:val="false"/>
          <w:bCs w:val="false"/>
          <w:caps w:val="false"/>
          <w:smallCaps w:val="false"/>
          <w:sz w:val="28"/>
        </w:rPr>
        <w:t>:</w:t>
        <w:tab/>
        <w:t xml:space="preserve">Mějme libovolnou orientovanou úsečk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. Množina všech orientovaných úseček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takových že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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nazýváme geometrickým vektorem, zjednodušeně jen vektoru. </w:t>
      </w:r>
    </w:p>
    <w:p>
      <w:pPr>
        <w:pStyle w:val="Heading"/>
        <w:ind w:left="1416" w:hanging="711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</w:r>
    </w:p>
    <w:p>
      <w:pPr>
        <w:pStyle w:val="Heading"/>
        <w:ind w:left="1416" w:hanging="711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Každou orientovanou úsečk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</w:rPr>
        <w:t>pak nazýváme reprezentantem tohoto vektoru nebo také umístěním tohoto vektoru do bodu X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Vektory budeme označovat malými písmeny latinky a budeme je podtrhávat. Jejich souřadnice pak budeme zapisovat stejnými a také malými písmeny latinky a budeme je indexovat 1, 2, 3 pro x-ovou, y-ovou a z-ovou souřadnici daného vektoru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Je-li orientovaná úsečka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</w:rPr>
        <w:t xml:space="preserve">reprezentantem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potom je orientovaná úsečka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reprezentantem vektoru –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(opačný vektor)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Souřadnice geometrického vektoru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Mějme orientovanou úsečku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která je reprezentantem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lze </w:t>
      </w:r>
      <w:r>
        <w:rPr>
          <w:b w:val="false"/>
          <w:bCs w:val="false"/>
          <w:caps w:val="false"/>
          <w:smallCaps w:val="false"/>
          <w:sz w:val="28"/>
          <w:u w:val="single"/>
        </w:rPr>
        <w:t>jednoznačně</w:t>
      </w:r>
      <w:r>
        <w:rPr>
          <w:b w:val="false"/>
          <w:bCs w:val="false"/>
          <w:caps w:val="false"/>
          <w:smallCaps w:val="false"/>
          <w:sz w:val="28"/>
        </w:rPr>
        <w:t xml:space="preserve"> přiřadit uspořádanou trojici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), kterou nazveme souřadnicemi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vzhledem k bázi dané kartézské soustavy souřadnic v prostoru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a to takto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ab/>
        <w:t>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= b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ab/>
        <w:t>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= b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ab/>
        <w:t>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= b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Toto přiřazení je při pevné volbě souřadné soustavy vzájemně jednoznačné a proto nemůže dojít k záměně a můžeme bez obav psát, že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je definován takto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2832" w:hanging="2127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ÚMLUVA:</w:t>
        <w:tab/>
        <w:t xml:space="preserve">Vektor u, který je určen svým reprezentantem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>, budeme také označovat B – A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1795</wp:posOffset>
                </wp:positionH>
                <wp:positionV relativeFrom="paragraph">
                  <wp:posOffset>243205</wp:posOffset>
                </wp:positionV>
                <wp:extent cx="4601210" cy="217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2171880"/>
                          <a:chOff x="0" y="0"/>
                          <a:chExt cx="4601160" cy="2171880"/>
                        </a:xfrm>
                      </wpg:grpSpPr>
                      <wps:wsp>
                        <wps:cNvSpPr/>
                        <wps:spPr>
                          <a:xfrm>
                            <a:off x="829440" y="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343160"/>
                            <a:ext cx="21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43160"/>
                            <a:ext cx="82872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962000"/>
                            <a:ext cx="170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1342440"/>
                            <a:ext cx="6192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56680"/>
                            <a:ext cx="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57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56204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134244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44712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45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440" y="475560"/>
                            <a:ext cx="39996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440" y="276120"/>
                            <a:ext cx="109548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276120"/>
                            <a:ext cx="6951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760" y="5724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3796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304920"/>
                            <a:ext cx="3181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B – A = (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– 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, 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– 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, 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– 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67644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57168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114300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19.15pt;width:362.3pt;height:171pt" coordorigin="2617,383" coordsize="7246,3420">
                <v:line id="shape_0" from="3923,383" to="3923,249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923,2498" to="7267,2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7,2498" to="3921,38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3,3473" to="5647,34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48,2497" to="6622,347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48,787" to="5648,347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18;top:78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78,2843" to="4567,28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65,2497" to="4909,28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65,1087" to="4565,28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3;top:1103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23,1132" to="4552,249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23,818" to="5647,249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552,818" to="5646,113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588;top:473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758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863;width:50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B – A = (b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– 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, b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– 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, b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– 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3;top:1449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1284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2183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>Takže jsme vlastně zavedli operaci rozdílu dvou bodů. Podívejme se na obrázek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Na obrázku jsou také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 = A – P (resp.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 = B – P) nazýváme průvodními vektory bodu A (resp. bodu B)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</w:rPr>
        <w:t>To znamená, že bod a jeho průvodní vektor má tytéž souřadnice v kartézské souřadné soustavě v prostoru E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53:00Z</dcterms:created>
  <dc:creator>Radek</dc:creator>
  <dc:description/>
  <dc:language>en-US</dc:language>
  <cp:lastModifiedBy>hampl</cp:lastModifiedBy>
  <dcterms:modified xsi:type="dcterms:W3CDTF">2005-04-06T12:59:00Z</dcterms:modified>
  <cp:revision>51</cp:revision>
  <dc:subject/>
  <dc:title>MATICE, OPERACE S MATICEMI</dc:title>
</cp:coreProperties>
</file>