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verzní mati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kázali jsme si, jak můžeme matice sčítat, jak je odčítat a jak je násobi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nyní si ukážeme jak je možné je děli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eme se dále zabývat čtvercovými maticemi. Ty jde mezi sebou násobit, sčítat a odčítat pro daný n-tý řád bez omeze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pět dostaneme čtvercovou matici n-tého řád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ělení matice reálným číslem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Dělit matici reálným číslem neznamená nic jiného, než ji násobit převrácenou hodnotou daného reálného čísl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íme již, že násobení matic není komutativní operací. Proto bude nutné rozlišovat dělení matice zleva a zpra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ělení matic totiž budeme převádět na násobení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ojem transponované matice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bychom mohli zavést pojem inverzní matice, musíme vědět, co to je transponovaná mat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Transponovanou matici k matici A značíme:</w:t>
        <w:tab/>
        <w:t>A</w:t>
      </w:r>
      <w:r>
        <w:rPr>
          <w:sz w:val="28"/>
          <w:vertAlign w:val="superscript"/>
        </w:rPr>
        <w:t>T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Nechť je matice B transponovanou maticí k matici 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Platí tedy: </w:t>
        <w:tab/>
        <w:t>B = A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  , kde b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ki</w:t>
      </w:r>
      <w:r>
        <w:rPr>
          <w:sz w:val="28"/>
        </w:rPr>
        <w:t>, pro i = 1, 2, …, n a k = 1, 2, …, 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Z toho vyplývá, že jestliže je matice A typu (m, n) bude matice B jistě typu (n‚ m). Proto také prohozené meze indexů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ojem inverzní matice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Zavede nyní pojem inverzní matic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Čtvercovou matici X n-tého řádu nazveme maticí inverzní ke čtvercové matici A n-tého řádu právě tehdy, jestliže platí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ab/>
        <w:t>A.X = X.A = 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  <w:t>POZNÁMKA:</w:t>
        <w:tab/>
        <w:t>Všimněme si komutativnosti tohoto zápisu!!! Operace násobení matice A a k ní inverzní matice je jedním ze speciální příkladů, kdy je takováto operace násobení dvou matici operací komutativní. Obecně to ale neplatí!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 ale inverzní matice X k matici A maticí A jednoznačně určena?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Zkusme na to podívat takto:</w:t>
      </w:r>
    </w:p>
    <w:p>
      <w:pPr>
        <w:pStyle w:val="Normal"/>
        <w:ind w:left="708"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Mějme jinou matici Y, která je také inverzní k matici A.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>Platí zřejmě, že:</w:t>
        <w:tab/>
        <w:t>Y.A = A.Y = E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>Takže:</w:t>
        <w:tab/>
        <w:t>X = X.E = X.(A.Y) = (X.A).Y = E.Y = Y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</w:r>
    </w:p>
    <w:p>
      <w:pPr>
        <w:pStyle w:val="Normal"/>
        <w:ind w:left="1416" w:hanging="0"/>
        <w:jc w:val="both"/>
        <w:rPr>
          <w:sz w:val="28"/>
        </w:rPr>
      </w:pPr>
      <w:r>
        <w:rPr>
          <w:i/>
          <w:iCs/>
          <w:sz w:val="28"/>
        </w:rPr>
        <w:t>Závěr: inverzní matice X k matici A je samotnou maticí A jednoznačně určena!!! Matice X a Y byly podle předpokladu obě inverzními maticemi k matici A a musí se tedy rovnat!!!</w:t>
      </w:r>
    </w:p>
    <w:p>
      <w:pPr>
        <w:pStyle w:val="Normal"/>
        <w:jc w:val="both"/>
        <w:rPr/>
      </w:pPr>
      <w:r>
        <w:rPr>
          <w:sz w:val="28"/>
        </w:rPr>
        <w:tab/>
        <w:t>Inverzní matici k matici A značíme takto:</w:t>
        <w:tab/>
        <w:t>A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Platí tedy podle zavedeného značení:</w:t>
        <w:tab/>
        <w:tab/>
        <w:t>A.A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A</w:t>
      </w:r>
      <w:r>
        <w:rPr>
          <w:sz w:val="28"/>
          <w:vertAlign w:val="superscript"/>
        </w:rPr>
        <w:t>-1</w:t>
      </w:r>
      <w:r>
        <w:rPr>
          <w:sz w:val="28"/>
        </w:rPr>
        <w:t>.A = 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Z toho také vyplývá, že:</w:t>
        <w:tab/>
        <w:tab/>
        <w:t>(A</w:t>
      </w:r>
      <w:r>
        <w:rPr>
          <w:sz w:val="28"/>
          <w:vertAlign w:val="superscript"/>
        </w:rPr>
        <w:t>-1</w:t>
      </w:r>
      <w:r>
        <w:rPr>
          <w:sz w:val="28"/>
        </w:rPr>
        <w:t>)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latí také tyto vztahy:</w:t>
        <w:tab/>
        <w:tab/>
        <w:t>det A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(det A)</w:t>
      </w:r>
      <w:r>
        <w:rPr>
          <w:sz w:val="28"/>
          <w:vertAlign w:val="superscript"/>
        </w:rPr>
        <w:t>-1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>det A . det A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det(A.A</w:t>
      </w:r>
      <w:r>
        <w:rPr>
          <w:sz w:val="28"/>
          <w:vertAlign w:val="superscript"/>
        </w:rPr>
        <w:t>-1</w:t>
      </w:r>
      <w:r>
        <w:rPr>
          <w:sz w:val="28"/>
        </w:rPr>
        <w:t>) = det E =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ýpočet inverzní matice - úvod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yní se podíváme na výpočet inverzní mat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ožností máme několik, podíváme se na tři základ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omocí determinantů (malý řád matice do n = 3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omocí řešení rovnic (malý řád matice do n = 3 nebo prgm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omocí Gauss-Jordanovy eliminační metody (prgm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Nejprve si zavedeme pojem regulární a singulární mat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Regulární matice:</w:t>
      </w:r>
    </w:p>
    <w:p>
      <w:pPr>
        <w:pStyle w:val="Normal"/>
        <w:ind w:left="1410" w:hanging="0"/>
        <w:jc w:val="both"/>
        <w:rPr/>
      </w:pPr>
      <w:r>
        <w:rPr>
          <w:i/>
          <w:iCs/>
          <w:sz w:val="28"/>
        </w:rPr>
        <w:t>Singulární matice A</w:t>
      </w:r>
      <w:r>
        <w:rPr>
          <w:sz w:val="28"/>
        </w:rPr>
        <w:t xml:space="preserve"> je taková čtvercová matice, jejíž determinant je roven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/>
      </w:pPr>
      <w:r>
        <w:rPr>
          <w:i/>
          <w:iCs/>
          <w:sz w:val="28"/>
        </w:rPr>
        <w:t>Regulární matice A</w:t>
      </w:r>
      <w:r>
        <w:rPr>
          <w:sz w:val="28"/>
        </w:rPr>
        <w:t xml:space="preserve"> je taková čtvercová matice, jejíž determinant je nenulové čísl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  <w:t>A platí tato věta:</w:t>
        <w:tab/>
        <w:t>Mějme matici A, která je čtvercová n-tého řádu. Potom platí:</w:t>
      </w:r>
    </w:p>
    <w:p>
      <w:pPr>
        <w:pStyle w:val="Normal"/>
        <w:ind w:left="4248" w:hanging="705"/>
        <w:jc w:val="both"/>
        <w:rPr/>
      </w:pPr>
      <w:r>
        <w:rPr>
          <w:sz w:val="28"/>
        </w:rPr>
        <w:t>1)</w:t>
        <w:tab/>
        <w:t>Jestliže je matice A singulární, pak k ní neexistuje žádná inverzní matice A</w:t>
      </w:r>
      <w:r>
        <w:rPr>
          <w:sz w:val="28"/>
          <w:vertAlign w:val="superscript"/>
        </w:rPr>
        <w:t>-1</w:t>
      </w:r>
      <w:r>
        <w:rPr>
          <w:sz w:val="28"/>
        </w:rPr>
        <w:t>, pro kterou by platilo A.A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A</w:t>
      </w:r>
      <w:r>
        <w:rPr>
          <w:sz w:val="28"/>
          <w:vertAlign w:val="superscript"/>
        </w:rPr>
        <w:t>-1</w:t>
      </w:r>
      <w:r>
        <w:rPr>
          <w:sz w:val="28"/>
        </w:rPr>
        <w:t>.A = E</w:t>
      </w:r>
    </w:p>
    <w:p>
      <w:pPr>
        <w:pStyle w:val="Normal"/>
        <w:ind w:left="4248" w:hanging="708"/>
        <w:jc w:val="both"/>
        <w:rPr/>
      </w:pPr>
      <w:r>
        <w:rPr>
          <w:sz w:val="28"/>
        </w:rPr>
        <w:t>2)</w:t>
        <w:tab/>
        <w:t>Jestliže je matice A regulární, pak k ní existuje právě jedna inverzní matice A</w:t>
      </w:r>
      <w:r>
        <w:rPr>
          <w:sz w:val="28"/>
          <w:vertAlign w:val="superscript"/>
        </w:rPr>
        <w:t>-1</w:t>
      </w:r>
      <w:r>
        <w:rPr>
          <w:sz w:val="28"/>
        </w:rPr>
        <w:t>, pro kterou platí A.A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A</w:t>
      </w:r>
      <w:r>
        <w:rPr>
          <w:sz w:val="28"/>
          <w:vertAlign w:val="superscript"/>
        </w:rPr>
        <w:t>-1</w:t>
      </w:r>
      <w:r>
        <w:rPr>
          <w:sz w:val="28"/>
        </w:rPr>
        <w:t>.A = 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ýpočet inverzní matice – pomocí determinantů:</w:t>
      </w:r>
    </w:p>
    <w:p>
      <w:pPr>
        <w:pStyle w:val="Normal"/>
        <w:ind w:left="705" w:hanging="0"/>
        <w:jc w:val="both"/>
        <w:rPr>
          <w:sz w:val="28"/>
          <w:u w:val="single"/>
        </w:rPr>
      </w:pPr>
      <w:r>
        <w:rPr>
          <w:sz w:val="28"/>
          <w:u w:val="single"/>
        </w:rPr>
        <w:t>Doplněk v matici A:</w:t>
      </w:r>
    </w:p>
    <w:p>
      <w:pPr>
        <w:pStyle w:val="Normal"/>
        <w:ind w:left="1413" w:hanging="0"/>
        <w:jc w:val="both"/>
        <w:rPr>
          <w:sz w:val="28"/>
        </w:rPr>
      </w:pPr>
      <w:r>
        <w:rPr>
          <w:sz w:val="28"/>
        </w:rPr>
        <w:t>Zavedeme pro tuto metodu ještě jeden pojem – doplněk v matici A k pozici (i, k)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firstLine="3"/>
        <w:jc w:val="both"/>
        <w:rPr/>
      </w:pPr>
      <w:r>
        <w:rPr>
          <w:sz w:val="28"/>
        </w:rPr>
        <w:t>Značíme:</w:t>
        <w:tab/>
        <w:t>D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/>
      </w:pPr>
      <w:r>
        <w:rPr>
          <w:sz w:val="28"/>
        </w:rPr>
        <w:t>Jedná se o determinant, tedy o reálné číslo, které se vypočítá tak, že z matice A vynecháme i-tý řádek a k-tý sloupec a ze zbylých prvků vytvoříme subdeterminant A</w:t>
      </w:r>
      <w:r>
        <w:rPr>
          <w:sz w:val="28"/>
          <w:vertAlign w:val="subscript"/>
        </w:rPr>
        <w:t>ik</w:t>
      </w:r>
      <w:r>
        <w:rPr>
          <w:sz w:val="28"/>
        </w:rPr>
        <w:t>, jehož hodnotu pak propočítáme a vynásobíme (-1)</w:t>
      </w:r>
      <w:r>
        <w:rPr>
          <w:sz w:val="28"/>
          <w:vertAlign w:val="superscript"/>
        </w:rPr>
        <w:t>i+k</w:t>
      </w:r>
      <w:r>
        <w:rPr>
          <w:sz w:val="28"/>
        </w:rPr>
        <w:t>.</w:t>
      </w:r>
    </w:p>
    <w:p>
      <w:pPr>
        <w:pStyle w:val="Normal"/>
        <w:ind w:left="141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9455</wp:posOffset>
                </wp:positionH>
                <wp:positionV relativeFrom="paragraph">
                  <wp:posOffset>121285</wp:posOffset>
                </wp:positionV>
                <wp:extent cx="0" cy="15811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9.55pt" to="356.65pt,1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6455</wp:posOffset>
                </wp:positionH>
                <wp:positionV relativeFrom="paragraph">
                  <wp:posOffset>121285</wp:posOffset>
                </wp:positionV>
                <wp:extent cx="1095375" cy="8572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857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65pt;margin-top:9.55pt;width:86.2pt;height:6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255</wp:posOffset>
                </wp:positionH>
                <wp:positionV relativeFrom="paragraph">
                  <wp:posOffset>735965</wp:posOffset>
                </wp:positionV>
                <wp:extent cx="2667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0.65pt;margin-top:57.95pt;width:20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3605</wp:posOffset>
                </wp:positionH>
                <wp:positionV relativeFrom="paragraph">
                  <wp:posOffset>812165</wp:posOffset>
                </wp:positionV>
                <wp:extent cx="2009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63.95pt" to="429.35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0430</wp:posOffset>
                </wp:positionH>
                <wp:positionV relativeFrom="paragraph">
                  <wp:posOffset>2540</wp:posOffset>
                </wp:positionV>
                <wp:extent cx="66675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0.9pt;margin-top:0.2pt;width:52.4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2180</wp:posOffset>
                </wp:positionH>
                <wp:positionV relativeFrom="paragraph">
                  <wp:posOffset>897890</wp:posOffset>
                </wp:positionV>
                <wp:extent cx="971550" cy="5905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59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4pt;margin-top:70.7pt;width:76.45pt;height:46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7080</wp:posOffset>
                </wp:positionH>
                <wp:positionV relativeFrom="paragraph">
                  <wp:posOffset>888365</wp:posOffset>
                </wp:positionV>
                <wp:extent cx="862330" cy="6813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68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.4pt;margin-top:69.95pt;width:67.85pt;height:53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Determinant D</w:t>
      </w:r>
      <w:r>
        <w:rPr>
          <w:sz w:val="28"/>
          <w:u w:val="single"/>
          <w:vertAlign w:val="subscript"/>
        </w:rPr>
        <w:t>ik</w:t>
      </w:r>
      <w:r>
        <w:rPr>
          <w:sz w:val="28"/>
          <w:u w:val="single"/>
        </w:rPr>
        <w:t xml:space="preserve"> je tedy doplňkem prvku a</w:t>
      </w:r>
      <w:r>
        <w:rPr>
          <w:sz w:val="28"/>
          <w:u w:val="single"/>
          <w:vertAlign w:val="subscript"/>
        </w:rPr>
        <w:t>ik</w:t>
      </w:r>
      <w:r>
        <w:rPr>
          <w:sz w:val="28"/>
          <w:u w:val="single"/>
        </w:rPr>
        <w:t xml:space="preserve"> v matici A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>Dále mějme determinant matice A:</w:t>
        <w:tab/>
        <w:tab/>
        <w:t xml:space="preserve">D = det A, kde D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Potom bude inverzní matice A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k matici A rovna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kde [D</w:t>
      </w:r>
      <w:r>
        <w:rPr>
          <w:sz w:val="28"/>
          <w:vertAlign w:val="subscript"/>
        </w:rPr>
        <w:t>ik</w:t>
      </w:r>
      <w:r>
        <w:rPr>
          <w:sz w:val="28"/>
        </w:rPr>
        <w:t>]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 je transponovaná matice sestavená z doplňků v matici A ke všem jednotlivým jejím prvkům a</w:t>
      </w:r>
      <w:r>
        <w:rPr>
          <w:sz w:val="28"/>
          <w:vertAlign w:val="subscript"/>
        </w:rPr>
        <w:t>ik</w:t>
      </w:r>
      <w:r>
        <w:rPr>
          <w:sz w:val="28"/>
        </w:rPr>
        <w:t>. Tedy platí: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ýpočet inverzní matice – řešení rovnic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I tato metoda se používá jen do řádu čtvercové matice n = 3. Jinak je poměrně zdlouhavá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Budeme vycházet z definice inverzní matice:</w:t>
        <w:tab/>
        <w:t>A.A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ějme matici A a k ní inverzní matici B. Obě musí být typu (n, n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usí tedy platit pro jejich součin:</w:t>
        <w:tab/>
        <w:t>A.B = B.A = 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Ukážeme si řešení pro n =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A nyní budeme postupně násobit matice A a B. Víme, že má-li být matice B inverzní k matici A, musí se jejich součin rovnat jednotkové mati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 napíšeme tyto matice po jednotlivých prvcích a řešíme rovn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Důležité je si uvědomit, že hodnoty a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jsou reálná čísla a hodnoty b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jsou neznámé, které počítáme a jsou to členy inverzní matice k matici A!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dobně by to vypadalo pro n =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ýpočet inverzní matice – pomocí Gauss-Jordanovou eliminační metodou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Tento postup je určen zejména pro programátory a je nejjednodušší ze všech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Jeho užitečnost vynikne zejména při výpočtu inverzní matice vyšších řádů než je 3, tedy pro n &gt;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Nicméně je tento postup na vyložení poněkud náročnější, je proto třeba dávat pozor při výkladu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Máme tedy matici A a chceme k ní vypočítat inverzní matici A</w:t>
      </w:r>
      <w:r>
        <w:rPr>
          <w:sz w:val="28"/>
          <w:vertAlign w:val="superscript"/>
        </w:rPr>
        <w:t>-1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K této matici připojíme zprava jednotkovou matici stejných rozměrů: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1)</w:t>
        <w:tab/>
        <w:t>první řádek této matice násobíme hodnotou –a</w:t>
      </w:r>
      <w:r>
        <w:rPr>
          <w:sz w:val="28"/>
          <w:vertAlign w:val="subscript"/>
        </w:rPr>
        <w:t>21</w:t>
      </w:r>
      <w:r>
        <w:rPr>
          <w:sz w:val="28"/>
        </w:rPr>
        <w:t>/a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a sečteme s druhým jejím řádk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2)</w:t>
        <w:tab/>
        <w:t>první řádek této matice vynásobíme hodnotou –a</w:t>
      </w:r>
      <w:r>
        <w:rPr>
          <w:sz w:val="28"/>
          <w:vertAlign w:val="subscript"/>
        </w:rPr>
        <w:t>31</w:t>
      </w:r>
      <w:r>
        <w:rPr>
          <w:sz w:val="28"/>
        </w:rPr>
        <w:t>/a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a sečteme s třetím jejím řádk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3)</w:t>
        <w:tab/>
        <w:t>pokračujeme dále až se všechny koeficienty a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pro i = 2, 3, …, n rovnají nule (koeficient a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se nule nerovná!!!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ůvodní matice tak přejde na matici: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  <m:r>
                <m:t xml:space="preserve"> 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eme dále postupovat u této matice podobně jako v předešlém kroku. Tentokrát ale začneme řádkem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4)</w:t>
        <w:tab/>
        <w:t>druhý řádek matice vynásobíme hodnotou –a´</w:t>
      </w:r>
      <w:r>
        <w:rPr>
          <w:sz w:val="28"/>
          <w:vertAlign w:val="subscript"/>
        </w:rPr>
        <w:t>32</w:t>
      </w:r>
      <w:r>
        <w:rPr>
          <w:sz w:val="28"/>
        </w:rPr>
        <w:t>/a´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a sečteme se třetím jejím řádk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5)</w:t>
        <w:tab/>
        <w:t>druhý řádek matice vynásobíme hodnotou –a´</w:t>
      </w:r>
      <w:r>
        <w:rPr>
          <w:sz w:val="28"/>
          <w:vertAlign w:val="subscript"/>
        </w:rPr>
        <w:t>42</w:t>
      </w:r>
      <w:r>
        <w:rPr>
          <w:sz w:val="28"/>
        </w:rPr>
        <w:t>/a´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a sečteme se čtvrtým řádkem matice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6)</w:t>
        <w:tab/>
        <w:t>pokračujeme dále až se všechny koeficienty a´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pro i = 3, 4, …, n rovnají nule (koeficient a´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se nule nerovná!!!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tice tak dále přejde na tvar: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</m:t>
                    </m:r>
                    <m:r>
                      <w:rPr>
                        <w:rFonts w:ascii="Cambria Math" w:hAnsi="Cambria Math"/>
                      </w:rPr>
                      <m:t xml:space="preserve">33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} }  {} # 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rSub { size 8{3n} }  {} ##
 dotsvert  {} #  dotsvert  {} #  dotsvert  {} #  dotsdown  {} #  dotsaxis  {} #  dotsvert  {} ##
0 {} # 0 {} # 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} }  {} #  dotsaxis  {} # 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  <m:r>
                <m:t xml:space="preserve"> 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eme opět postupovat u této matice podobně jako v předešlých dvou krocích. Tedy dále začínat postupně řádky 3, 4, …, n-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akto dostaneme trojúhelníkovou matici, která je ekvivalentní s původní maticí.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od hlavní diagonálou původní matice A jsou tedy samé nuly. Je zřejmé, že nebude problémem zajistit v dalším kroku to, aby i prvky nad hlavní diagonálou původní matice A byly také nul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oho docílíme tak, že vhodné skalární násobky i-tého řádku přičteme k řádkům nad ním. V dalším kroku vhodné násobky i-1 řádku přičteme k řádkům nad ním, at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to dostaneme matici ve tvaru: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aždý řádek takové matice můžeme nyní normovat prvkem ležícím na diagonální pozici původní matice A v daném řád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ak například první řádek dělíme hodnotou a</w:t>
      </w:r>
      <w:r>
        <w:rPr>
          <w:sz w:val="28"/>
          <w:vertAlign w:val="subscript"/>
        </w:rPr>
        <w:t>11</w:t>
      </w:r>
      <w:r>
        <w:rPr>
          <w:sz w:val="28"/>
        </w:rPr>
        <w:t>, druhý hodnotou 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2</w:t>
      </w:r>
      <w:r>
        <w:rPr>
          <w:sz w:val="28"/>
        </w:rPr>
        <w:t>, at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staneme tak matici v tomto tvaru: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left="70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6455</wp:posOffset>
                </wp:positionH>
                <wp:positionV relativeFrom="paragraph">
                  <wp:posOffset>58420</wp:posOffset>
                </wp:positionV>
                <wp:extent cx="1200150" cy="695325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4.6pt" to="361.1pt,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8755</wp:posOffset>
                </wp:positionH>
                <wp:positionV relativeFrom="paragraph">
                  <wp:posOffset>-1357630</wp:posOffset>
                </wp:positionV>
                <wp:extent cx="981075" cy="12382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238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65pt;margin-top:-106.9pt;width:77.2pt;height:9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4680</wp:posOffset>
                </wp:positionH>
                <wp:positionV relativeFrom="paragraph">
                  <wp:posOffset>101600</wp:posOffset>
                </wp:positionV>
                <wp:extent cx="3810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8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2380</wp:posOffset>
                </wp:positionH>
                <wp:positionV relativeFrom="paragraph">
                  <wp:posOffset>-1634490</wp:posOffset>
                </wp:positionV>
                <wp:extent cx="1533525" cy="1381125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380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4pt;margin-top:-128.7pt;width:120.7pt;height:10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0880</wp:posOffset>
                </wp:positionH>
                <wp:positionV relativeFrom="paragraph">
                  <wp:posOffset>54610</wp:posOffset>
                </wp:positionV>
                <wp:extent cx="3810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4.3pt;mso-position-vertical-relative:text;margin-left:3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020</wp:posOffset>
                </wp:positionH>
                <wp:positionV relativeFrom="paragraph">
                  <wp:posOffset>-826135</wp:posOffset>
                </wp:positionV>
                <wp:extent cx="714375" cy="40005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-65.05pt" to="118.8pt,-3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36"/>
        </w:tabs>
        <w:ind w:left="213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34:00Z</dcterms:created>
  <dc:creator>Radek</dc:creator>
  <dc:description/>
  <dc:language>en-US</dc:language>
  <cp:lastModifiedBy>hampl</cp:lastModifiedBy>
  <dcterms:modified xsi:type="dcterms:W3CDTF">2006-03-21T11:35:00Z</dcterms:modified>
  <cp:revision>136</cp:revision>
  <dc:subject/>
  <dc:title>MATICE, OPERACE S MATICEMI</dc:title>
</cp:coreProperties>
</file>