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10" w:hanging="810"/>
        <w:rPr/>
      </w:pPr>
      <w:r>
        <w:rPr/>
        <w:t>Řešení pravoúhlého trojúhelníku v rovinných útvare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noho úloh teoretických i aplikačních, které se týkají obdélníků, kosočtverců, rovnoramenných a pravoúhlých lichoběžníků (právě dva vnitřní úhly jsou pravé), pravidelných    n-úhelníků, kružnic a dalších, se v praktických výpočtech dotýkají právě pravoúhlého trojúhelníku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akže se tyto úlohy převádí na řešení pravoúhlého trojúhelník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Řešit pravoúhlý trojúhelník není nic jiného, než vypočítat zbývající strany a úhly, které nejsou zadány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193675</wp:posOffset>
                </wp:positionV>
                <wp:extent cx="2295525" cy="1409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1409760"/>
                          <a:chOff x="0" y="0"/>
                          <a:chExt cx="2295360" cy="1409760"/>
                        </a:xfrm>
                      </wpg:grpSpPr>
                      <wps:wsp>
                        <wps:cNvSpPr/>
                        <wps:spPr>
                          <a:xfrm>
                            <a:off x="237960" y="200520"/>
                            <a:ext cx="1771560" cy="876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101916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8120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924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77148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7628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03824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39996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15.25pt;width:180.75pt;height:111pt" coordorigin="2745,305" coordsize="3615,222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120;top:621;width:2789;height:13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0;top:1910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1940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305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5;top:1535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650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520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1055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1940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935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aždý pravoúhlý trojúhelník je tedy určen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aždou dvojící jeho stran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ednou stranou a jedním ostrým úhl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opakujeme si co platí pro základní prvky pravoúhlého trojúhelník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90°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tilehl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řepon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řilehl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řepon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tilehl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řepon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řilehl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řepon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tilehl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řilehlá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řilehl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tilehlá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tilehl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řilehlá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řilehl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tilehlá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jc w:val="both"/>
        <w:rPr>
          <w:sz w:val="28"/>
        </w:rPr>
      </w:pPr>
      <w:r>
        <w:rPr>
          <w:sz w:val="28"/>
        </w:rPr>
        <w:t>POZOR:</w:t>
        <w:tab/>
        <w:t>Vždy je třeba si nakreslit obrázek se situací a zadáním. Hodně to pomáhá při řešení příklad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right="-810" w:hanging="0"/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15:00Z</dcterms:created>
  <dc:creator>Radek Hampl</dc:creator>
  <dc:description/>
  <dc:language>en-US</dc:language>
  <cp:lastModifiedBy>Radek Hampl</cp:lastModifiedBy>
  <dcterms:modified xsi:type="dcterms:W3CDTF">2004-04-19T13:21:00Z</dcterms:modified>
  <cp:revision>7</cp:revision>
  <dc:subject/>
  <dc:title>ŘEŠENÍ PRAVOÚHLÉHO TROJÚHELNÍKU V ROVINNÝCH ÚTVARECH</dc:title>
</cp:coreProperties>
</file>