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kce tan a cotg, jejich vlastnosti a graf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14605</wp:posOffset>
                </wp:positionV>
                <wp:extent cx="2876550" cy="2642870"/>
                <wp:effectExtent l="0" t="0" r="254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2642760"/>
                          <a:chOff x="0" y="0"/>
                          <a:chExt cx="2876400" cy="2642760"/>
                        </a:xfrm>
                      </wpg:grpSpPr>
                      <wpg:grpSp>
                        <wpg:cNvGrpSpPr/>
                        <wpg:grpSpPr>
                          <a:xfrm>
                            <a:off x="0" y="195480"/>
                            <a:ext cx="2876400" cy="244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6552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5120" y="490320"/>
                                <a:ext cx="1579320" cy="157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280160"/>
                                <a:ext cx="19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4960" y="0"/>
                                <a:ext cx="0" cy="213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33200" y="1239120"/>
                                <a:ext cx="36576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5560" y="1050480"/>
                                <a:ext cx="93996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I =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[1; 0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8400" y="213480"/>
                                <a:ext cx="93996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J =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[0; 1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9200" y="2064960"/>
                                <a:ext cx="36576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6640"/>
                                <a:ext cx="36576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074960" y="261720"/>
                              <a:ext cx="1801440" cy="10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8560" y="5691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2360" y="1134720"/>
                              <a:ext cx="3157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961">
                                  <a:moveTo>
                                    <a:pt x="20393" y="5839"/>
                                  </a:moveTo>
                                  <a:arcTo wR="10800" hR="10800" stAng="-1640760" swAng="164076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961">
                                  <a:moveTo>
                                    <a:pt x="20393" y="5839"/>
                                  </a:moveTo>
                                  <a:arcTo wR="10800" hR="10800" stAng="-1640760" swAng="164076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0" y="882720"/>
                              <a:ext cx="3492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0" y="5385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68760" y="833400"/>
                              <a:ext cx="0" cy="44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8760" y="0"/>
                            <a:ext cx="0" cy="22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1.15pt;width:226.45pt;height:208.1pt" coordorigin="5033,23" coordsize="4529,4162">
                <v:group id="shape_0" style="position:absolute;left:5033;top:331;width:4529;height:3854">
                  <v:group id="shape_0" style="position:absolute;left:5033;top:331;width:4355;height:3854">
                    <v:oval id="shape_0" fillcolor="white" stroked="t" o:allowincell="f" style="position:absolute;left:5482;top:1103;width:2486;height:248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325,2347" to="8427,23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26,331" to="6726,369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660;top:2282;width:575;height:6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08;top:1985;width:1479;height:6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I =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[1; 0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00;top:667;width:1479;height:6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J =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[0; 1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17;top:3583;width:575;height:6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33;top:2357;width:575;height:6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726,743" to="9562,234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582;top:1227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origin="10800,5838" coordsize="10800,4961" path="l0,21600xee" stroked="t" o:allowincell="f" style="position:absolute;left:6706;top:2118;width:496;height:22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6762;top:1721;width:54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12;top:1179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976,1644" to="7976,2346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7976,23" to="7976,3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</w:rPr>
        <w:t>Funkce tan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unkce tangens je funkcí periodickou s periodou 180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odnotu funkce tangens budeme nadále zapisovat tan x  = tg x a pro tuto funkci budeme při výpočtech také používat zápis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ab/>
        <w:t>y = tan x = tg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Graf funkce tan x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Základní: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146050</wp:posOffset>
                </wp:positionV>
                <wp:extent cx="4616450" cy="26193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6280" cy="2619360"/>
                          <a:chOff x="0" y="0"/>
                          <a:chExt cx="4616280" cy="2619360"/>
                        </a:xfrm>
                      </wpg:grpSpPr>
                      <wps:wsp>
                        <wps:cNvSpPr/>
                        <wps:spPr>
                          <a:xfrm flipH="1">
                            <a:off x="884520" y="287640"/>
                            <a:ext cx="720" cy="20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306080"/>
                            <a:ext cx="44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266760"/>
                            <a:ext cx="10080" cy="20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57040"/>
                            <a:ext cx="0" cy="20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720" y="263520"/>
                            <a:ext cx="10080" cy="20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54160"/>
                            <a:ext cx="0" cy="20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64240"/>
                            <a:ext cx="0" cy="20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040" y="1264320"/>
                            <a:ext cx="4464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1219320"/>
                            <a:ext cx="4464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000" y="1251000"/>
                            <a:ext cx="5504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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261080"/>
                            <a:ext cx="4464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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0280"/>
                            <a:ext cx="581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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5520" y="6840"/>
                            <a:ext cx="552600" cy="12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046">
                                <a:moveTo>
                                  <a:pt x="0" y="2046"/>
                                </a:moveTo>
                                <a:cubicBezTo>
                                  <a:pt x="63" y="1988"/>
                                  <a:pt x="126" y="1931"/>
                                  <a:pt x="213" y="1833"/>
                                </a:cubicBezTo>
                                <a:cubicBezTo>
                                  <a:pt x="300" y="1735"/>
                                  <a:pt x="437" y="1604"/>
                                  <a:pt x="524" y="1457"/>
                                </a:cubicBezTo>
                                <a:cubicBezTo>
                                  <a:pt x="611" y="1310"/>
                                  <a:pt x="682" y="1121"/>
                                  <a:pt x="736" y="949"/>
                                </a:cubicBezTo>
                                <a:cubicBezTo>
                                  <a:pt x="790" y="777"/>
                                  <a:pt x="832" y="584"/>
                                  <a:pt x="851" y="426"/>
                                </a:cubicBezTo>
                                <a:cubicBezTo>
                                  <a:pt x="870" y="268"/>
                                  <a:pt x="860" y="134"/>
                                  <a:pt x="85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240"/>
                            <a:ext cx="552600" cy="12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046">
                                <a:moveTo>
                                  <a:pt x="0" y="2046"/>
                                </a:moveTo>
                                <a:cubicBezTo>
                                  <a:pt x="63" y="1988"/>
                                  <a:pt x="126" y="1931"/>
                                  <a:pt x="213" y="1833"/>
                                </a:cubicBezTo>
                                <a:cubicBezTo>
                                  <a:pt x="300" y="1735"/>
                                  <a:pt x="437" y="1604"/>
                                  <a:pt x="524" y="1457"/>
                                </a:cubicBezTo>
                                <a:cubicBezTo>
                                  <a:pt x="611" y="1310"/>
                                  <a:pt x="682" y="1121"/>
                                  <a:pt x="736" y="949"/>
                                </a:cubicBezTo>
                                <a:cubicBezTo>
                                  <a:pt x="790" y="777"/>
                                  <a:pt x="832" y="584"/>
                                  <a:pt x="851" y="426"/>
                                </a:cubicBezTo>
                                <a:cubicBezTo>
                                  <a:pt x="870" y="268"/>
                                  <a:pt x="860" y="134"/>
                                  <a:pt x="85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480" y="1313280"/>
                            <a:ext cx="552600" cy="12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046">
                                <a:moveTo>
                                  <a:pt x="0" y="2046"/>
                                </a:moveTo>
                                <a:cubicBezTo>
                                  <a:pt x="63" y="1988"/>
                                  <a:pt x="126" y="1931"/>
                                  <a:pt x="213" y="1833"/>
                                </a:cubicBezTo>
                                <a:cubicBezTo>
                                  <a:pt x="300" y="1735"/>
                                  <a:pt x="437" y="1604"/>
                                  <a:pt x="524" y="1457"/>
                                </a:cubicBezTo>
                                <a:cubicBezTo>
                                  <a:pt x="611" y="1310"/>
                                  <a:pt x="682" y="1121"/>
                                  <a:pt x="736" y="949"/>
                                </a:cubicBezTo>
                                <a:cubicBezTo>
                                  <a:pt x="790" y="777"/>
                                  <a:pt x="832" y="584"/>
                                  <a:pt x="851" y="426"/>
                                </a:cubicBezTo>
                                <a:cubicBezTo>
                                  <a:pt x="870" y="268"/>
                                  <a:pt x="860" y="134"/>
                                  <a:pt x="85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720" y="1309320"/>
                            <a:ext cx="552600" cy="12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046">
                                <a:moveTo>
                                  <a:pt x="0" y="2046"/>
                                </a:moveTo>
                                <a:cubicBezTo>
                                  <a:pt x="63" y="1988"/>
                                  <a:pt x="126" y="1931"/>
                                  <a:pt x="213" y="1833"/>
                                </a:cubicBezTo>
                                <a:cubicBezTo>
                                  <a:pt x="300" y="1735"/>
                                  <a:pt x="437" y="1604"/>
                                  <a:pt x="524" y="1457"/>
                                </a:cubicBezTo>
                                <a:cubicBezTo>
                                  <a:pt x="611" y="1310"/>
                                  <a:pt x="682" y="1121"/>
                                  <a:pt x="736" y="949"/>
                                </a:cubicBezTo>
                                <a:cubicBezTo>
                                  <a:pt x="790" y="777"/>
                                  <a:pt x="832" y="584"/>
                                  <a:pt x="851" y="426"/>
                                </a:cubicBezTo>
                                <a:cubicBezTo>
                                  <a:pt x="870" y="268"/>
                                  <a:pt x="860" y="134"/>
                                  <a:pt x="85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8960" y="1320120"/>
                            <a:ext cx="552600" cy="12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046">
                                <a:moveTo>
                                  <a:pt x="0" y="2046"/>
                                </a:moveTo>
                                <a:cubicBezTo>
                                  <a:pt x="63" y="1988"/>
                                  <a:pt x="126" y="1931"/>
                                  <a:pt x="213" y="1833"/>
                                </a:cubicBezTo>
                                <a:cubicBezTo>
                                  <a:pt x="300" y="1735"/>
                                  <a:pt x="437" y="1604"/>
                                  <a:pt x="524" y="1457"/>
                                </a:cubicBezTo>
                                <a:cubicBezTo>
                                  <a:pt x="611" y="1310"/>
                                  <a:pt x="682" y="1121"/>
                                  <a:pt x="736" y="949"/>
                                </a:cubicBezTo>
                                <a:cubicBezTo>
                                  <a:pt x="790" y="777"/>
                                  <a:pt x="832" y="584"/>
                                  <a:pt x="851" y="426"/>
                                </a:cubicBezTo>
                                <a:cubicBezTo>
                                  <a:pt x="870" y="268"/>
                                  <a:pt x="860" y="134"/>
                                  <a:pt x="85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0"/>
                            <a:ext cx="552600" cy="12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046">
                                <a:moveTo>
                                  <a:pt x="0" y="2046"/>
                                </a:moveTo>
                                <a:cubicBezTo>
                                  <a:pt x="63" y="1988"/>
                                  <a:pt x="126" y="1931"/>
                                  <a:pt x="213" y="1833"/>
                                </a:cubicBezTo>
                                <a:cubicBezTo>
                                  <a:pt x="300" y="1735"/>
                                  <a:pt x="437" y="1604"/>
                                  <a:pt x="524" y="1457"/>
                                </a:cubicBezTo>
                                <a:cubicBezTo>
                                  <a:pt x="611" y="1310"/>
                                  <a:pt x="682" y="1121"/>
                                  <a:pt x="736" y="949"/>
                                </a:cubicBezTo>
                                <a:cubicBezTo>
                                  <a:pt x="790" y="777"/>
                                  <a:pt x="832" y="584"/>
                                  <a:pt x="851" y="426"/>
                                </a:cubicBezTo>
                                <a:cubicBezTo>
                                  <a:pt x="870" y="268"/>
                                  <a:pt x="860" y="134"/>
                                  <a:pt x="85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11.5pt;width:363.45pt;height:206.25pt" coordorigin="35,230" coordsize="7269,4125">
                <v:line id="shape_0" from="1428,683" to="1428,38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,2287" to="7304,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3,650" to="2378,38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12,635" to="3312,38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88,645" to="4303,386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37,630" to="5237,38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5,646" to="475,39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084;top:2221;width:702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7;top:2150;width:702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2200;width:86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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2216;width:702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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;top:2199;width:9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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70,2046" path="m0,2046c63,1988,126,1931,213,1833c300,1735,437,1604,524,1457c611,1310,682,1121,736,949c790,777,832,584,851,426c870,268,860,134,851,0e" stroked="t" o:allowincell="f" style="position:absolute;left:1414;top:241;width:869;height:20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0,2046" path="m0,2046c63,1988,126,1931,213,1833c300,1735,437,1604,524,1457c611,1310,682,1121,736,949c790,777,832,584,851,426c870,268,860,134,851,0e" stroked="t" o:allowincell="f" style="position:absolute;left:3323;top:235;width:869;height:20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0,2046" path="m0,2046c63,1988,126,1931,213,1833c300,1735,437,1604,524,1457c611,1310,682,1121,736,949c790,777,832,584,851,426c870,268,860,134,851,0e" stroked="t" o:allowincell="f" style="position:absolute;left:541;top:2298;width:869;height:2045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0,2046" path="m0,2046c63,1988,126,1931,213,1833c300,1735,437,1604,524,1457c611,1310,682,1121,736,949c790,777,832,584,851,426c870,268,860,134,851,0e" stroked="t" o:allowincell="f" style="position:absolute;left:2417;top:2292;width:869;height:2045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0,2046" path="m0,2046c63,1988,126,1931,213,1833c300,1735,437,1604,524,1457c611,1310,682,1121,736,949c790,777,832,584,851,426c870,268,860,134,851,0e" stroked="t" o:allowincell="f" style="position:absolute;left:4364;top:2309;width:869;height:2045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0,2046" path="m0,2046c63,1988,126,1931,213,1833c300,1735,437,1604,524,1457c611,1310,682,1121,736,949c790,777,832,584,851,426c870,268,860,134,851,0e" stroked="t" o:allowincell="f" style="position:absolute;left:5249;top:230;width:869;height:20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1060</wp:posOffset>
                </wp:positionH>
                <wp:positionV relativeFrom="paragraph">
                  <wp:posOffset>-381000</wp:posOffset>
                </wp:positionV>
                <wp:extent cx="903605" cy="972820"/>
                <wp:effectExtent l="1783080" t="5080" r="5080" b="578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97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750"/>
                            <a:gd name="adj4" fmla="val -136189"/>
                            <a:gd name="adj5" fmla="val 159203"/>
                            <a:gd name="adj6" fmla="val -196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 = tan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67.8pt;margin-top:-30pt;width:71.1pt;height:7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 = tan 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</w:rPr>
        <w:t xml:space="preserve">Obecná funkce </w:t>
        <w:tab/>
        <w:t>y = A.tan(</w:t>
      </w:r>
      <w:r>
        <w:rPr>
          <w:rFonts w:cs="Symbol" w:ascii="Symbol" w:hAnsi="Symbol"/>
          <w:i/>
          <w:sz w:val="28"/>
        </w:rPr>
        <w:t></w:t>
      </w:r>
      <w:r>
        <w:rPr>
          <w:i/>
          <w:sz w:val="28"/>
        </w:rPr>
        <w:t xml:space="preserve">.x + </w:t>
      </w:r>
      <w:r>
        <w:rPr>
          <w:rFonts w:cs="Symbol" w:ascii="Symbol" w:hAnsi="Symbol"/>
          <w:i/>
          <w:sz w:val="28"/>
        </w:rPr>
        <w:t></w:t>
      </w:r>
      <w:r>
        <w:rPr>
          <w:i/>
          <w:sz w:val="28"/>
        </w:rPr>
        <w:t>)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3625</wp:posOffset>
                </wp:positionH>
                <wp:positionV relativeFrom="paragraph">
                  <wp:posOffset>118110</wp:posOffset>
                </wp:positionV>
                <wp:extent cx="1298575" cy="972820"/>
                <wp:effectExtent l="233235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97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750"/>
                            <a:gd name="adj4" fmla="val -123569"/>
                            <a:gd name="adj5" fmla="val 61944"/>
                            <a:gd name="adj6" fmla="val -179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 = tan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Symbol" w:hAnsi="Symbol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9.3pt;width:102.2pt;height:7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 = tan (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Symbol" w:hAnsi="Symbol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x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355</wp:posOffset>
                </wp:positionH>
                <wp:positionV relativeFrom="paragraph">
                  <wp:posOffset>83185</wp:posOffset>
                </wp:positionV>
                <wp:extent cx="552450" cy="1299210"/>
                <wp:effectExtent l="12700" t="12700" r="825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83.65pt;margin-top:6.55pt;width:43.45pt;height:102.2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272665</wp:posOffset>
                </wp:positionH>
                <wp:positionV relativeFrom="paragraph">
                  <wp:posOffset>79375</wp:posOffset>
                </wp:positionV>
                <wp:extent cx="552450" cy="1299210"/>
                <wp:effectExtent l="12700" t="12700" r="825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78.95pt;margin-top:6.25pt;width:43.45pt;height:102.2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495675</wp:posOffset>
                </wp:positionH>
                <wp:positionV relativeFrom="paragraph">
                  <wp:posOffset>76200</wp:posOffset>
                </wp:positionV>
                <wp:extent cx="552450" cy="1299210"/>
                <wp:effectExtent l="12700" t="12700" r="825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75.25pt;margin-top:6pt;width:43.45pt;height:102.2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9340</wp:posOffset>
                </wp:positionH>
                <wp:positionV relativeFrom="paragraph">
                  <wp:posOffset>79375</wp:posOffset>
                </wp:positionV>
                <wp:extent cx="272415" cy="1299210"/>
                <wp:effectExtent l="5715" t="5080" r="25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84.2pt;margin-top:6.25pt;width:21.4pt;height:102.2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65405</wp:posOffset>
                </wp:positionV>
                <wp:extent cx="272415" cy="1299210"/>
                <wp:effectExtent l="5715" t="5080" r="25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79.65pt;margin-top:5.15pt;width:21.4pt;height:102.2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7740</wp:posOffset>
                </wp:positionH>
                <wp:positionV relativeFrom="paragraph">
                  <wp:posOffset>65405</wp:posOffset>
                </wp:positionV>
                <wp:extent cx="272415" cy="1299210"/>
                <wp:effectExtent l="5715" t="5080" r="254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76.2pt;margin-top:5.15pt;width:21.4pt;height:102.2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3290</wp:posOffset>
                </wp:positionH>
                <wp:positionV relativeFrom="paragraph">
                  <wp:posOffset>79375</wp:posOffset>
                </wp:positionV>
                <wp:extent cx="552450" cy="1299210"/>
                <wp:effectExtent l="12700" t="12700" r="825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72.7pt;margin-top:6.25pt;width:43.45pt;height:102.25pt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2094230</wp:posOffset>
                </wp:positionH>
                <wp:positionV relativeFrom="paragraph">
                  <wp:posOffset>75565</wp:posOffset>
                </wp:positionV>
                <wp:extent cx="552450" cy="1299210"/>
                <wp:effectExtent l="12700" t="12700" r="825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64.9pt;margin-top:5.95pt;width:43.45pt;height:102.25pt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317240</wp:posOffset>
                </wp:positionH>
                <wp:positionV relativeFrom="paragraph">
                  <wp:posOffset>72390</wp:posOffset>
                </wp:positionV>
                <wp:extent cx="552450" cy="1299210"/>
                <wp:effectExtent l="12700" t="12700" r="825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61.2pt;margin-top:5.7pt;width:43.45pt;height:102.25pt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71955</wp:posOffset>
                </wp:positionH>
                <wp:positionV relativeFrom="paragraph">
                  <wp:posOffset>79375</wp:posOffset>
                </wp:positionV>
                <wp:extent cx="272415" cy="1299210"/>
                <wp:effectExtent l="5715" t="5080" r="254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31.65pt;margin-top:6.25pt;width:21.4pt;height:102.2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08935</wp:posOffset>
                </wp:positionH>
                <wp:positionV relativeFrom="paragraph">
                  <wp:posOffset>69215</wp:posOffset>
                </wp:positionV>
                <wp:extent cx="272415" cy="1299210"/>
                <wp:effectExtent l="5715" t="5080" r="254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29.05pt;margin-top:5.45pt;width:21.4pt;height:102.2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340</wp:posOffset>
                </wp:positionH>
                <wp:positionV relativeFrom="paragraph">
                  <wp:posOffset>159385</wp:posOffset>
                </wp:positionV>
                <wp:extent cx="635" cy="200533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12.55pt" to="84.2pt,17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38430</wp:posOffset>
                </wp:positionV>
                <wp:extent cx="10160" cy="204724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9pt" to="131.7pt,172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28905</wp:posOffset>
                </wp:positionV>
                <wp:extent cx="0" cy="20675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10.15pt" to="178.4pt,17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5440</wp:posOffset>
                </wp:positionH>
                <wp:positionV relativeFrom="paragraph">
                  <wp:posOffset>135255</wp:posOffset>
                </wp:positionV>
                <wp:extent cx="10160" cy="204724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65pt" to="227.95pt,171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055</wp:posOffset>
                </wp:positionH>
                <wp:positionV relativeFrom="paragraph">
                  <wp:posOffset>125730</wp:posOffset>
                </wp:positionV>
                <wp:extent cx="0" cy="20675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9.9pt" to="274.65pt,17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185</wp:posOffset>
                </wp:positionH>
                <wp:positionV relativeFrom="paragraph">
                  <wp:posOffset>135890</wp:posOffset>
                </wp:positionV>
                <wp:extent cx="0" cy="20675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0.7pt" to="36.55pt,17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8265</wp:posOffset>
                </wp:positionH>
                <wp:positionV relativeFrom="paragraph">
                  <wp:posOffset>155575</wp:posOffset>
                </wp:positionV>
                <wp:extent cx="10160" cy="20472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12.25pt" to="107.7pt,17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0720</wp:posOffset>
                </wp:positionH>
                <wp:positionV relativeFrom="paragraph">
                  <wp:posOffset>196850</wp:posOffset>
                </wp:positionV>
                <wp:extent cx="10160" cy="20472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5.5pt" to="154.35pt,176.6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0640</wp:posOffset>
                </wp:positionH>
                <wp:positionV relativeFrom="paragraph">
                  <wp:posOffset>162560</wp:posOffset>
                </wp:positionV>
                <wp:extent cx="10160" cy="20472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2.8pt" to="203.95pt,173.9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635</wp:posOffset>
                </wp:positionH>
                <wp:positionV relativeFrom="paragraph">
                  <wp:posOffset>131445</wp:posOffset>
                </wp:positionV>
                <wp:extent cx="10160" cy="2047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10.35pt" to="60.8pt,171.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4260</wp:posOffset>
                </wp:positionH>
                <wp:positionV relativeFrom="paragraph">
                  <wp:posOffset>135890</wp:posOffset>
                </wp:positionV>
                <wp:extent cx="581660" cy="103886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83.8pt;margin-top:10.7pt;width:45.75pt;height:81.75pt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6475</wp:posOffset>
                </wp:positionH>
                <wp:positionV relativeFrom="paragraph">
                  <wp:posOffset>132715</wp:posOffset>
                </wp:positionV>
                <wp:extent cx="581660" cy="1038860"/>
                <wp:effectExtent l="12700" t="1270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179.25pt;margin-top:10.45pt;width:45.75pt;height:81.75pt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2980</wp:posOffset>
                </wp:positionH>
                <wp:positionV relativeFrom="paragraph">
                  <wp:posOffset>132080</wp:posOffset>
                </wp:positionV>
                <wp:extent cx="581660" cy="103886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277.4pt;margin-top:10.4pt;width:45.75pt;height:81.75pt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3890</wp:posOffset>
                </wp:positionH>
                <wp:positionV relativeFrom="paragraph">
                  <wp:posOffset>83185</wp:posOffset>
                </wp:positionV>
                <wp:extent cx="10160" cy="20472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6.55pt" to="251.45pt,167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6665</wp:posOffset>
                </wp:positionH>
                <wp:positionV relativeFrom="paragraph">
                  <wp:posOffset>20320</wp:posOffset>
                </wp:positionV>
                <wp:extent cx="10160" cy="20472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1.6pt" to="299.7pt,162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3065</wp:posOffset>
                </wp:positionH>
                <wp:positionV relativeFrom="paragraph">
                  <wp:posOffset>51435</wp:posOffset>
                </wp:positionV>
                <wp:extent cx="10160" cy="20472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05pt" to="131.7pt,165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05</wp:posOffset>
                </wp:positionH>
                <wp:positionV relativeFrom="paragraph">
                  <wp:posOffset>155575</wp:posOffset>
                </wp:positionV>
                <wp:extent cx="440563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12.25pt" to="378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06095</wp:posOffset>
                </wp:positionH>
                <wp:positionV relativeFrom="paragraph">
                  <wp:posOffset>162560</wp:posOffset>
                </wp:positionV>
                <wp:extent cx="552450" cy="1299210"/>
                <wp:effectExtent l="8255" t="1333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39.85pt;margin-top:12.8pt;width:43.45pt;height:102.25pt;flip:x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697355</wp:posOffset>
                </wp:positionH>
                <wp:positionV relativeFrom="paragraph">
                  <wp:posOffset>158750</wp:posOffset>
                </wp:positionV>
                <wp:extent cx="552450" cy="1299210"/>
                <wp:effectExtent l="8255" t="13335" r="133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33.65pt;margin-top:12.5pt;width:43.45pt;height:102.25pt;flip:x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944495</wp:posOffset>
                </wp:positionH>
                <wp:positionV relativeFrom="paragraph">
                  <wp:posOffset>139065</wp:posOffset>
                </wp:positionV>
                <wp:extent cx="552450" cy="1299210"/>
                <wp:effectExtent l="8255" t="1333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31.85pt;margin-top:10.95pt;width:43.45pt;height:102.25pt;flip:x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4225</wp:posOffset>
                </wp:positionH>
                <wp:positionV relativeFrom="paragraph">
                  <wp:posOffset>168910</wp:posOffset>
                </wp:positionV>
                <wp:extent cx="272415" cy="1299210"/>
                <wp:effectExtent l="317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61.75pt;margin-top:13.3pt;width:21.4pt;height:102.25pt;flip:x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5325</wp:posOffset>
                </wp:positionH>
                <wp:positionV relativeFrom="paragraph">
                  <wp:posOffset>175895</wp:posOffset>
                </wp:positionV>
                <wp:extent cx="272415" cy="1299210"/>
                <wp:effectExtent l="317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54.75pt;margin-top:13.85pt;width:21.4pt;height:102.25pt;flip:x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1670</wp:posOffset>
                </wp:positionH>
                <wp:positionV relativeFrom="paragraph">
                  <wp:posOffset>175895</wp:posOffset>
                </wp:positionV>
                <wp:extent cx="272415" cy="1299210"/>
                <wp:effectExtent l="317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52.1pt;margin-top:13.85pt;width:21.4pt;height:102.25pt;flip:x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980</wp:posOffset>
                </wp:positionH>
                <wp:positionV relativeFrom="paragraph">
                  <wp:posOffset>169545</wp:posOffset>
                </wp:positionV>
                <wp:extent cx="552450" cy="1299210"/>
                <wp:effectExtent l="8255" t="1333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7.4pt;margin-top:13.35pt;width:43.45pt;height:102.25pt;flip:xy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1539240</wp:posOffset>
                </wp:positionH>
                <wp:positionV relativeFrom="paragraph">
                  <wp:posOffset>154940</wp:posOffset>
                </wp:positionV>
                <wp:extent cx="552450" cy="1299210"/>
                <wp:effectExtent l="8255" t="1333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21.2pt;margin-top:12.2pt;width:43.45pt;height:102.25pt;flip:xy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752090</wp:posOffset>
                </wp:positionH>
                <wp:positionV relativeFrom="paragraph">
                  <wp:posOffset>161925</wp:posOffset>
                </wp:positionV>
                <wp:extent cx="552450" cy="1299210"/>
                <wp:effectExtent l="8255" t="1333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16.7pt;margin-top:12.75pt;width:43.45pt;height:102.25pt;flip:xy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9005</wp:posOffset>
                </wp:positionH>
                <wp:positionV relativeFrom="paragraph">
                  <wp:posOffset>38100</wp:posOffset>
                </wp:positionV>
                <wp:extent cx="145415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pt" to="84.55pt,3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8790</wp:posOffset>
                </wp:positionH>
                <wp:positionV relativeFrom="paragraph">
                  <wp:posOffset>169545</wp:posOffset>
                </wp:positionV>
                <wp:extent cx="581660" cy="1038860"/>
                <wp:effectExtent l="13335" t="1333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37.7pt;margin-top:13.35pt;width:45.75pt;height:81.75pt;flip:xy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80210</wp:posOffset>
                </wp:positionH>
                <wp:positionV relativeFrom="paragraph">
                  <wp:posOffset>176530</wp:posOffset>
                </wp:positionV>
                <wp:extent cx="581660" cy="1038860"/>
                <wp:effectExtent l="13335" t="1333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132.3pt;margin-top:13.9pt;width:45.75pt;height:81.75pt;flip:xy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7030</wp:posOffset>
                </wp:positionH>
                <wp:positionV relativeFrom="paragraph">
                  <wp:posOffset>156210</wp:posOffset>
                </wp:positionV>
                <wp:extent cx="581660" cy="1038860"/>
                <wp:effectExtent l="13335" t="13335" r="12700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228.9pt;margin-top:12.3pt;width:45.75pt;height:81.75pt;flip:xy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90015</wp:posOffset>
                </wp:positionH>
                <wp:positionV relativeFrom="paragraph">
                  <wp:posOffset>172720</wp:posOffset>
                </wp:positionV>
                <wp:extent cx="272415" cy="1299210"/>
                <wp:effectExtent l="317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09.45pt;margin-top:13.6pt;width:21.4pt;height:102.25pt;flip:x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6040</wp:posOffset>
                </wp:positionH>
                <wp:positionV relativeFrom="paragraph">
                  <wp:posOffset>182245</wp:posOffset>
                </wp:positionV>
                <wp:extent cx="272415" cy="1299210"/>
                <wp:effectExtent l="317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05.2pt;margin-top:14.35pt;width:21.4pt;height:102.25pt;flip:x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6535</wp:posOffset>
                </wp:positionH>
                <wp:positionV relativeFrom="paragraph">
                  <wp:posOffset>114300</wp:posOffset>
                </wp:positionV>
                <wp:extent cx="446405" cy="37401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9.45pt;mso-wrap-distance-left:9.05pt;mso-wrap-distance-right:9.05pt;mso-wrap-distance-top:0pt;mso-wrap-distance-bottom:0pt;margin-top:9pt;mso-position-vertical-relative:text;margin-left:1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sz w:val="28"/>
                          <w:szCs w:val="28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9640</wp:posOffset>
                </wp:positionH>
                <wp:positionV relativeFrom="paragraph">
                  <wp:posOffset>69215</wp:posOffset>
                </wp:positionV>
                <wp:extent cx="446405" cy="37401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9.45pt;mso-wrap-distance-left:9.05pt;mso-wrap-distance-right:9.05pt;mso-wrap-distance-top:0pt;mso-wrap-distance-bottom:0pt;margin-top:5.45pt;mso-position-vertical-relative:text;margin-left:1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5565</wp:posOffset>
                </wp:positionH>
                <wp:positionV relativeFrom="paragraph">
                  <wp:posOffset>100965</wp:posOffset>
                </wp:positionV>
                <wp:extent cx="550545" cy="37401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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9.45pt;mso-wrap-distance-left:9.05pt;mso-wrap-distance-right:9.05pt;mso-wrap-distance-top:0pt;mso-wrap-distance-bottom:0pt;margin-top:7.95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</w:t>
                      </w:r>
                      <w:r>
                        <w:rPr>
                          <w:sz w:val="28"/>
                          <w:szCs w:val="28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6460</wp:posOffset>
                </wp:positionH>
                <wp:positionV relativeFrom="paragraph">
                  <wp:posOffset>111125</wp:posOffset>
                </wp:positionV>
                <wp:extent cx="446405" cy="37401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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9.45pt;mso-wrap-distance-left:9.05pt;mso-wrap-distance-right:9.05pt;mso-wrap-distance-top:0pt;mso-wrap-distance-bottom:0pt;margin-top:8.7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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785</wp:posOffset>
                </wp:positionH>
                <wp:positionV relativeFrom="paragraph">
                  <wp:posOffset>100330</wp:posOffset>
                </wp:positionV>
                <wp:extent cx="581660" cy="37401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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9.45pt;mso-wrap-distance-left:9.05pt;mso-wrap-distance-right:9.05pt;mso-wrap-distance-top:0pt;mso-wrap-distance-bottom:0pt;margin-top:7.9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</w:t>
                      </w:r>
                      <w:r>
                        <w:rPr>
                          <w:sz w:val="28"/>
                          <w:szCs w:val="28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9315</wp:posOffset>
                </wp:positionH>
                <wp:positionV relativeFrom="paragraph">
                  <wp:posOffset>189230</wp:posOffset>
                </wp:positionV>
                <wp:extent cx="1298575" cy="972820"/>
                <wp:effectExtent l="504190" t="156845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97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750"/>
                            <a:gd name="adj4" fmla="val -35893"/>
                            <a:gd name="adj5" fmla="val -16055"/>
                            <a:gd name="adj6" fmla="val -38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y = tan (x +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Symbol" w:hAnsi="Symbol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22,5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5pt;margin-top:14.9pt;width:102.2pt;height:7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y = tan (x +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Symbol" w:hAnsi="Symbol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22,5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2275</wp:posOffset>
                </wp:positionH>
                <wp:positionV relativeFrom="paragraph">
                  <wp:posOffset>179070</wp:posOffset>
                </wp:positionV>
                <wp:extent cx="1298575" cy="972820"/>
                <wp:effectExtent l="337820" t="1840865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97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750"/>
                            <a:gd name="adj4" fmla="val -9634"/>
                            <a:gd name="adj5" fmla="val -189097"/>
                            <a:gd name="adj6" fmla="val -25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 = A.tan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= 0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0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25pt;margin-top:14.1pt;width:102.2pt;height:7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 = A.tan 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 = 0,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0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lastnosti funkce tan x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efiniční obor a obor hodno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(f) pro funkci tg x:</w:t>
        <w:tab/>
        <w:t xml:space="preserve">D(f) = R – </w:t>
      </w:r>
      <w:r>
        <w:rPr>
          <w:sz w:val="28"/>
          <w:lang w:val="en-US"/>
        </w:rPr>
        <w:t>{(2k+1).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} pro k = 0, 1, 2, 3,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(f) pro funkci sin x:</w:t>
        <w:tab/>
        <w:t xml:space="preserve">H(f) = </w:t>
      </w:r>
      <w:r>
        <w:rPr>
          <w:sz w:val="28"/>
          <w:lang w:val="en-US"/>
        </w:rPr>
        <w:t>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eriodicita:</w:t>
      </w:r>
    </w:p>
    <w:p>
      <w:pPr>
        <w:pStyle w:val="Normal"/>
        <w:jc w:val="both"/>
        <w:rPr/>
      </w:pPr>
      <w:r>
        <w:rPr>
          <w:sz w:val="28"/>
        </w:rPr>
        <w:tab/>
        <w:t>Pro každé 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R a pro každé k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Z platí:</w:t>
        <w:tab/>
        <w:t>tan(x + 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) = tan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Sudost a lichost funkce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Funkce tg x je </w:t>
      </w:r>
      <w:r>
        <w:rPr>
          <w:sz w:val="28"/>
          <w:u w:val="single"/>
        </w:rPr>
        <w:t>funkcí lichou</w:t>
      </w:r>
      <w:r>
        <w:rPr>
          <w:sz w:val="28"/>
        </w:rPr>
        <w:t xml:space="preserve"> protože je její graf souměrný podle počátku souřadné soustav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Monotónnost funkce sinus:</w:t>
      </w:r>
    </w:p>
    <w:p>
      <w:pPr>
        <w:pStyle w:val="Normal"/>
        <w:jc w:val="both"/>
        <w:rPr/>
      </w:pPr>
      <w:r>
        <w:rPr>
          <w:sz w:val="28"/>
        </w:rPr>
        <w:tab/>
        <w:t xml:space="preserve">Funkce je rostoucí na R – </w:t>
      </w:r>
      <w:r>
        <w:rPr>
          <w:sz w:val="28"/>
          <w:lang w:val="en-US"/>
        </w:rPr>
        <w:t>{(2k+1).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} pro k = 0, 1, 2, 3, 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z graf funkc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Znaménko hodnot funkce tangens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unkce tg je kladná v I. a III. kvadrantu a záporná v II. a IV. kvadran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8355</wp:posOffset>
                </wp:positionH>
                <wp:positionV relativeFrom="paragraph">
                  <wp:posOffset>187325</wp:posOffset>
                </wp:positionV>
                <wp:extent cx="3084195" cy="2447290"/>
                <wp:effectExtent l="0" t="635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2447280"/>
                          <a:chOff x="0" y="0"/>
                          <a:chExt cx="3084120" cy="244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5520" cy="2447280"/>
                          </a:xfrm>
                        </wpg:grpSpPr>
                        <wps:wsp>
                          <wps:cNvSpPr/>
                          <wps:spPr>
                            <a:xfrm>
                              <a:off x="285120" y="490320"/>
                              <a:ext cx="1579320" cy="157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80160"/>
                              <a:ext cx="19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0"/>
                              <a:ext cx="0" cy="213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3200" y="12387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5560" y="1050120"/>
                              <a:ext cx="9399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I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[1; 0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0" y="213480"/>
                              <a:ext cx="9399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J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[0; 1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0" y="20649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664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0240" y="261720"/>
                            <a:ext cx="2244240" cy="101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4720" y="0"/>
                              <a:ext cx="1801440" cy="10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8320" y="30708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120" y="873000"/>
                              <a:ext cx="3157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961">
                                  <a:moveTo>
                                    <a:pt x="20393" y="5839"/>
                                  </a:moveTo>
                                  <a:arcTo wR="10800" hR="10800" stAng="-1640760" swAng="164076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961">
                                  <a:moveTo>
                                    <a:pt x="20393" y="5839"/>
                                  </a:moveTo>
                                  <a:arcTo wR="10800" hR="10800" stAng="-1640760" swAng="164076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760" y="621000"/>
                              <a:ext cx="3492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224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30400"/>
                              <a:ext cx="1341000" cy="10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5pt;margin-top:14.75pt;width:242.8pt;height:192.7pt" coordorigin="5273,295" coordsize="4856,3854">
                <v:group id="shape_0" style="position:absolute;left:5273;top:295;width:4355;height:3854">
                  <v:oval id="shape_0" fillcolor="white" stroked="t" o:allowincell="f" style="position:absolute;left:5722;top:1067;width:2486;height:248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565,2311" to="8667,23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6,295" to="6966,365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900;top:2246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8;top:1949;width:147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I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[1; 0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40;top:631;width:147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J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[0; 1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57;top:3547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73;top:2321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596;top:707;width:3533;height:1604">
                  <v:line id="shape_0" from="6966,707" to="9802,23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822;top:1191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origin="10800,5838" coordsize="10800,4961" path="l0,21600xee" stroked="t" o:allowincell="f" style="position:absolute;left:6946;top:2082;width:496;height:22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002;top:1685;width:54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96,1083" to="10129,10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0,1070" to="9121,1085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unkce cotg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Funkce tangens je funkcí periodickou s periodou 180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odnotu funkce tangens budeme nadále zapisovat tan x  = tg x a pro tuto funkci budeme při výpočtech také používat zápis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ab/>
        <w:t xml:space="preserve">y = cotg x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Graf funkce cotg x:</w:t>
      </w:r>
    </w:p>
    <w:p>
      <w:pPr>
        <w:pStyle w:val="Normal"/>
        <w:jc w:val="both"/>
        <w:rPr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125730</wp:posOffset>
                </wp:positionV>
                <wp:extent cx="4616450" cy="2633345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6280" cy="2633400"/>
                          <a:chOff x="0" y="0"/>
                          <a:chExt cx="4616280" cy="2633400"/>
                        </a:xfrm>
                      </wpg:grpSpPr>
                      <wps:wsp>
                        <wps:cNvSpPr/>
                        <wps:spPr>
                          <a:xfrm>
                            <a:off x="210960" y="1348920"/>
                            <a:ext cx="44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309240"/>
                            <a:ext cx="10080" cy="20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06720"/>
                            <a:ext cx="0" cy="20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040" y="1306800"/>
                            <a:ext cx="4464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2760"/>
                            <a:ext cx="581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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84520" y="296640"/>
                            <a:ext cx="720" cy="20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2600" y="18360"/>
                            <a:ext cx="1107360" cy="260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4760" y="1305720"/>
                              <a:ext cx="5526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046">
                                  <a:moveTo>
                                    <a:pt x="0" y="2046"/>
                                  </a:moveTo>
                                  <a:cubicBezTo>
                                    <a:pt x="63" y="1988"/>
                                    <a:pt x="126" y="1931"/>
                                    <a:pt x="213" y="1833"/>
                                  </a:cubicBezTo>
                                  <a:cubicBezTo>
                                    <a:pt x="300" y="1735"/>
                                    <a:pt x="437" y="1604"/>
                                    <a:pt x="524" y="1457"/>
                                  </a:cubicBezTo>
                                  <a:cubicBezTo>
                                    <a:pt x="611" y="1310"/>
                                    <a:pt x="682" y="1121"/>
                                    <a:pt x="736" y="949"/>
                                  </a:cubicBezTo>
                                  <a:cubicBezTo>
                                    <a:pt x="790" y="777"/>
                                    <a:pt x="832" y="584"/>
                                    <a:pt x="851" y="426"/>
                                  </a:cubicBezTo>
                                  <a:cubicBezTo>
                                    <a:pt x="870" y="268"/>
                                    <a:pt x="860" y="134"/>
                                    <a:pt x="85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526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046">
                                  <a:moveTo>
                                    <a:pt x="0" y="2046"/>
                                  </a:moveTo>
                                  <a:cubicBezTo>
                                    <a:pt x="63" y="1988"/>
                                    <a:pt x="126" y="1931"/>
                                    <a:pt x="213" y="1833"/>
                                  </a:cubicBezTo>
                                  <a:cubicBezTo>
                                    <a:pt x="300" y="1735"/>
                                    <a:pt x="437" y="1604"/>
                                    <a:pt x="524" y="1457"/>
                                  </a:cubicBezTo>
                                  <a:cubicBezTo>
                                    <a:pt x="611" y="1310"/>
                                    <a:pt x="682" y="1121"/>
                                    <a:pt x="736" y="949"/>
                                  </a:cubicBezTo>
                                  <a:cubicBezTo>
                                    <a:pt x="790" y="777"/>
                                    <a:pt x="832" y="584"/>
                                    <a:pt x="851" y="426"/>
                                  </a:cubicBezTo>
                                  <a:cubicBezTo>
                                    <a:pt x="870" y="268"/>
                                    <a:pt x="860" y="134"/>
                                    <a:pt x="85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0800" y="299880"/>
                            <a:ext cx="0" cy="20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720" y="306000"/>
                            <a:ext cx="10080" cy="204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296640"/>
                            <a:ext cx="0" cy="20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4200" y="1261800"/>
                            <a:ext cx="4464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000" y="1293480"/>
                            <a:ext cx="5504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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303560"/>
                            <a:ext cx="4464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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8360" y="0"/>
                            <a:ext cx="1107360" cy="260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5120" y="1305720"/>
                              <a:ext cx="5526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046">
                                  <a:moveTo>
                                    <a:pt x="0" y="2046"/>
                                  </a:moveTo>
                                  <a:cubicBezTo>
                                    <a:pt x="63" y="1988"/>
                                    <a:pt x="126" y="1931"/>
                                    <a:pt x="213" y="1833"/>
                                  </a:cubicBezTo>
                                  <a:cubicBezTo>
                                    <a:pt x="300" y="1735"/>
                                    <a:pt x="437" y="1604"/>
                                    <a:pt x="524" y="1457"/>
                                  </a:cubicBezTo>
                                  <a:cubicBezTo>
                                    <a:pt x="611" y="1310"/>
                                    <a:pt x="682" y="1121"/>
                                    <a:pt x="736" y="949"/>
                                  </a:cubicBezTo>
                                  <a:cubicBezTo>
                                    <a:pt x="790" y="777"/>
                                    <a:pt x="832" y="584"/>
                                    <a:pt x="851" y="426"/>
                                  </a:cubicBezTo>
                                  <a:cubicBezTo>
                                    <a:pt x="870" y="268"/>
                                    <a:pt x="860" y="134"/>
                                    <a:pt x="85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526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046">
                                  <a:moveTo>
                                    <a:pt x="0" y="2046"/>
                                  </a:moveTo>
                                  <a:cubicBezTo>
                                    <a:pt x="63" y="1988"/>
                                    <a:pt x="126" y="1931"/>
                                    <a:pt x="213" y="1833"/>
                                  </a:cubicBezTo>
                                  <a:cubicBezTo>
                                    <a:pt x="300" y="1735"/>
                                    <a:pt x="437" y="1604"/>
                                    <a:pt x="524" y="1457"/>
                                  </a:cubicBezTo>
                                  <a:cubicBezTo>
                                    <a:pt x="611" y="1310"/>
                                    <a:pt x="682" y="1121"/>
                                    <a:pt x="736" y="949"/>
                                  </a:cubicBezTo>
                                  <a:cubicBezTo>
                                    <a:pt x="790" y="777"/>
                                    <a:pt x="832" y="584"/>
                                    <a:pt x="851" y="426"/>
                                  </a:cubicBezTo>
                                  <a:cubicBezTo>
                                    <a:pt x="870" y="268"/>
                                    <a:pt x="860" y="134"/>
                                    <a:pt x="85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040" y="28440"/>
                            <a:ext cx="1107360" cy="260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5120" y="1305720"/>
                              <a:ext cx="5526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046">
                                  <a:moveTo>
                                    <a:pt x="0" y="2046"/>
                                  </a:moveTo>
                                  <a:cubicBezTo>
                                    <a:pt x="63" y="1988"/>
                                    <a:pt x="126" y="1931"/>
                                    <a:pt x="213" y="1833"/>
                                  </a:cubicBezTo>
                                  <a:cubicBezTo>
                                    <a:pt x="300" y="1735"/>
                                    <a:pt x="437" y="1604"/>
                                    <a:pt x="524" y="1457"/>
                                  </a:cubicBezTo>
                                  <a:cubicBezTo>
                                    <a:pt x="611" y="1310"/>
                                    <a:pt x="682" y="1121"/>
                                    <a:pt x="736" y="949"/>
                                  </a:cubicBezTo>
                                  <a:cubicBezTo>
                                    <a:pt x="790" y="777"/>
                                    <a:pt x="832" y="584"/>
                                    <a:pt x="851" y="426"/>
                                  </a:cubicBezTo>
                                  <a:cubicBezTo>
                                    <a:pt x="870" y="268"/>
                                    <a:pt x="860" y="134"/>
                                    <a:pt x="85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526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046">
                                  <a:moveTo>
                                    <a:pt x="0" y="2046"/>
                                  </a:moveTo>
                                  <a:cubicBezTo>
                                    <a:pt x="63" y="1988"/>
                                    <a:pt x="126" y="1931"/>
                                    <a:pt x="213" y="1833"/>
                                  </a:cubicBezTo>
                                  <a:cubicBezTo>
                                    <a:pt x="300" y="1735"/>
                                    <a:pt x="437" y="1604"/>
                                    <a:pt x="524" y="1457"/>
                                  </a:cubicBezTo>
                                  <a:cubicBezTo>
                                    <a:pt x="611" y="1310"/>
                                    <a:pt x="682" y="1121"/>
                                    <a:pt x="736" y="949"/>
                                  </a:cubicBezTo>
                                  <a:cubicBezTo>
                                    <a:pt x="790" y="777"/>
                                    <a:pt x="832" y="584"/>
                                    <a:pt x="851" y="426"/>
                                  </a:cubicBezTo>
                                  <a:cubicBezTo>
                                    <a:pt x="870" y="268"/>
                                    <a:pt x="860" y="134"/>
                                    <a:pt x="85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9.9pt;width:363.45pt;height:207.35pt" coordorigin="504,198" coordsize="7269,4147">
                <v:line id="shape_0" from="836,2322" to="7773,2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2,685" to="2847,390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44,681" to="944,39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553;top:2256;width:702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2234;width:9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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7,665" to="1897,38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41;top:227;width:1744;height:4102">
                  <v:shape id="shape_0" coordsize="870,2046" path="m0,2046c63,1988,126,1931,213,1833c300,1735,437,1604,524,1457c611,1310,682,1121,736,949c790,777,832,584,851,426c870,268,860,134,851,0e" stroked="t" o:allowincell="f" style="position:absolute;left:2815;top:2283;width:869;height:2045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0,2046" path="m0,2046c63,1988,126,1931,213,1833c300,1735,437,1604,524,1457c611,1310,682,1121,736,949c790,777,832,584,851,426c870,268,860,134,851,0e" stroked="t" o:allowincell="f" style="position:absolute;left:1941;top:227;width:869;height:204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781,670" to="3781,3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57,680" to="4772,390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06,665" to="5706,39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76;top:2185;width:702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2235;width:86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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2251;width:702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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77;top:198;width:1744;height:4102">
                  <v:shape id="shape_0" coordsize="870,2046" path="m0,2046c63,1988,126,1931,213,1833c300,1735,437,1604,524,1457c611,1310,682,1121,736,949c790,777,832,584,851,426c870,268,860,134,851,0e" stroked="t" o:allowincell="f" style="position:absolute;left:6651;top:2254;width:869;height:2045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0,2046" path="m0,2046c63,1988,126,1931,213,1833c300,1735,437,1604,524,1457c611,1310,682,1121,736,949c790,777,832,584,851,426c870,268,860,134,851,0e" stroked="t" o:allowincell="f" style="position:absolute;left:5777;top:198;width:869;height:204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857;top:243;width:1744;height:4102">
                  <v:shape id="shape_0" coordsize="870,2046" path="m0,2046c63,1988,126,1931,213,1833c300,1735,437,1604,524,1457c611,1310,682,1121,736,949c790,777,832,584,851,426c870,268,860,134,851,0e" stroked="t" o:allowincell="f" style="position:absolute;left:4731;top:2299;width:869;height:2045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0,2046" path="m0,2046c63,1988,126,1931,213,1833c300,1735,437,1604,524,1457c611,1310,682,1121,736,949c790,777,832,584,851,426c870,268,860,134,851,0e" stroked="t" o:allowincell="f" style="position:absolute;left:3857;top:243;width:869;height:204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i/>
          <w:sz w:val="28"/>
        </w:rPr>
        <w:tab/>
        <w:t>Základní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53460</wp:posOffset>
                </wp:positionH>
                <wp:positionV relativeFrom="paragraph">
                  <wp:posOffset>-228600</wp:posOffset>
                </wp:positionV>
                <wp:extent cx="1132205" cy="972820"/>
                <wp:effectExtent l="2270760" t="5080" r="5080" b="527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97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750"/>
                            <a:gd name="adj4" fmla="val -137967"/>
                            <a:gd name="adj5" fmla="val 153916"/>
                            <a:gd name="adj6" fmla="val -200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 = cotg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8pt;margin-top:-18pt;width:89.1pt;height:7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 = cotg 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</w:rPr>
        <w:tab/>
        <w:t xml:space="preserve">Obecná funkce </w:t>
        <w:tab/>
        <w:t>y = A.cotg(</w:t>
      </w:r>
      <w:r>
        <w:rPr>
          <w:rFonts w:cs="Symbol" w:ascii="Symbol" w:hAnsi="Symbol"/>
          <w:i/>
          <w:sz w:val="28"/>
        </w:rPr>
        <w:t></w:t>
      </w:r>
      <w:r>
        <w:rPr>
          <w:i/>
          <w:sz w:val="28"/>
        </w:rPr>
        <w:t xml:space="preserve">.x + </w:t>
      </w:r>
      <w:r>
        <w:rPr>
          <w:rFonts w:cs="Symbol" w:ascii="Symbol" w:hAnsi="Symbol"/>
          <w:i/>
          <w:sz w:val="28"/>
        </w:rPr>
        <w:t></w:t>
      </w:r>
      <w:r>
        <w:rPr>
          <w:i/>
          <w:sz w:val="28"/>
        </w:rPr>
        <w:t>)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6025</wp:posOffset>
                </wp:positionH>
                <wp:positionV relativeFrom="paragraph">
                  <wp:posOffset>66040</wp:posOffset>
                </wp:positionV>
                <wp:extent cx="1298575" cy="972820"/>
                <wp:effectExtent l="930910" t="5080" r="5080" b="4940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97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750"/>
                            <a:gd name="adj4" fmla="val -50268"/>
                            <a:gd name="adj5" fmla="val 150587"/>
                            <a:gd name="adj6" fmla="val -71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 = cotg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Symbol" w:hAnsi="Symbol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75pt;margin-top:5.2pt;width:102.2pt;height:7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 = cotg (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Symbol" w:hAnsi="Symbol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x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1261110</wp:posOffset>
                </wp:positionH>
                <wp:positionV relativeFrom="paragraph">
                  <wp:posOffset>7620</wp:posOffset>
                </wp:positionV>
                <wp:extent cx="552450" cy="1299210"/>
                <wp:effectExtent l="8255" t="12700" r="12700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99.3pt;margin-top:0.6pt;width:43.45pt;height:102.2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2473325</wp:posOffset>
                </wp:positionH>
                <wp:positionV relativeFrom="paragraph">
                  <wp:posOffset>13970</wp:posOffset>
                </wp:positionV>
                <wp:extent cx="552450" cy="1299210"/>
                <wp:effectExtent l="8255" t="12700" r="1270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94.75pt;margin-top:1.1pt;width:43.45pt;height:102.2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3689350</wp:posOffset>
                </wp:positionH>
                <wp:positionV relativeFrom="paragraph">
                  <wp:posOffset>14605</wp:posOffset>
                </wp:positionV>
                <wp:extent cx="552450" cy="1299210"/>
                <wp:effectExtent l="8255" t="12700" r="1270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90.5pt;margin-top:1.15pt;width:43.45pt;height:102.2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39875</wp:posOffset>
                </wp:positionH>
                <wp:positionV relativeFrom="paragraph">
                  <wp:posOffset>13335</wp:posOffset>
                </wp:positionV>
                <wp:extent cx="272415" cy="1299210"/>
                <wp:effectExtent l="317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21.25pt;margin-top:1.05pt;width:21.4pt;height:102.25pt;flip:x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49475</wp:posOffset>
                </wp:positionH>
                <wp:positionV relativeFrom="paragraph">
                  <wp:posOffset>10160</wp:posOffset>
                </wp:positionV>
                <wp:extent cx="272415" cy="1299210"/>
                <wp:effectExtent l="317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69.25pt;margin-top:0.8pt;width:21.4pt;height:102.25pt;flip:x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62250</wp:posOffset>
                </wp:positionH>
                <wp:positionV relativeFrom="paragraph">
                  <wp:posOffset>10160</wp:posOffset>
                </wp:positionV>
                <wp:extent cx="272415" cy="1299210"/>
                <wp:effectExtent l="317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17.5pt;margin-top:0.8pt;width:21.4pt;height:102.25pt;flip:x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54705</wp:posOffset>
                </wp:positionH>
                <wp:positionV relativeFrom="paragraph">
                  <wp:posOffset>-635</wp:posOffset>
                </wp:positionV>
                <wp:extent cx="272415" cy="1299210"/>
                <wp:effectExtent l="317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64.15pt;margin-top:-0.05pt;width:21.4pt;height:102.25pt;flip:x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88435</wp:posOffset>
                </wp:positionH>
                <wp:positionV relativeFrom="paragraph">
                  <wp:posOffset>10160</wp:posOffset>
                </wp:positionV>
                <wp:extent cx="272415" cy="1299210"/>
                <wp:effectExtent l="317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314.05pt;margin-top:0.8pt;width:21.4pt;height:102.25pt;flip:x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2675</wp:posOffset>
                </wp:positionH>
                <wp:positionV relativeFrom="paragraph">
                  <wp:posOffset>23495</wp:posOffset>
                </wp:positionV>
                <wp:extent cx="552450" cy="1299210"/>
                <wp:effectExtent l="8255" t="12700" r="12700" b="133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85.25pt;margin-top:1.85pt;width:43.45pt;height:102.25pt;flip:x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36800</wp:posOffset>
                </wp:positionH>
                <wp:positionV relativeFrom="paragraph">
                  <wp:posOffset>30480</wp:posOffset>
                </wp:positionV>
                <wp:extent cx="552450" cy="1299210"/>
                <wp:effectExtent l="8255" t="12700" r="13335" b="133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84pt;margin-top:2.4pt;width:43.45pt;height:102.25pt;flip:x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2030</wp:posOffset>
                </wp:positionH>
                <wp:positionV relativeFrom="paragraph">
                  <wp:posOffset>30480</wp:posOffset>
                </wp:positionV>
                <wp:extent cx="552450" cy="1299210"/>
                <wp:effectExtent l="8255" t="12700" r="13335" b="133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78.9pt;margin-top:2.4pt;width:43.45pt;height:102.25pt;flip:x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1740</wp:posOffset>
                </wp:positionH>
                <wp:positionV relativeFrom="paragraph">
                  <wp:posOffset>107315</wp:posOffset>
                </wp:positionV>
                <wp:extent cx="635" cy="200533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8.45pt" to="96.2pt,16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15465</wp:posOffset>
                </wp:positionH>
                <wp:positionV relativeFrom="paragraph">
                  <wp:posOffset>86360</wp:posOffset>
                </wp:positionV>
                <wp:extent cx="10160" cy="204724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6.8pt" to="143.7pt,167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8080</wp:posOffset>
                </wp:positionH>
                <wp:positionV relativeFrom="paragraph">
                  <wp:posOffset>76835</wp:posOffset>
                </wp:positionV>
                <wp:extent cx="0" cy="20675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6.05pt" to="190.4pt,16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7840</wp:posOffset>
                </wp:positionH>
                <wp:positionV relativeFrom="paragraph">
                  <wp:posOffset>83185</wp:posOffset>
                </wp:positionV>
                <wp:extent cx="10160" cy="204724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6.55pt" to="239.95pt,167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40455</wp:posOffset>
                </wp:positionH>
                <wp:positionV relativeFrom="paragraph">
                  <wp:posOffset>73660</wp:posOffset>
                </wp:positionV>
                <wp:extent cx="0" cy="20675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5.8pt" to="286.65pt,16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6585</wp:posOffset>
                </wp:positionH>
                <wp:positionV relativeFrom="paragraph">
                  <wp:posOffset>83820</wp:posOffset>
                </wp:positionV>
                <wp:extent cx="0" cy="20675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6.6pt" to="48.55pt,16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10665</wp:posOffset>
                </wp:positionH>
                <wp:positionV relativeFrom="paragraph">
                  <wp:posOffset>103505</wp:posOffset>
                </wp:positionV>
                <wp:extent cx="10160" cy="20472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15pt" to="119.7pt,169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03120</wp:posOffset>
                </wp:positionH>
                <wp:positionV relativeFrom="paragraph">
                  <wp:posOffset>144780</wp:posOffset>
                </wp:positionV>
                <wp:extent cx="10160" cy="20472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1.4pt" to="166.35pt,172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3040</wp:posOffset>
                </wp:positionH>
                <wp:positionV relativeFrom="paragraph">
                  <wp:posOffset>110490</wp:posOffset>
                </wp:positionV>
                <wp:extent cx="10160" cy="20472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8.7pt" to="215.95pt,169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5035</wp:posOffset>
                </wp:positionH>
                <wp:positionV relativeFrom="paragraph">
                  <wp:posOffset>79375</wp:posOffset>
                </wp:positionV>
                <wp:extent cx="10160" cy="20472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6.25pt" to="72.8pt,167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49065</wp:posOffset>
                </wp:positionH>
                <wp:positionV relativeFrom="paragraph">
                  <wp:posOffset>172720</wp:posOffset>
                </wp:positionV>
                <wp:extent cx="10160" cy="20472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3.6pt" to="311.7pt,174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4125</wp:posOffset>
                </wp:positionH>
                <wp:positionV relativeFrom="paragraph">
                  <wp:posOffset>80010</wp:posOffset>
                </wp:positionV>
                <wp:extent cx="581660" cy="1038860"/>
                <wp:effectExtent l="13335" t="12700" r="13335" b="133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98.75pt;margin-top:6.3pt;width:45.75pt;height:81.75pt;flip:x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44750</wp:posOffset>
                </wp:positionH>
                <wp:positionV relativeFrom="paragraph">
                  <wp:posOffset>76200</wp:posOffset>
                </wp:positionV>
                <wp:extent cx="581660" cy="1038860"/>
                <wp:effectExtent l="13335" t="12700" r="13335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192.5pt;margin-top:6pt;width:45.75pt;height:81.75pt;flip:x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8395</wp:posOffset>
                </wp:positionH>
                <wp:positionV relativeFrom="paragraph">
                  <wp:posOffset>83820</wp:posOffset>
                </wp:positionV>
                <wp:extent cx="581660" cy="1038860"/>
                <wp:effectExtent l="13335" t="12700" r="13335" b="133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288.85pt;margin-top:6.6pt;width:45.75pt;height:81.75pt;flip:x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6290</wp:posOffset>
                </wp:positionH>
                <wp:positionV relativeFrom="paragraph">
                  <wp:posOffset>31115</wp:posOffset>
                </wp:positionV>
                <wp:extent cx="10160" cy="20472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2.45pt" to="263.45pt,163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15465</wp:posOffset>
                </wp:positionH>
                <wp:positionV relativeFrom="paragraph">
                  <wp:posOffset>-635</wp:posOffset>
                </wp:positionV>
                <wp:extent cx="10160" cy="20472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47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-0.05pt" to="143.7pt,161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005</wp:posOffset>
                </wp:positionH>
                <wp:positionV relativeFrom="paragraph">
                  <wp:posOffset>103505</wp:posOffset>
                </wp:positionV>
                <wp:extent cx="440563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8.15pt" to="390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7530</wp:posOffset>
                </wp:positionH>
                <wp:positionV relativeFrom="paragraph">
                  <wp:posOffset>92710</wp:posOffset>
                </wp:positionV>
                <wp:extent cx="552450" cy="1299210"/>
                <wp:effectExtent l="12700" t="13335" r="825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43.9pt;margin-top:7.3pt;width:43.45pt;height:102.25pt;flip: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3038475</wp:posOffset>
                </wp:positionH>
                <wp:positionV relativeFrom="paragraph">
                  <wp:posOffset>99060</wp:posOffset>
                </wp:positionV>
                <wp:extent cx="552450" cy="1299210"/>
                <wp:effectExtent l="12700" t="13335" r="8255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39.25pt;margin-top:7.8pt;width:43.45pt;height:102.25pt;flip: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4251325</wp:posOffset>
                </wp:positionH>
                <wp:positionV relativeFrom="paragraph">
                  <wp:posOffset>95885</wp:posOffset>
                </wp:positionV>
                <wp:extent cx="552450" cy="1299210"/>
                <wp:effectExtent l="12700" t="13335" r="825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334.75pt;margin-top:7.55pt;width:43.45pt;height:102.25pt;flip: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4515</wp:posOffset>
                </wp:positionH>
                <wp:positionV relativeFrom="paragraph">
                  <wp:posOffset>140970</wp:posOffset>
                </wp:positionV>
                <wp:extent cx="272415" cy="1299210"/>
                <wp:effectExtent l="5715" t="5715" r="254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44.45pt;margin-top:11.1pt;width:21.4pt;height:102.25pt;flip: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6235</wp:posOffset>
                </wp:positionH>
                <wp:positionV relativeFrom="paragraph">
                  <wp:posOffset>99060</wp:posOffset>
                </wp:positionV>
                <wp:extent cx="552450" cy="1299210"/>
                <wp:effectExtent l="12700" t="13335" r="825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28.05pt;margin-top:7.8pt;width:43.45pt;height:102.25pt;flip:y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30070</wp:posOffset>
                </wp:positionH>
                <wp:positionV relativeFrom="paragraph">
                  <wp:posOffset>110490</wp:posOffset>
                </wp:positionV>
                <wp:extent cx="581660" cy="1038860"/>
                <wp:effectExtent l="12700" t="13335" r="1397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144.1pt;margin-top:8.7pt;width:45.75pt;height:81.75pt;flip:y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2285</wp:posOffset>
                </wp:positionH>
                <wp:positionV relativeFrom="paragraph">
                  <wp:posOffset>96520</wp:posOffset>
                </wp:positionV>
                <wp:extent cx="581660" cy="1038860"/>
                <wp:effectExtent l="12700" t="13335" r="1397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239.55pt;margin-top:7.6pt;width:45.75pt;height:81.75pt;flip:y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85615</wp:posOffset>
                </wp:positionH>
                <wp:positionV relativeFrom="paragraph">
                  <wp:posOffset>104140</wp:posOffset>
                </wp:positionV>
                <wp:extent cx="581660" cy="1038860"/>
                <wp:effectExtent l="12700" t="13335" r="13335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760" cy="10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636">
                              <a:moveTo>
                                <a:pt x="0" y="1636"/>
                              </a:moveTo>
                              <a:cubicBezTo>
                                <a:pt x="108" y="1609"/>
                                <a:pt x="216" y="1582"/>
                                <a:pt x="311" y="1538"/>
                              </a:cubicBezTo>
                              <a:cubicBezTo>
                                <a:pt x="406" y="1494"/>
                                <a:pt x="504" y="1437"/>
                                <a:pt x="572" y="1374"/>
                              </a:cubicBezTo>
                              <a:cubicBezTo>
                                <a:pt x="640" y="1311"/>
                                <a:pt x="674" y="1237"/>
                                <a:pt x="720" y="1161"/>
                              </a:cubicBezTo>
                              <a:cubicBezTo>
                                <a:pt x="766" y="1085"/>
                                <a:pt x="821" y="1047"/>
                                <a:pt x="851" y="916"/>
                              </a:cubicBezTo>
                              <a:cubicBezTo>
                                <a:pt x="881" y="785"/>
                                <a:pt x="889" y="529"/>
                                <a:pt x="900" y="376"/>
                              </a:cubicBezTo>
                              <a:cubicBezTo>
                                <a:pt x="911" y="223"/>
                                <a:pt x="913" y="111"/>
                                <a:pt x="916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636" path="m0,1636c108,1609,216,1582,311,1538c406,1494,504,1437,572,1374c640,1311,674,1237,720,1161c766,1085,821,1047,851,916c881,785,889,529,900,376c911,223,913,111,916,0e" stroked="t" o:allowincell="f" style="position:absolute;margin-left:337.45pt;margin-top:8.2pt;width:45.75pt;height:81.75pt;flip:y;mso-wrap-style:none;v-text-anchor:middle">
                <v:fill o:detectmouseclick="t" on="false"/>
                <v:stroke color="black" weight="255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44115</wp:posOffset>
                </wp:positionH>
                <wp:positionV relativeFrom="paragraph">
                  <wp:posOffset>127000</wp:posOffset>
                </wp:positionV>
                <wp:extent cx="272415" cy="1299210"/>
                <wp:effectExtent l="5715" t="5715" r="254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192.45pt;margin-top:10pt;width:21.4pt;height:102.25pt;flip: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46730</wp:posOffset>
                </wp:positionH>
                <wp:positionV relativeFrom="paragraph">
                  <wp:posOffset>116840</wp:posOffset>
                </wp:positionV>
                <wp:extent cx="272415" cy="1299210"/>
                <wp:effectExtent l="5715" t="5715" r="254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39.9pt;margin-top:9.2pt;width:21.4pt;height:102.25pt;flip: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49345</wp:posOffset>
                </wp:positionH>
                <wp:positionV relativeFrom="paragraph">
                  <wp:posOffset>106045</wp:posOffset>
                </wp:positionV>
                <wp:extent cx="272415" cy="1299210"/>
                <wp:effectExtent l="5715" t="5715" r="254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87.35pt;margin-top:8.35pt;width:21.4pt;height:102.25pt;flip: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72915</wp:posOffset>
                </wp:positionH>
                <wp:positionV relativeFrom="paragraph">
                  <wp:posOffset>116840</wp:posOffset>
                </wp:positionV>
                <wp:extent cx="272415" cy="1299210"/>
                <wp:effectExtent l="5715" t="5715" r="254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336.45pt;margin-top:9.2pt;width:21.4pt;height:102.25pt;flip:y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0520</wp:posOffset>
                </wp:positionH>
                <wp:positionV relativeFrom="paragraph">
                  <wp:posOffset>106045</wp:posOffset>
                </wp:positionV>
                <wp:extent cx="552450" cy="1299210"/>
                <wp:effectExtent l="12700" t="13335" r="825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227.6pt;margin-top:8.35pt;width:43.45pt;height:102.25pt;flip:y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95750</wp:posOffset>
                </wp:positionH>
                <wp:positionV relativeFrom="paragraph">
                  <wp:posOffset>106045</wp:posOffset>
                </wp:positionV>
                <wp:extent cx="552450" cy="1299210"/>
                <wp:effectExtent l="12700" t="13335" r="825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046">
                              <a:moveTo>
                                <a:pt x="0" y="2046"/>
                              </a:moveTo>
                              <a:cubicBezTo>
                                <a:pt x="63" y="1988"/>
                                <a:pt x="126" y="1931"/>
                                <a:pt x="213" y="1833"/>
                              </a:cubicBezTo>
                              <a:cubicBezTo>
                                <a:pt x="300" y="1735"/>
                                <a:pt x="437" y="1604"/>
                                <a:pt x="524" y="1457"/>
                              </a:cubicBezTo>
                              <a:cubicBezTo>
                                <a:pt x="611" y="1310"/>
                                <a:pt x="682" y="1121"/>
                                <a:pt x="736" y="949"/>
                              </a:cubicBezTo>
                              <a:cubicBezTo>
                                <a:pt x="790" y="777"/>
                                <a:pt x="832" y="584"/>
                                <a:pt x="851" y="426"/>
                              </a:cubicBezTo>
                              <a:cubicBezTo>
                                <a:pt x="870" y="268"/>
                                <a:pt x="860" y="134"/>
                                <a:pt x="85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046" path="m0,2046c63,1988,126,1931,213,1833c300,1735,437,1604,524,1457c611,1310,682,1121,736,949c790,777,832,584,851,426c870,268,860,134,851,0e" stroked="t" o:allowincell="f" style="position:absolute;margin-left:322.5pt;margin-top:8.35pt;width:43.45pt;height:102.25pt;flip:y;mso-wrap-style:none;v-text-anchor:middle">
                <v:fill o:detectmouseclick="t" on="false"/>
                <v:stroke color="black" weight="2556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8935</wp:posOffset>
                </wp:positionH>
                <wp:positionV relativeFrom="paragraph">
                  <wp:posOffset>62230</wp:posOffset>
                </wp:positionV>
                <wp:extent cx="446405" cy="374015"/>
                <wp:effectExtent l="0" t="0" r="0" b="0"/>
                <wp:wrapNone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9.45pt;mso-wrap-distance-left:9.05pt;mso-wrap-distance-right:9.05pt;mso-wrap-distance-top:0pt;mso-wrap-distance-bottom:0pt;margin-top:4.9pt;mso-position-vertical-relative:text;margin-left:1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sz w:val="28"/>
                          <w:szCs w:val="28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2040</wp:posOffset>
                </wp:positionH>
                <wp:positionV relativeFrom="paragraph">
                  <wp:posOffset>17145</wp:posOffset>
                </wp:positionV>
                <wp:extent cx="446405" cy="374015"/>
                <wp:effectExtent l="0" t="0" r="0" b="0"/>
                <wp:wrapNone/>
                <wp:docPr id="10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9.45pt;mso-wrap-distance-left:9.05pt;mso-wrap-distance-right:9.05pt;mso-wrap-distance-top:0pt;mso-wrap-distance-bottom:0pt;margin-top:1.3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7965</wp:posOffset>
                </wp:positionH>
                <wp:positionV relativeFrom="paragraph">
                  <wp:posOffset>48895</wp:posOffset>
                </wp:positionV>
                <wp:extent cx="550545" cy="374015"/>
                <wp:effectExtent l="0" t="0" r="0" b="0"/>
                <wp:wrapNone/>
                <wp:docPr id="10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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9.45pt;mso-wrap-distance-left:9.05pt;mso-wrap-distance-right:9.05pt;mso-wrap-distance-top:0pt;mso-wrap-distance-bottom:0pt;margin-top:3.85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</w:t>
                      </w:r>
                      <w:r>
                        <w:rPr>
                          <w:sz w:val="28"/>
                          <w:szCs w:val="28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8860</wp:posOffset>
                </wp:positionH>
                <wp:positionV relativeFrom="paragraph">
                  <wp:posOffset>59055</wp:posOffset>
                </wp:positionV>
                <wp:extent cx="446405" cy="374015"/>
                <wp:effectExtent l="0" t="0" r="0" b="0"/>
                <wp:wrapNone/>
                <wp:docPr id="1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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9.45pt;mso-wrap-distance-left:9.05pt;mso-wrap-distance-right:9.05pt;mso-wrap-distance-top:0pt;mso-wrap-distance-bottom:0pt;margin-top:4.65pt;mso-position-vertical-relative:text;margin-left:2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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7185</wp:posOffset>
                </wp:positionH>
                <wp:positionV relativeFrom="paragraph">
                  <wp:posOffset>48260</wp:posOffset>
                </wp:positionV>
                <wp:extent cx="581660" cy="374015"/>
                <wp:effectExtent l="0" t="0" r="0" b="0"/>
                <wp:wrapNone/>
                <wp:docPr id="1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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9.45pt;mso-wrap-distance-left:9.05pt;mso-wrap-distance-right:9.05pt;mso-wrap-distance-top:0pt;mso-wrap-distance-bottom:0pt;margin-top:3.8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</w:t>
                      </w:r>
                      <w:r>
                        <w:rPr>
                          <w:sz w:val="28"/>
                          <w:szCs w:val="28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88975</wp:posOffset>
                </wp:positionH>
                <wp:positionV relativeFrom="paragraph">
                  <wp:posOffset>127000</wp:posOffset>
                </wp:positionV>
                <wp:extent cx="1558290" cy="972820"/>
                <wp:effectExtent l="5080" t="1383665" r="81343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97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750"/>
                            <a:gd name="adj4" fmla="val 148250"/>
                            <a:gd name="adj5" fmla="val -142101"/>
                            <a:gd name="adj6" fmla="val 1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y = cotg (x +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Symbol" w:hAnsi="Symbol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22,5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25pt;margin-top:10pt;width:122.65pt;height:7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y = cotg (x +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Symbol" w:hAnsi="Symbol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22,5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93290</wp:posOffset>
                </wp:positionH>
                <wp:positionV relativeFrom="paragraph">
                  <wp:posOffset>9525</wp:posOffset>
                </wp:positionV>
                <wp:extent cx="145415" cy="0"/>
                <wp:effectExtent l="0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0.75pt" to="184.1pt,0.7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84675</wp:posOffset>
                </wp:positionH>
                <wp:positionV relativeFrom="paragraph">
                  <wp:posOffset>127000</wp:posOffset>
                </wp:positionV>
                <wp:extent cx="1298575" cy="972820"/>
                <wp:effectExtent l="783590" t="1105535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972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750"/>
                            <a:gd name="adj4" fmla="val -16185"/>
                            <a:gd name="adj5" fmla="val -113314"/>
                            <a:gd name="adj6" fmla="val -59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 = A.cotg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= 0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Times New Roman" w:cs="Symbol"/>
                                <w:color w:val="auto"/>
                                <w:lang w:val="cs-CZ" w:bidi="ar-SA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= 0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25pt;margin-top:10pt;width:102.2pt;height:7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 = A.cotg 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 = 0,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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Times New Roman" w:cs="Symbol"/>
                          <w:color w:val="auto"/>
                          <w:lang w:val="cs-CZ" w:bidi="ar-SA"/>
                        </w:rPr>
                        <w:t>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= 0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lastnosti funkce cotg x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efiniční obor a obor hodno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(f) pro funkci cotg x:</w:t>
        <w:tab/>
        <w:t xml:space="preserve">D(f) = R – </w:t>
      </w:r>
      <w:r>
        <w:rPr>
          <w:sz w:val="28"/>
          <w:lang w:val="en-US"/>
        </w:rPr>
        <w:t>{k.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(f) pro funkci cotg x:</w:t>
        <w:tab/>
        <w:t xml:space="preserve">H(f) = </w:t>
      </w:r>
      <w:r>
        <w:rPr>
          <w:sz w:val="28"/>
          <w:lang w:val="en-US"/>
        </w:rPr>
        <w:t>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eriodicita:</w:t>
      </w:r>
    </w:p>
    <w:p>
      <w:pPr>
        <w:pStyle w:val="Normal"/>
        <w:jc w:val="both"/>
        <w:rPr/>
      </w:pPr>
      <w:r>
        <w:rPr>
          <w:sz w:val="28"/>
        </w:rPr>
        <w:tab/>
        <w:t>Pro každé 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R a pro každé k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Z platí:</w:t>
        <w:tab/>
        <w:t>cotg(x + 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) = cotg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Sudost a lichost funkce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Funkce cotg x je </w:t>
      </w:r>
      <w:r>
        <w:rPr>
          <w:sz w:val="28"/>
          <w:u w:val="single"/>
        </w:rPr>
        <w:t>funkcí lichou</w:t>
      </w:r>
      <w:r>
        <w:rPr>
          <w:sz w:val="28"/>
        </w:rPr>
        <w:t xml:space="preserve"> protože je její graf souměrný podle počátku souřadné soustav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Monotónnost funkce cotg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>Funkce je klesající na R – {k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}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z graf funkc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</w:rPr>
        <w:t>Znaménko hodnot funkce sinus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unkce kosinus je kladná v I. a III. kvadrantu a záporná v II. a IV. kvadran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ztah funkcí sinus, kosinus a tan a jejich další vlastnosti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ab/>
        <w:t>tg x = tg(x + 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)</w:t>
        <w:tab/>
        <w:tab/>
        <w:t>cotg x = cotg(x + 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g(-x) = - tg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tg(-x) = - cotg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4:15:00Z</dcterms:created>
  <dc:creator>Radek Hampl</dc:creator>
  <dc:description/>
  <dc:language>en-US</dc:language>
  <cp:lastModifiedBy>hampl</cp:lastModifiedBy>
  <dcterms:modified xsi:type="dcterms:W3CDTF">2005-12-07T17:56:00Z</dcterms:modified>
  <cp:revision>86</cp:revision>
  <dc:subject/>
  <dc:title>FUNKCE SIN A COS, JEJICH VLASTNOSTI A GRAFY</dc:title>
</cp:coreProperties>
</file>