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Úhel dvou vektorů</w:t>
      </w:r>
    </w:p>
    <w:p>
      <w:pPr>
        <w:pStyle w:val="Normal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Bude nás nyní zajíme podrobněji vzájemná poloha dvou vektorů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 xml:space="preserve">Jestliže jsou dva vektory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a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 xml:space="preserve"> lineárně závislé (platí, že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>), znamená to, že leží na jedné přímce a tedy svírají úhel roven 0°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 xml:space="preserve">Pokud ale jsou dva vektory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a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> lineárně nezávislé, nebudou ležet na jedné přímce a tedy budou spolu svírat úhel, který bude jistě nenulový!!!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v tomto případě nás bude zajímat, jak velký onen úhel bude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Odchylka dvou vektorů v rovině:</w:t>
      </w:r>
    </w:p>
    <w:p>
      <w:pPr>
        <w:pStyle w:val="Heading"/>
        <w:ind w:left="70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2105</wp:posOffset>
                </wp:positionH>
                <wp:positionV relativeFrom="paragraph">
                  <wp:posOffset>423545</wp:posOffset>
                </wp:positionV>
                <wp:extent cx="2428875" cy="1504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504800"/>
                          <a:chOff x="0" y="0"/>
                          <a:chExt cx="2428920" cy="1504800"/>
                        </a:xfrm>
                      </wpg:grpSpPr>
                      <wps:wsp>
                        <wps:cNvSpPr/>
                        <wps:spPr>
                          <a:xfrm flipV="1">
                            <a:off x="162000" y="199440"/>
                            <a:ext cx="137160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200240"/>
                            <a:ext cx="18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3600" y="217080"/>
                            <a:ext cx="4381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81160"/>
                            <a:ext cx="514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4784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514440"/>
                            <a:ext cx="704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3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1523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930960"/>
                            <a:ext cx="48564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25">
                                <a:moveTo>
                                  <a:pt x="19480" y="4374"/>
                                </a:moveTo>
                                <a:arcTo wR="10800" hR="10800" stAng="-2190664" swAng="2190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25">
                                <a:moveTo>
                                  <a:pt x="19480" y="4374"/>
                                </a:moveTo>
                                <a:arcTo wR="10800" hR="10800" stAng="-2190664" swAng="2190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8859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5pt;margin-top:33.35pt;width:191.25pt;height:118.5pt" coordorigin="4523,667" coordsize="3825,2370">
                <v:line id="shape_0" from="4778,981" to="6937,255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78,2557" to="7642,255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938,1009" to="7627,2568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43;top:2527;width:8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3;top:1373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8;top:1477;width:11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48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248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66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4374" coordsize="10800,6425" path="l0,21600xee" stroked="t" o:allowincell="f" style="position:absolute;left:4778;top:2133;width:764;height:4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33;top:206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 xml:space="preserve">Nechť orientované úsečky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jsou umístěními nenulových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do bodu A. Potom odchylkou dvou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rozumíme odchylku </w:t>
      </w:r>
      <w:r>
        <w:rPr>
          <w:rFonts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polopřímek AB a AC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Z kosinové věty bude jistě platit:</w:t>
      </w:r>
    </w:p>
    <w:p>
      <w:pPr>
        <w:pStyle w:val="Heading"/>
        <w:ind w:left="3540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/>
          </m:eqArr>
        </m:oMath>
      </m:oMathPara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otože vektor 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 = (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</w:t>
      </w:r>
      <w:r>
        <w:rPr>
          <w:b w:val="false"/>
          <w:bCs w:val="false"/>
          <w:caps w:val="false"/>
          <w:smallCaps w:val="false"/>
          <w:sz w:val="28"/>
        </w:rPr>
        <w:t xml:space="preserve"> bude po rozepsání do souřadnic platit následující:</w:t>
      </w:r>
    </w:p>
    <w:p>
      <w:pPr>
        <w:pStyle w:val="Heading"/>
        <w:ind w:left="2160" w:firstLine="72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</m:eqArr>
        </m:oMath>
      </m:oMathPara>
    </w:p>
    <w:p>
      <w:pPr>
        <w:pStyle w:val="Heading"/>
        <w:ind w:firstLine="705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 nyní již není problémem vypočítat  odchylku dvou vektorů.</w:t>
      </w:r>
    </w:p>
    <w:p>
      <w:pPr>
        <w:pStyle w:val="Normal"/>
        <w:ind w:left="2160" w:firstLine="720"/>
        <w:jc w:val="both"/>
        <w:rPr>
          <w:sz w:val="28"/>
          <w:szCs w:val="28"/>
          <w:lang w:val="cs-CZ"/>
        </w:rPr>
      </w:pPr>
      <w:r>
        <w:rPr>
          <w:b/>
          <w:bCs/>
          <w:smallCaps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</m:den>
          </m:f>
        </m:oMath>
      </m:oMathPara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Odchylka dvou vektorů v prostoru:</w:t>
      </w:r>
    </w:p>
    <w:p>
      <w:pPr>
        <w:pStyle w:val="Normal"/>
        <w:ind w:left="2160" w:firstLine="720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6:41:00Z</dcterms:created>
  <dc:creator>hampl</dc:creator>
  <dc:description/>
  <dc:language>en-US</dc:language>
  <cp:lastModifiedBy>Radek</cp:lastModifiedBy>
  <dcterms:modified xsi:type="dcterms:W3CDTF">2005-04-27T16:50:00Z</dcterms:modified>
  <cp:revision>12</cp:revision>
  <dc:subject/>
  <dc:title>SOUŘADNICE BODU NA PŘÍMCE, V ROVINĚ A V PROSTORU</dc:title>
</cp:coreProperties>
</file>