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Vzájemná poloha dvou přímek v rovině</w:t>
      </w:r>
    </w:p>
    <w:p>
      <w:pPr>
        <w:pStyle w:val="Normal"/>
        <w:jc w:val="both"/>
        <w:rPr>
          <w:b/>
          <w:b/>
          <w:bCs/>
          <w:smallCaps/>
          <w:sz w:val="28"/>
          <w:szCs w:val="32"/>
          <w:lang w:val="cs-CZ"/>
        </w:rPr>
      </w:pPr>
      <w:r>
        <w:rPr>
          <w:b/>
          <w:bCs/>
          <w:smallCap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Z geometrie víme, že dvě přímky v rovině mohou vůči sobě být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rovnoběžné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totožné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různoběžné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V analytické geometrii jde o to, abychom o vzájemné poloze dvou přímek v rovině rozhodli pomocí aritmetických vztahů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Tedy nikoliv pomocí geometrických vztahů a rýsování, ale pomocí výpočtů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  <w:t>Přímky rovnoběžné: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7330</wp:posOffset>
                </wp:positionH>
                <wp:positionV relativeFrom="paragraph">
                  <wp:posOffset>60960</wp:posOffset>
                </wp:positionV>
                <wp:extent cx="3438525" cy="131318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313280"/>
                          <a:chOff x="0" y="0"/>
                          <a:chExt cx="3438360" cy="1313280"/>
                        </a:xfrm>
                      </wpg:grpSpPr>
                      <wps:wsp>
                        <wps:cNvSpPr/>
                        <wps:spPr>
                          <a:xfrm flipV="1">
                            <a:off x="0" y="155520"/>
                            <a:ext cx="227664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225360"/>
                            <a:ext cx="227664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" y="582120"/>
                            <a:ext cx="905040" cy="43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617760"/>
                            <a:ext cx="619200" cy="29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999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200160"/>
                            <a:ext cx="3999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47920"/>
                            <a:ext cx="3999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704880"/>
                            <a:ext cx="3999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pt;margin-top:4.8pt;width:270.75pt;height:103.35pt" coordorigin="4358,96" coordsize="5415,2067">
                <v:line id="shape_0" from="4358,341" to="7942,20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3,451" to="9397,2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1,1013" to="6535,1697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121,1069" to="8095,1534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8;top:96;width:62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411;width:62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3;top:959;width:62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1206;width:62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32"/>
          <w:lang w:val="cs-CZ"/>
        </w:rPr>
        <w:t xml:space="preserve">Dvě přímky p a q jsou rovnoběžné, jestliže jsou jejich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směrové vektory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lineárně závislé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Jinými slovy, 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je možné napsat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jako lineární kombinace vektoru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>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 xml:space="preserve">A ještě jinými slovy, jestliže je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32"/>
          <w:lang w:val="cs-CZ"/>
        </w:rPr>
        <w:t xml:space="preserve">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obecně k-násobek vektoru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. 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>Takže musí platit:</w:t>
        <w:tab/>
        <w:tab/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= k .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TextBodyIndent"/>
        <w:rPr/>
      </w:pPr>
      <w:r>
        <w:rPr/>
        <w:t>Pokud známe u přímek p a q jejich normálové vektory (vektory kolmé k daným přímkám), musí platit totéž:</w:t>
      </w:r>
    </w:p>
    <w:p>
      <w:pPr>
        <w:pStyle w:val="Normal"/>
        <w:ind w:left="720" w:firstLine="72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ab/>
        <w:tab/>
        <w:tab/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= k .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Pokud známe u jedné přímky směrový 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u druhé přímky její normálový vektor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>, potom tyto vektory musí být kolmé a musí platit, že jejich skalární součin je roven 0: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ab/>
        <w:tab/>
        <w:tab/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.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= 0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>Stačí tyto podmínky, aby byly přímky p a q rovnoběžné?</w:t>
        <w:tab/>
        <w:tab/>
        <w:t>NE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Kromě těchto podmínek ještě musí platit, že vzdálenost přímek p a q se nerovná 0!!! Tedy: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 xml:space="preserve">v(p,q) </w:t>
      </w:r>
      <w:r>
        <w:rPr>
          <w:rFonts w:eastAsia="Symbol" w:cs="Symbol" w:ascii="Symbol" w:hAnsi="Symbol"/>
          <w:bCs/>
          <w:sz w:val="28"/>
          <w:szCs w:val="32"/>
          <w:lang w:val="cs-CZ"/>
        </w:rPr>
        <w:t></w:t>
      </w:r>
      <w:r>
        <w:rPr>
          <w:bCs/>
          <w:sz w:val="28"/>
          <w:szCs w:val="32"/>
          <w:lang w:val="cs-CZ"/>
        </w:rPr>
        <w:t xml:space="preserve"> 0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To znamená, že vzdálenost libovolného bodu P na přímce p od přímky q není rovna nule!!!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  <w:t>Přímky totožné: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2630</wp:posOffset>
                </wp:positionH>
                <wp:positionV relativeFrom="paragraph">
                  <wp:posOffset>22225</wp:posOffset>
                </wp:positionV>
                <wp:extent cx="2628900" cy="1292225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92400"/>
                          <a:chOff x="0" y="0"/>
                          <a:chExt cx="2629080" cy="1292400"/>
                        </a:xfrm>
                      </wpg:grpSpPr>
                      <wps:wsp>
                        <wps:cNvSpPr/>
                        <wps:spPr>
                          <a:xfrm flipV="1">
                            <a:off x="0" y="204480"/>
                            <a:ext cx="227664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" y="631080"/>
                            <a:ext cx="905040" cy="43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285120"/>
                            <a:ext cx="619200" cy="29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47520"/>
                            <a:ext cx="399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99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91400"/>
                            <a:ext cx="399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09680"/>
                            <a:ext cx="399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1.75pt;width:207pt;height:101.7pt" coordorigin="5138,35" coordsize="4140,2034">
                <v:line id="shape_0" from="5138,357" to="8722,2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1,1029" to="7315,1714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11,484" to="8485,949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48;top:110;width:62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8;top:35;width:62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809;width:62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680;width:62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32"/>
          <w:lang w:val="cs-CZ"/>
        </w:rPr>
        <w:t xml:space="preserve">Dvě přímky p a q jsou totožné, jestliže jsou jejich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směrové vektory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lineárně závislé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Jinými slovy, 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je možné napsat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jako lineární kombinace vektoru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>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 xml:space="preserve">A ještě jinými slovy, jestliže je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32"/>
          <w:lang w:val="cs-CZ"/>
        </w:rPr>
        <w:t xml:space="preserve">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obecně k-násobek vektoru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. 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>Takže musí platit:</w:t>
        <w:tab/>
        <w:tab/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= k .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TextBodyIndent"/>
        <w:rPr/>
      </w:pPr>
      <w:r>
        <w:rPr/>
        <w:t>Pokud známe u přímek p a q jejich normálové vektory (vektory kolmé k daným přímkám), musí platit totéž:</w:t>
      </w:r>
    </w:p>
    <w:p>
      <w:pPr>
        <w:pStyle w:val="Normal"/>
        <w:ind w:left="720" w:firstLine="72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ab/>
        <w:tab/>
        <w:tab/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= k .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Pokud známe u jedné přímky směrový 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u druhé přímky její normálový vektor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>, potom tyto vektory musí být kolmé a musí platit, že jejich skalární součin je roven 0: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ab/>
        <w:tab/>
        <w:tab/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.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= 0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>Stačí tyto podmínky, aby byly přímky p a q rovnoběžné?</w:t>
        <w:tab/>
        <w:tab/>
        <w:t>NE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Kromě těchto podmínek ještě musí platit, že vzdálenost přímek p a q se rovná 0!!! Tedy: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ab/>
        <w:tab/>
        <w:t>v(p,q) = 0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To znamená, že vzdálenost libovolného bodu P na přímce p od přímky q je rovna nule!!!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bCs/>
          <w:sz w:val="28"/>
          <w:szCs w:val="32"/>
          <w:lang w:val="cs-CZ"/>
        </w:rPr>
      </w:pPr>
      <w:r>
        <w:rPr>
          <w:b/>
          <w:bCs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  <w:t>Přímky různoběžné:</w:t>
      </w:r>
    </w:p>
    <w:p>
      <w:pPr>
        <w:pStyle w:val="Normal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3520</wp:posOffset>
                </wp:positionH>
                <wp:positionV relativeFrom="paragraph">
                  <wp:posOffset>229235</wp:posOffset>
                </wp:positionV>
                <wp:extent cx="2276475" cy="1943100"/>
                <wp:effectExtent l="1905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943280"/>
                          <a:chOff x="0" y="0"/>
                          <a:chExt cx="2276640" cy="1943280"/>
                        </a:xfrm>
                      </wpg:grpSpPr>
                      <wps:wsp>
                        <wps:cNvSpPr/>
                        <wps:spPr>
                          <a:xfrm flipV="1">
                            <a:off x="67320" y="133200"/>
                            <a:ext cx="97164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4880"/>
                            <a:ext cx="214308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1028160"/>
                            <a:ext cx="828720" cy="2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409680"/>
                            <a:ext cx="49536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91720"/>
                            <a:ext cx="4579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5" h="9498">
                                <a:moveTo>
                                  <a:pt x="15940" y="1302"/>
                                </a:moveTo>
                                <a:arcTo wR="10800" hR="10800" stAng="-3694728" swAng="25883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5" h="9498">
                                <a:moveTo>
                                  <a:pt x="15940" y="1302"/>
                                </a:moveTo>
                                <a:arcTo wR="10800" hR="10800" stAng="-3694728" swAng="25883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934560"/>
                            <a:ext cx="3333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6951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47628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02888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6pt;margin-top:18.05pt;width:179.25pt;height:152.95pt" coordorigin="6352,361" coordsize="3585,3059">
                <v:line id="shape_0" from="6458,571" to="7987,3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2,1471" to="9726,26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3,1980" to="8287,2444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983,1006" to="7762,2445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301" coordsize="10245,9498" path="l0,21600xee" stroked="t" o:allowincell="f" style="position:absolute;left:6983;top:1765;width:720;height:6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174;top:1833;width:5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2;top:1456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2;top:361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1111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7;top:1981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32"/>
          <w:lang w:val="cs-CZ"/>
        </w:rPr>
        <w:t xml:space="preserve">Dvě přímky p a q jsou různoběžné, jestliže jsou jejich směrové vektory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lineárně nezávislé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Jinými slovy, 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není možné napsat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jako lineární kombinace vektoru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>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 xml:space="preserve">A ještě jinými slovy, jestliže není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32"/>
          <w:lang w:val="cs-CZ"/>
        </w:rPr>
        <w:t xml:space="preserve">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obecně k-násobek vektoru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. 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>Takže musí platit:</w:t>
        <w:tab/>
        <w:tab/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</w:t>
      </w:r>
      <w:r>
        <w:rPr>
          <w:rFonts w:eastAsia="Symbol" w:cs="Symbol" w:ascii="Symbol" w:hAnsi="Symbol"/>
          <w:bCs/>
          <w:sz w:val="28"/>
          <w:szCs w:val="32"/>
          <w:lang w:val="cs-CZ"/>
        </w:rPr>
        <w:t></w:t>
      </w:r>
      <w:r>
        <w:rPr>
          <w:bCs/>
          <w:sz w:val="28"/>
          <w:szCs w:val="32"/>
          <w:lang w:val="cs-CZ"/>
        </w:rPr>
        <w:t xml:space="preserve"> k .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TextBodyIndent"/>
        <w:rPr/>
      </w:pPr>
      <w:r>
        <w:rPr/>
        <w:t>Pokud známe u přímek p a q jejich normálové vektory (vektory kolmé k daným přímkám), musí platit totéž:</w:t>
      </w:r>
    </w:p>
    <w:p>
      <w:pPr>
        <w:pStyle w:val="Normal"/>
        <w:ind w:left="720" w:firstLine="72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ab/>
        <w:tab/>
        <w:tab/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</w:t>
      </w:r>
      <w:r>
        <w:rPr>
          <w:rFonts w:eastAsia="Symbol" w:cs="Symbol" w:ascii="Symbol" w:hAnsi="Symbol"/>
          <w:bCs/>
          <w:sz w:val="28"/>
          <w:szCs w:val="32"/>
          <w:lang w:val="cs-CZ"/>
        </w:rPr>
        <w:t></w:t>
      </w:r>
      <w:r>
        <w:rPr>
          <w:bCs/>
          <w:sz w:val="28"/>
          <w:szCs w:val="32"/>
          <w:lang w:val="cs-CZ"/>
        </w:rPr>
        <w:t xml:space="preserve"> k .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Pokud známe u jedné přímky směrový vektor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u druhé přímky její normálový vektor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>, potom tyto vektory musí být kolmé a musí platit, že jejich skalární součin je roven 0: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ab/>
        <w:tab/>
        <w:tab/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.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</w:t>
      </w:r>
      <w:r>
        <w:rPr>
          <w:rFonts w:eastAsia="Symbol" w:cs="Symbol" w:ascii="Symbol" w:hAnsi="Symbol"/>
          <w:bCs/>
          <w:sz w:val="28"/>
          <w:szCs w:val="32"/>
          <w:lang w:val="cs-CZ"/>
        </w:rPr>
        <w:t></w:t>
      </w:r>
      <w:r>
        <w:rPr>
          <w:bCs/>
          <w:sz w:val="28"/>
          <w:szCs w:val="32"/>
          <w:lang w:val="cs-CZ"/>
        </w:rPr>
        <w:t xml:space="preserve"> 0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>Stačí tyto podmínky, aby byly přímky p a q různoběžné?</w:t>
        <w:tab/>
        <w:tab/>
        <w:t>ANO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 xml:space="preserve">Znamená to, že směrové vektory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spolu svírají nenulový úhel </w:t>
      </w:r>
      <w:r>
        <w:rPr>
          <w:rFonts w:cs="Symbol" w:ascii="Symbol" w:hAnsi="Symbol"/>
          <w:bCs/>
          <w:sz w:val="28"/>
          <w:szCs w:val="32"/>
          <w:lang w:val="cs-CZ"/>
        </w:rPr>
        <w:t></w:t>
      </w:r>
      <w:r>
        <w:rPr>
          <w:bCs/>
          <w:sz w:val="28"/>
          <w:szCs w:val="32"/>
          <w:lang w:val="cs-CZ"/>
        </w:rPr>
        <w:t>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>A nás samozřejmě bude zajímat, jak velký tento úhel je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0"/>
        </w:tabs>
        <w:ind w:left="7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8"/>
      <w:szCs w:val="3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5:28:00Z</dcterms:created>
  <dc:creator>hampl</dc:creator>
  <dc:description/>
  <dc:language>en-US</dc:language>
  <cp:lastModifiedBy>Radek</cp:lastModifiedBy>
  <dcterms:modified xsi:type="dcterms:W3CDTF">2005-05-26T15:47:00Z</dcterms:modified>
  <cp:revision>25</cp:revision>
  <dc:subject/>
  <dc:title>SOUŘADNICE BODU NA PŘÍMCE, V ROVINĚ A V PROSTORU</dc:title>
</cp:coreProperties>
</file>