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zájemná poloha přímky a kružnice, elipsy, paraboly a hyperboly</w:t>
      </w:r>
    </w:p>
    <w:p>
      <w:pPr>
        <w:pStyle w:val="TextBody"/>
        <w:rPr/>
      </w:pPr>
      <w:r>
        <w:rPr/>
        <w:t>Některé konstrukce kuželoseč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zájemná poloha přímky a kružnice: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Jedná se o vzájemnou polohu přímky a kružnice v rovině. Přímka může být vůči kružnici její: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mimoběžnou přímkou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tečnou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sečn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Jiné možnosti neexistují. Nyní si rozebereme postupně všechny případy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12"/>
        </w:numPr>
        <w:rPr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7980</wp:posOffset>
                </wp:positionH>
                <wp:positionV relativeFrom="paragraph">
                  <wp:posOffset>179705</wp:posOffset>
                </wp:positionV>
                <wp:extent cx="1543050" cy="1800860"/>
                <wp:effectExtent l="4445" t="0" r="5715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800720"/>
                          <a:chOff x="0" y="0"/>
                          <a:chExt cx="1542960" cy="1800720"/>
                        </a:xfrm>
                      </wpg:grpSpPr>
                      <wps:wsp>
                        <wps:cNvSpPr/>
                        <wps:spPr>
                          <a:xfrm>
                            <a:off x="628560" y="219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11456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76800"/>
                            <a:ext cx="5144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6483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800" y="42876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920" y="676800"/>
                            <a:ext cx="123840" cy="43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72396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7136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pt;margin-top:14.15pt;width:121.5pt;height:141.75pt" coordorigin="6548,283" coordsize="2430,2835">
                <v:oval id="shape_0" fillcolor="white" stroked="t" o:allowincell="f" style="position:absolute;left:7538;top:629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548,614" to="8302,31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8,1349" to="8257,19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13;top:1304;width:89;height:8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38;top:958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61,1349" to="8455,20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303;top:1423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3;top:283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8;top:553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u w:val="single"/>
        </w:rPr>
        <w:t>mimoběžná přímka: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Přímka p je kružnici mimoběžnou přímkou právě tehdy, nemá-li s ní žádný společný bod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Nejkratší vzdálenost přímky p od kružnice k je měřena po kolmici k přímce p, která navíc prochází středem kružnice k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Každá přímka, která prochází středem kružnice k je pak její normála, tj. je to přímka, která je ke kružnici kolmá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Takže nejkratší vzdálenost od kružnice je vždy měřena podél normály ke kružni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b)</w:t>
        <w:tab/>
      </w:r>
      <w:r>
        <w:rPr>
          <w:sz w:val="28"/>
          <w:u w:val="single"/>
        </w:rPr>
        <w:t>tečna:</w:t>
      </w:r>
    </w:p>
    <w:p>
      <w:pPr>
        <w:pStyle w:val="Normal"/>
        <w:ind w:left="2124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93345</wp:posOffset>
                </wp:positionV>
                <wp:extent cx="1476375" cy="1657985"/>
                <wp:effectExtent l="0" t="0" r="571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658160"/>
                          <a:chOff x="0" y="0"/>
                          <a:chExt cx="1476360" cy="1658160"/>
                        </a:xfrm>
                      </wpg:grpSpPr>
                      <wps:wsp>
                        <wps:cNvSpPr/>
                        <wps:spPr>
                          <a:xfrm>
                            <a:off x="561960" y="219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7320"/>
                            <a:ext cx="111456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676800"/>
                            <a:ext cx="3715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483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42876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960" y="676800"/>
                            <a:ext cx="123840" cy="43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2396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55260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87624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5pt;margin-top:7.35pt;width:116.25pt;height:130.5pt" coordorigin="6833,147" coordsize="2325,2610">
                <v:oval id="shape_0" fillcolor="white" stroked="t" o:allowincell="f" style="position:absolute;left:7718;top:493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893,253" to="8647,27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52,1213" to="8436,16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93;top:1168;width:89;height:8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318;top:822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41,1213" to="8635,190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483;top:1287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3;top:147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3;top:447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8;top:1017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8;top:1527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Přímka p je tečnou ke kružnici právě tehdy, má-li s ní společný jediný bod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Tento bod nazýváme tečným bodem.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Přímka definovaná tečným bodem T a středem kružnice k je vždy kolmá na tečnou přímku i na kružnici a je tak normálou kružnice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/>
      </w:pPr>
      <w:r>
        <w:rPr>
          <w:sz w:val="28"/>
        </w:rPr>
        <w:t xml:space="preserve">Existují vždy dvě rovnoběžné přímky p a q takové, že p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q a zároveň přímky p i q jsou tečnami ke kružnici k.</w:t>
      </w:r>
    </w:p>
    <w:p>
      <w:pPr>
        <w:pStyle w:val="Normal"/>
        <w:ind w:firstLine="708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125095</wp:posOffset>
                </wp:positionV>
                <wp:extent cx="1428750" cy="1590675"/>
                <wp:effectExtent l="0" t="3175" r="571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590840"/>
                          <a:chOff x="0" y="0"/>
                          <a:chExt cx="1428840" cy="1590840"/>
                        </a:xfrm>
                      </wpg:grpSpPr>
                      <wps:wsp>
                        <wps:cNvSpPr/>
                        <wps:spPr>
                          <a:xfrm>
                            <a:off x="514440" y="2476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111456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704880"/>
                            <a:ext cx="2379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67644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47124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5280" y="704880"/>
                            <a:ext cx="38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5168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2808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45216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5320" y="580320"/>
                            <a:ext cx="4190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38556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12320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9.85pt;width:112.5pt;height:125.2pt" coordorigin="7073,197" coordsize="2250,2504">
                <v:oval id="shape_0" fillcolor="white" stroked="t" o:allowincell="f" style="position:absolute;left:7883;top:587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68,197" to="9022,27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7,1307" to="8601,15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58;top:1262;width:89;height:8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98;top:939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46,1307" to="8605,20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513;top:1380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8;top:241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3;top:211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3;top:909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16,1111" to="8575,130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63;top:804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8;top:1966;width:56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c)</w:t>
        <w:tab/>
      </w:r>
      <w:r>
        <w:rPr>
          <w:sz w:val="28"/>
          <w:u w:val="single"/>
        </w:rPr>
        <w:t>sečna: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Přímka p je sečnou kružnice k právě tehdy, má-li s ní společné právě dva body A a B.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/>
      </w:pPr>
      <w:r>
        <w:rPr>
          <w:sz w:val="28"/>
        </w:rPr>
        <w:t>Středový úhel AS</w:t>
      </w:r>
      <w:r>
        <w:rPr>
          <w:sz w:val="28"/>
          <w:vertAlign w:val="subscript"/>
        </w:rPr>
        <w:t>k</w:t>
      </w:r>
      <w:r>
        <w:rPr>
          <w:sz w:val="28"/>
        </w:rPr>
        <w:t>B je půlen normálou ke kružnici procházející jejím středem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/>
      </w:pPr>
      <w:r>
        <w:rPr>
          <w:sz w:val="28"/>
        </w:rPr>
        <w:t xml:space="preserve">Platí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>BAS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>ABS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(180° –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>AS</w:t>
      </w:r>
      <w:r>
        <w:rPr>
          <w:sz w:val="28"/>
          <w:vertAlign w:val="subscript"/>
        </w:rPr>
        <w:t>k</w:t>
      </w:r>
      <w:r>
        <w:rPr>
          <w:sz w:val="28"/>
        </w:rPr>
        <w:t xml:space="preserve">B) / 2 = </w:t>
      </w:r>
    </w:p>
    <w:p>
      <w:pPr>
        <w:pStyle w:val="Normal"/>
        <w:ind w:left="2832" w:firstLine="708"/>
        <w:rPr/>
      </w:pPr>
      <w:r>
        <w:rPr>
          <w:sz w:val="28"/>
        </w:rPr>
        <w:t xml:space="preserve"> </w:t>
      </w:r>
      <w:r>
        <w:rPr>
          <w:sz w:val="28"/>
        </w:rPr>
        <w:t xml:space="preserve">= 90° –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>AS</w:t>
      </w:r>
      <w:r>
        <w:rPr>
          <w:sz w:val="28"/>
          <w:vertAlign w:val="subscript"/>
        </w:rPr>
        <w:t>k</w:t>
      </w:r>
      <w:r>
        <w:rPr>
          <w:sz w:val="28"/>
        </w:rPr>
        <w:t>B / 2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Délka sečny se vypočítá pomocí vztahu:</w:t>
      </w:r>
    </w:p>
    <w:p>
      <w:pPr>
        <w:pStyle w:val="Normal"/>
        <w:ind w:left="2124" w:hanging="0"/>
        <w:rPr/>
      </w:pPr>
      <w:r>
        <w:rPr>
          <w:sz w:val="28"/>
        </w:rPr>
        <w:tab/>
        <w:t>|AB| = r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r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– 2.r</w:t>
      </w:r>
      <w:r>
        <w:rPr>
          <w:sz w:val="28"/>
          <w:vertAlign w:val="subscript"/>
        </w:rPr>
        <w:t>k</w:t>
      </w:r>
      <w:r>
        <w:rPr>
          <w:sz w:val="28"/>
        </w:rPr>
        <w:t>.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.cos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>AS</w:t>
      </w:r>
      <w:r>
        <w:rPr>
          <w:sz w:val="28"/>
          <w:vertAlign w:val="subscript"/>
        </w:rPr>
        <w:t>k</w:t>
      </w:r>
      <w:r>
        <w:rPr>
          <w:sz w:val="28"/>
        </w:rPr>
        <w:t>B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/>
      </w:pPr>
      <w:r>
        <w:rPr>
          <w:sz w:val="28"/>
        </w:rPr>
        <w:tab/>
        <w:t>|AB| / 2 = 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 sin(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>AS</w:t>
      </w:r>
      <w:r>
        <w:rPr>
          <w:sz w:val="28"/>
          <w:vertAlign w:val="subscript"/>
        </w:rPr>
        <w:t>k</w:t>
      </w:r>
      <w:r>
        <w:rPr>
          <w:sz w:val="28"/>
        </w:rPr>
        <w:t>B / 2)</w:t>
      </w:r>
    </w:p>
    <w:p>
      <w:pPr>
        <w:pStyle w:val="Normal"/>
        <w:ind w:left="2124" w:hanging="0"/>
        <w:rPr/>
      </w:pPr>
      <w:r>
        <w:rPr>
          <w:sz w:val="28"/>
        </w:rPr>
        <w:tab/>
        <w:t>|AB|      = 2 . 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 sin(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>AS</w:t>
      </w:r>
      <w:r>
        <w:rPr>
          <w:sz w:val="28"/>
          <w:vertAlign w:val="subscript"/>
        </w:rPr>
        <w:t>k</w:t>
      </w:r>
      <w:r>
        <w:rPr>
          <w:sz w:val="28"/>
        </w:rPr>
        <w:t>B / 2)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zájemná poloha přímky a paraboly: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Jedná se o vzájemnou polohu přímky a paraboly v rovině. Přímka může být vůči parabole její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imoběžnou přímkou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ečnou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čn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Jiné možnosti neexistují. Nyní si rozebereme postupně všechny přípa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Kritéria jsou pro jednotlivé případy stejná jako u kružn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zájemná poloha přímky a elipsy: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Jedná se o vzájemnou polohu přímky a elipsy v rovině. Přímka může být vůči elipse její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mimoběžnou přímkou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tečnou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ečn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Jiné možnosti neexistují. Nyní si rozebereme postupně všechny přípa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Kritéria jsou pro jednotlivé případy stejná jako u kružn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zájemná poloha přímky a hyperboly: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>Jedná se o vzájemnou polohu přímky a hyperboly v rovině. Přímka může být vůči hyperbole její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mimoběžnou přímkou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tečnou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asymptotou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sečn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Jiné možnosti neexistují. Nyní si rozebereme postupně všechny případ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a)</w:t>
        <w:tab/>
      </w:r>
      <w:r>
        <w:rPr>
          <w:sz w:val="28"/>
          <w:u w:val="single"/>
        </w:rPr>
        <w:t>Mimoběžná přímka: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Přímka p je mimoběžnou přímkou hyperboly právě tehdy, když s ní nemá žádný společný b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3780</wp:posOffset>
                </wp:positionH>
                <wp:positionV relativeFrom="paragraph">
                  <wp:posOffset>132715</wp:posOffset>
                </wp:positionV>
                <wp:extent cx="4903470" cy="2924175"/>
                <wp:effectExtent l="571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2924280"/>
                          <a:chOff x="0" y="0"/>
                          <a:chExt cx="4903560" cy="2924280"/>
                        </a:xfrm>
                      </wpg:grpSpPr>
                      <wps:wsp>
                        <wps:cNvSpPr/>
                        <wps:spPr>
                          <a:xfrm>
                            <a:off x="1950840" y="1428840"/>
                            <a:ext cx="239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638280"/>
                            <a:ext cx="0" cy="16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026720"/>
                            <a:ext cx="10666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14440"/>
                            <a:ext cx="22953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200" y="638280"/>
                            <a:ext cx="220968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600120"/>
                            <a:ext cx="66816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2535">
                                <a:moveTo>
                                  <a:pt x="0" y="0"/>
                                </a:moveTo>
                                <a:cubicBezTo>
                                  <a:pt x="509" y="441"/>
                                  <a:pt x="1018" y="883"/>
                                  <a:pt x="1035" y="1305"/>
                                </a:cubicBezTo>
                                <a:cubicBezTo>
                                  <a:pt x="1052" y="1727"/>
                                  <a:pt x="578" y="2131"/>
                                  <a:pt x="105" y="25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720" y="590400"/>
                            <a:ext cx="66816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2535">
                                <a:moveTo>
                                  <a:pt x="0" y="0"/>
                                </a:moveTo>
                                <a:cubicBezTo>
                                  <a:pt x="509" y="441"/>
                                  <a:pt x="1018" y="883"/>
                                  <a:pt x="1035" y="1305"/>
                                </a:cubicBezTo>
                                <a:cubicBezTo>
                                  <a:pt x="1052" y="1727"/>
                                  <a:pt x="578" y="2131"/>
                                  <a:pt x="105" y="25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000" y="51444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066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137160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119052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140004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13809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3809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880" y="160020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80028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12200" y="181080"/>
                            <a:ext cx="638280" cy="263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520" y="8568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762120"/>
                            <a:ext cx="1333440" cy="133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8800" y="103824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640" y="304920"/>
                            <a:ext cx="102888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880" y="4287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0400" y="1856880"/>
                            <a:ext cx="31431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9320" y="160020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5680" y="82872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69920" y="0"/>
                            <a:ext cx="571680" cy="238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160" y="1238400"/>
                            <a:ext cx="220968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320" y="258120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0760" y="885960"/>
                            <a:ext cx="72396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320">
                                <a:moveTo>
                                  <a:pt x="0" y="0"/>
                                </a:moveTo>
                                <a:lnTo>
                                  <a:pt x="510" y="1320"/>
                                </a:lnTo>
                                <a:lnTo>
                                  <a:pt x="1140" y="8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2840"/>
                            <a:ext cx="1743120" cy="5144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5185"/>
                              <a:gd name="adj4" fmla="val 1475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ocha trojúhelníku je konstantní: S = a.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1152360"/>
                            <a:ext cx="57168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660">
                                <a:moveTo>
                                  <a:pt x="0" y="225"/>
                                </a:moveTo>
                                <a:lnTo>
                                  <a:pt x="345" y="0"/>
                                </a:lnTo>
                                <a:lnTo>
                                  <a:pt x="900" y="435"/>
                                </a:lnTo>
                                <a:lnTo>
                                  <a:pt x="585" y="660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533600"/>
                            <a:ext cx="1743120" cy="5144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8888"/>
                              <a:gd name="adj4" fmla="val 155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ocha rovnoběžníku je konstantní: S = a.b /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pt;margin-top:10.45pt;width:386.1pt;height:230.25pt" coordorigin="1628,209" coordsize="7722,4605">
                <v:line id="shape_0" from="4700,2459" to="8464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214" to="6530,3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690;top:1826;width:1679;height:1259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4610,1019" to="8224,37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15,1214" to="8194,38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052,2535" path="m0,0c509,441,1018,883,1035,1305c1052,1727,578,2131,105,2535e" stroked="t" o:allowincell="f" style="position:absolute;left:4655;top:1154;width:1051;height:25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2,2535" path="m0,0c509,441,1018,883,1035,1305c1052,1727,578,2131,105,2535e" stroked="t" o:allowincell="f" style="position:absolute;left:7355;top:1139;width:1051;height:253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95;top:1019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0;top:3464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2369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4;top:208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241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9;top:238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238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2729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1469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9,494" to="7533,4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29;top:34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81;top:1409;width:2099;height:2099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oval>
                <v:shape id="shape_0" stroked="f" o:allowincell="f" style="position:absolute;left:6634;top:184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5,689" to="6634,4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9;top:88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1,3133" to="9350,3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09;top:2729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151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5,209" to="8464,39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5,2159" to="8824,4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4;top:4274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0,1320" path="m0,0l510,1320l1140,855l0,0xe" stroked="t" o:allowincell="f" style="position:absolute;left:5393;top:1604;width:1139;height:131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628;top:1694;width:2744;height:8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ocha trojúhelníku je konstantní: S = a.b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coordsize="900,660" path="m0,225l345,0l900,435l585,660l0,225xe" stroked="t" o:allowincell="f" style="position:absolute;left:5633;top:2024;width:899;height:659;mso-wrap-style:none;v-text-anchor:middle">
                  <v:fill o:detectmouseclick="t" on="false"/>
                  <v:stroke color="black" weight="25560" dashstyle="shortdot" joinstyle="round" endcap="flat"/>
                  <w10:wrap type="none"/>
                </v:shape>
                <v:shape id="shape_0" fillcolor="white" stroked="t" o:allowincell="f" style="position:absolute;left:1823;top:2624;width:2744;height:8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ocha rovnoběžníku je konstantní: S = a.b / 2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b)</w:t>
        <w:tab/>
      </w:r>
      <w:r>
        <w:rPr>
          <w:sz w:val="28"/>
          <w:u w:val="single"/>
        </w:rPr>
        <w:t>Tečna: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Přímka p je tečnou přímkou hyperboly právě tehdy, když s ní má společný právě bod a zároveň není rovnoběžná s ani jednou asymptotou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)</w:t>
        <w:tab/>
      </w:r>
      <w:r>
        <w:rPr>
          <w:sz w:val="28"/>
          <w:u w:val="single"/>
        </w:rPr>
        <w:t>Asymptota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Asymptoty hyperboly jsou vždy dvě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/>
      </w:pPr>
      <w:r>
        <w:rPr>
          <w:sz w:val="28"/>
        </w:rPr>
        <w:t>Jsou jedinými tečnami k hyperbole, které mají s hyperbolou společné právě dva body, oba v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a 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  <w:t>Asymptoty procházejí středem hyperboly a hyperbolických čtyřúhelníkem.</w:t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d)</w:t>
        <w:tab/>
      </w:r>
      <w:r>
        <w:rPr>
          <w:sz w:val="28"/>
          <w:u w:val="single"/>
        </w:rPr>
        <w:t>Sečna hyperboly:</w:t>
      </w:r>
    </w:p>
    <w:p>
      <w:pPr>
        <w:pStyle w:val="TextBodyIndent"/>
        <w:rPr/>
      </w:pPr>
      <w:r>
        <w:rPr/>
        <w:t>Sečna hyperboly je taková přímka s, která má s hyperbolou společné buď právě dva body a nebo právě jeden bod tehdy, je-li přímka s rovnoběžná (nikoliv shodná) s jednou z asympto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zájemná poloha přímky a paraboly: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>Jedná se o vzájemnou polohu přímky a paraboly v rovině. Přímka může být vůči parabole její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mimoběžnou přímkou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tečnou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ečn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Jiné možnosti neexistují. Nyní si rozebereme postupně všechny případy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a)</w:t>
        <w:tab/>
      </w:r>
      <w:r>
        <w:rPr>
          <w:sz w:val="28"/>
          <w:u w:val="single"/>
        </w:rPr>
        <w:t>Mimoběžná přímka</w:t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  <w:t>Mimoběžnou přímkou p je taková přímka, která nemá s parabolou ani jeden společný bo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b)</w:t>
        <w:tab/>
      </w:r>
      <w:r>
        <w:rPr>
          <w:sz w:val="28"/>
          <w:u w:val="single"/>
        </w:rPr>
        <w:t>Tečna:</w:t>
      </w:r>
    </w:p>
    <w:p>
      <w:pPr>
        <w:pStyle w:val="TextBodyIndent"/>
        <w:rPr/>
      </w:pPr>
      <w:r>
        <w:rPr/>
        <w:t>Tečnou k parabole je taková přímka t, která má s parabolou společný právě jeden bod a zároveň není rovnoběžná s osou paraboly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)</w:t>
        <w:tab/>
      </w:r>
      <w:r>
        <w:rPr>
          <w:sz w:val="28"/>
          <w:u w:val="single"/>
        </w:rPr>
        <w:t>Sečna:</w:t>
      </w:r>
    </w:p>
    <w:p>
      <w:pPr>
        <w:pStyle w:val="Zkladntext2"/>
        <w:ind w:left="2124" w:firstLine="6"/>
        <w:rPr/>
      </w:pPr>
      <w:r>
        <w:rPr/>
        <w:t>Sečna je taková přímka s, která má s parabolou společné buď právě dna body a nebo právě jeden bod v případě, že je přímka s rovnoběžná s osou paraboly!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355</wp:posOffset>
                </wp:positionH>
                <wp:positionV relativeFrom="paragraph">
                  <wp:posOffset>78740</wp:posOffset>
                </wp:positionV>
                <wp:extent cx="4029075" cy="3258185"/>
                <wp:effectExtent l="3810" t="0" r="0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120" cy="3258360"/>
                          <a:chOff x="0" y="0"/>
                          <a:chExt cx="4029120" cy="3258360"/>
                        </a:xfrm>
                      </wpg:grpSpPr>
                      <wps:wsp>
                        <wps:cNvSpPr/>
                        <wps:spPr>
                          <a:xfrm>
                            <a:off x="685800" y="1534320"/>
                            <a:ext cx="31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05440"/>
                            <a:ext cx="0" cy="21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315000"/>
                            <a:ext cx="118116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155">
                                <a:moveTo>
                                  <a:pt x="1890" y="0"/>
                                </a:moveTo>
                                <a:cubicBezTo>
                                  <a:pt x="1592" y="65"/>
                                  <a:pt x="1295" y="130"/>
                                  <a:pt x="1020" y="255"/>
                                </a:cubicBezTo>
                                <a:cubicBezTo>
                                  <a:pt x="745" y="380"/>
                                  <a:pt x="410" y="600"/>
                                  <a:pt x="240" y="750"/>
                                </a:cubicBezTo>
                                <a:cubicBezTo>
                                  <a:pt x="70" y="900"/>
                                  <a:pt x="35" y="1027"/>
                                  <a:pt x="0" y="11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496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533880"/>
                            <a:ext cx="0" cy="200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1553040"/>
                            <a:ext cx="118116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155">
                                <a:moveTo>
                                  <a:pt x="1890" y="0"/>
                                </a:moveTo>
                                <a:cubicBezTo>
                                  <a:pt x="1592" y="65"/>
                                  <a:pt x="1295" y="130"/>
                                  <a:pt x="1020" y="255"/>
                                </a:cubicBezTo>
                                <a:cubicBezTo>
                                  <a:pt x="745" y="380"/>
                                  <a:pt x="410" y="600"/>
                                  <a:pt x="240" y="750"/>
                                </a:cubicBezTo>
                                <a:cubicBezTo>
                                  <a:pt x="70" y="900"/>
                                  <a:pt x="35" y="1027"/>
                                  <a:pt x="0" y="11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5336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22860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49544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8440"/>
                            <a:ext cx="2038320" cy="244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181440"/>
                            <a:ext cx="34308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206676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981800"/>
                            <a:ext cx="34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3040" y="171468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867240"/>
                            <a:ext cx="201924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1424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6.2pt;width:317.2pt;height:256.5pt" coordorigin="2273,124" coordsize="6344,5130">
                <v:line id="shape_0" from="3353,2540" to="8242,25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18,920" to="4118,4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890,1155" path="m1890,0c1592,65,1295,130,1020,255c745,380,410,600,240,750c70,900,35,1027,0,1155e" stroked="t" o:allowincell="f" style="position:absolute;left:4118;top:620;width:1859;height:19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628,2480" to="4628,2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73,965" to="3773,4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890,1155" path="m1890,0c1592,65,1295,130,1020,255c745,380,410,600,240,750c70,900,35,1027,0,1155e" stroked="t" o:allowincell="f" style="position:absolute;left:4118;top:2570;width:1859;height:1919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432;top:2539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12;top:372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7;top:2479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73,169" to="5482,40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867;top:12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58,410" to="5197,44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17;top:3379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58,3245" to="8617,32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37;top:282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43,1490" to="6022,52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12;top:1249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e kuželoseček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Kružnice – zadán střed a poloměr: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sestrojíme střed kružnice S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sestrojíme kružnici k o poloměru 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  <w:u w:val="single"/>
        </w:rPr>
      </w:pPr>
      <w:r>
        <w:rPr>
          <w:sz w:val="28"/>
          <w:u w:val="single"/>
        </w:rPr>
        <w:t>Kružnice – zadány tři body A, B, C na obvodu kružnice k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strojíme body A, B a C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sestrojíme osy o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úseček AB a BC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strojíme střed S kružnice k jako průsečík os o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o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estrojíme kružnici k se středem S a poloměrem 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  <w:u w:val="single"/>
        </w:rPr>
      </w:pPr>
      <w:r>
        <w:rPr>
          <w:sz w:val="28"/>
          <w:u w:val="single"/>
        </w:rPr>
        <w:t>Elipsa – zadány vrcholy elipsy A, B, C a D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hlavní osu AB a vedlejší osu CD elips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strojíme střed elipsy S jako průsečík AB a CD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kružnici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se středem C a poloměrem C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ohnisko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jako průsečíky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osy AB, bod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blíže bodu A a bod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blíže bodu B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strojíme přímku p || s osou AB a procházející bodem 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strojíme přímku q || s osou CD a procházející bodem B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římky p a q jsou kolmé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strojíme bod P jako průsečík přímek p a q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strojíme úsečku B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strojíme přímku s kolmou na BC a procházející bodem P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bod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jako průsečík přímek BC a 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strojíme kružnici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se středem S a poloměrem SS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bod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jako průsečík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přímky BC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oskulační kružnici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se středem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poloměrem</w:t>
      </w:r>
    </w:p>
    <w:p>
      <w:pPr>
        <w:pStyle w:val="Normal"/>
        <w:ind w:left="1770" w:firstLine="354"/>
        <w:rPr/>
      </w:pPr>
      <w:r>
        <w:rPr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oskulační kružnici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se středem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poloměrem</w:t>
      </w:r>
    </w:p>
    <w:p>
      <w:pPr>
        <w:pStyle w:val="Normal"/>
        <w:ind w:left="1770" w:firstLine="354"/>
        <w:rPr/>
      </w:pPr>
      <w:r>
        <w:rPr>
          <w:sz w:val="28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oskulační kružnici 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se středem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poloměrem </w:t>
      </w:r>
    </w:p>
    <w:p>
      <w:pPr>
        <w:pStyle w:val="Normal"/>
        <w:ind w:left="1770" w:firstLine="354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C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estrojíme oskulační kružnici k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se středem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poloměrem </w:t>
      </w:r>
    </w:p>
    <w:p>
      <w:pPr>
        <w:pStyle w:val="Normal"/>
        <w:ind w:left="1770" w:firstLine="354"/>
        <w:rPr/>
      </w:pP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D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  <w:u w:val="single"/>
        </w:rPr>
      </w:pPr>
      <w:r>
        <w:rPr>
          <w:sz w:val="28"/>
          <w:u w:val="single"/>
        </w:rPr>
        <w:t>Elipsa – zadány vrcholy elipsy A, B, C a D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estrojíme hlavní osu AB a vedlejší osu CD elipsy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estrojíme střed elipsy S jako průsečík AB a CD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v bodech A, B sestrojíme kolmice k</w:t>
      </w:r>
      <w:r>
        <w:rPr>
          <w:sz w:val="28"/>
          <w:vertAlign w:val="subscript"/>
        </w:rPr>
        <w:t>1</w:t>
      </w:r>
      <w:r>
        <w:rPr>
          <w:sz w:val="28"/>
        </w:rPr>
        <w:t>,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k hlavní ose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v bodech C, D sestrojíme kolmice k</w:t>
      </w:r>
      <w:r>
        <w:rPr>
          <w:sz w:val="28"/>
          <w:vertAlign w:val="subscript"/>
        </w:rPr>
        <w:t>3</w:t>
      </w:r>
      <w:r>
        <w:rPr>
          <w:sz w:val="28"/>
        </w:rPr>
        <w:t>, 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k vedlejší ose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estrojíme body E</w:t>
      </w:r>
      <w:r>
        <w:rPr>
          <w:sz w:val="28"/>
          <w:vertAlign w:val="subscript"/>
        </w:rPr>
        <w:t>1</w:t>
      </w:r>
      <w:r>
        <w:rPr>
          <w:sz w:val="28"/>
        </w:rPr>
        <w:t>, E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jako průsečík kolmic k</w:t>
      </w:r>
      <w:r>
        <w:rPr>
          <w:sz w:val="28"/>
          <w:vertAlign w:val="subscript"/>
        </w:rPr>
        <w:t>1</w:t>
      </w:r>
      <w:r>
        <w:rPr>
          <w:sz w:val="28"/>
        </w:rPr>
        <w:t>,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a k</w:t>
      </w:r>
      <w:r>
        <w:rPr>
          <w:sz w:val="28"/>
          <w:vertAlign w:val="subscript"/>
        </w:rPr>
        <w:t>4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estrojíme body E</w:t>
      </w:r>
      <w:r>
        <w:rPr>
          <w:sz w:val="28"/>
          <w:vertAlign w:val="subscript"/>
        </w:rPr>
        <w:t>2</w:t>
      </w:r>
      <w:r>
        <w:rPr>
          <w:sz w:val="28"/>
        </w:rPr>
        <w:t>, E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jako průsečík kolmic k</w:t>
      </w:r>
      <w:r>
        <w:rPr>
          <w:sz w:val="28"/>
          <w:vertAlign w:val="subscript"/>
        </w:rPr>
        <w:t>2</w:t>
      </w:r>
      <w:r>
        <w:rPr>
          <w:sz w:val="28"/>
        </w:rPr>
        <w:t>,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a k</w:t>
      </w:r>
      <w:r>
        <w:rPr>
          <w:sz w:val="28"/>
          <w:vertAlign w:val="subscript"/>
        </w:rPr>
        <w:t>4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úsečku CS rozdělíme rovnoměrně na stejný počet dílů jako úsečku CE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pojíme bod A s dělícími body úsečky CS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pojíme bod B s dělícími body úsečky CE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průsečíky sobě patřičných spojnic definují jednotlivé body  </w:t>
      </w:r>
    </w:p>
    <w:p>
      <w:pPr>
        <w:pStyle w:val="Normal"/>
        <w:ind w:left="1770" w:firstLine="354"/>
        <w:rPr>
          <w:sz w:val="28"/>
        </w:rPr>
      </w:pPr>
      <w:r>
        <w:rPr>
          <w:sz w:val="28"/>
        </w:rPr>
        <w:t>elipsy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Parabola – zadány ohnisko a řídící přímka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strojíme ohnisko F parabol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strojíme osu paraboly, která prochází bodem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strojíme bod D na ose paraboly ve vzdálenosti p od ohniska paraboly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strojíme řídící přímku d paraboly, která je kolmá na osu paraboly a prochází bodem 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odem F vedeme libovolnou polopřímku p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strojíme bod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jako průsečík polopřímky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řídící přímky d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strojíme osu o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úsečky A</w:t>
      </w:r>
      <w:r>
        <w:rPr>
          <w:sz w:val="28"/>
          <w:vertAlign w:val="subscript"/>
        </w:rPr>
        <w:t>1</w:t>
      </w:r>
      <w:r>
        <w:rPr>
          <w:sz w:val="28"/>
        </w:rPr>
        <w:t>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strojíme polopřímku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kolmou na řídící přímku d a procházející bodem A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strojíme bod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araboly jako průsečík polopřímky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osy o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ostup opakujeme dokud nesestrojíme dostatečný počet bodů </w:t>
      </w:r>
    </w:p>
    <w:p>
      <w:pPr>
        <w:pStyle w:val="Normal"/>
        <w:ind w:left="1764" w:firstLine="360"/>
        <w:rPr/>
      </w:pPr>
      <w:r>
        <w:rPr>
          <w:sz w:val="28"/>
        </w:rPr>
        <w:t>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paraboly, které pak spojíme pomocí křivít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Parabola – zadány ohnisko a řídící přímka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estrojíme ohnisko F paraboly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estrojíme osu paraboly, která prochází bodem F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sestrojíme bod D na ose paraboly ve vzdálenosti p od ohniska paraboly F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estrojíme řídící přímku d paraboly, která je kolmá na osu paraboly a prochází bodem D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sestrojíme libovolnou kolmici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k ose paraboly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sestrojíme bod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jako průsečík kolmice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osy paraboly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sestrojíme kružnici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se středem v bodě F a poloměrem A</w:t>
      </w:r>
      <w:r>
        <w:rPr>
          <w:sz w:val="28"/>
          <w:vertAlign w:val="subscript"/>
        </w:rPr>
        <w:t>1</w:t>
      </w:r>
      <w:r>
        <w:rPr>
          <w:sz w:val="28"/>
        </w:rPr>
        <w:t>D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estrojíme bod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araboly jako průsečík kružnice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kolmice p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postup opakujeme dokud nesestrojíme dostatečný počet bodů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araboly, které pak pomocí křivítka spojí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Parabola – zadány ohnisko a vrcholová tečna k parabole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strojíme ohnisko F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strojíme vrcholovou tečnu k parabol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strojíme osu paraboly jako přímku kolmou k tečně paraboly a procházející bodem F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sestrojíme libovolnou polopřímku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rocházející bodem F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sestrojíme body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jako průsečík polopřímky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vrcholové tečny k parabole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sestrojíme kolmici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k polopřímce F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rocházející bodem A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kolmice q</w:t>
      </w:r>
      <w:r>
        <w:rPr>
          <w:sz w:val="28"/>
          <w:vertAlign w:val="subscript"/>
        </w:rPr>
        <w:t>1</w:t>
      </w:r>
      <w:r>
        <w:rPr>
          <w:sz w:val="28"/>
        </w:rPr>
        <w:t>je obalovou přímkou paraboly (je jedno z jejích tečen)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postup opakujeme dokud nemáme sestrojen dostatečný počet polopřímek q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a pak pomocí křivítka vytáhneme parabol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Parabola – vrchol V paraboly, bod P paraboly a souřadnicové osy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strojíme bod P paraboly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bod V položíme do počátku souřadné soustavy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strojíme kolmici k na souřadnicovou osu y, která prochází bodem V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estrojíme bod Q jak průsečík kolmice k a souřadnicové osy y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úsečku VQ rovnoměrně rozdělíme na stejný počet počet dílů jako úsečku PV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pojíme dělící body úsečky PQ s vrcholem paraboly V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v dělících bodech úsečky VQ vedeme rovnoběžky se souřadnicovou osou x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růsečíky sobě patřičných rovnoběžek a spojnic dělících bodů úsečky PQ jsou body paraboly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odle křivítka sestrojíme parabolu</w:t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Hyperbola – dána obě ohniska a hlavní osa 2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strojíme hlavní osu o velikosti 2a a ohniska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F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strojíme kružnici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se středem v ohnisku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libovolným poloměrem r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strojíme kružnici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se středem v ohnisku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s týmž poloměrem r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estrojíme kružnici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se středem v ohnisku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poloměrem </w:t>
        <w:br/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estrojíme kružnici 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se středem v ohnisku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poloměrem </w:t>
        <w:br/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strojíme body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jako průsečíky kružnice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k</w:t>
      </w:r>
      <w:r>
        <w:rPr>
          <w:sz w:val="28"/>
          <w:vertAlign w:val="subscript"/>
        </w:rPr>
        <w:t>4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strojíme body 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a 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jako průsečíky kružnice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k</w:t>
      </w:r>
      <w:r>
        <w:rPr>
          <w:sz w:val="28"/>
          <w:vertAlign w:val="subscript"/>
        </w:rPr>
        <w:t>3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stup dále opakujeme dokud nebudeme mít sestrojených dostatek bodů X</w:t>
      </w:r>
      <w:r>
        <w:rPr>
          <w:sz w:val="28"/>
          <w:vertAlign w:val="subscript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Hyperbola – dána vedlejší osa 2b a hlavní osa 2a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strojíme osy hyperboly a bod S jako střed hyperboly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estrojíme kružnici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se středem v bodě S a poloměrem b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estrojíme kružnici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se středem v bodě S a poloměrem 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estrojíme tečnu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ke kružnici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kolmou na hlavní osu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estrojíme tečnu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ke kružnici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kolmou na hlavní osu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estrojíme libovolnou polopřímku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rocházející středem S hyperbol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strojíme bod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jako průsečík přímky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tečny t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strojíme bod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jako průsečík přímky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tečny t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strojíme kružnici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se středem v bodě S a poloměrem SP</w:t>
      </w:r>
      <w:r>
        <w:rPr>
          <w:sz w:val="28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estrojíme bod 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jako průsečík kružnice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a osy a hyperboly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estrojíme polopřímku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procházející bodem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</w:t>
      </w:r>
    </w:p>
    <w:p>
      <w:pPr>
        <w:pStyle w:val="Normal"/>
        <w:ind w:left="1764" w:firstLine="360"/>
        <w:rPr>
          <w:sz w:val="28"/>
        </w:rPr>
      </w:pPr>
      <w:r>
        <w:rPr>
          <w:sz w:val="28"/>
        </w:rPr>
        <w:t>rovnoběžnou s osou a hyperboly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sestrojíme polopřímku 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procházející bodem 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a kolmou </w:t>
      </w:r>
    </w:p>
    <w:p>
      <w:pPr>
        <w:pStyle w:val="Normal"/>
        <w:ind w:left="1764" w:firstLine="360"/>
        <w:rPr>
          <w:sz w:val="28"/>
        </w:rPr>
      </w:pPr>
      <w:r>
        <w:rPr>
          <w:sz w:val="28"/>
        </w:rPr>
        <w:t>k ose a hyperbol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strojíme bod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jako průsečík polopřímek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p</w:t>
      </w:r>
      <w:r>
        <w:rPr>
          <w:sz w:val="28"/>
          <w:vertAlign w:val="subscript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postup dále opakujeme dokud nemáme sestrojen dostatečný </w:t>
      </w:r>
    </w:p>
    <w:p>
      <w:pPr>
        <w:pStyle w:val="Normal"/>
        <w:ind w:left="1764" w:firstLine="360"/>
        <w:rPr/>
      </w:pPr>
      <w:r>
        <w:rPr>
          <w:sz w:val="28"/>
        </w:rPr>
        <w:t>počet bodů X</w:t>
      </w:r>
      <w:r>
        <w:rPr>
          <w:sz w:val="28"/>
          <w:vertAlign w:val="subscript"/>
        </w:rPr>
        <w:t>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34"/>
        </w:tabs>
        <w:ind w:left="3534" w:hanging="705"/>
      </w:pPr>
      <w:rPr/>
    </w:lvl>
    <w:lvl w:ilvl="1">
      <w:start w:val="1"/>
      <w:numFmt w:val="decimal"/>
      <w:lvlText w:val="%2)"/>
      <w:lvlJc w:val="left"/>
      <w:pPr>
        <w:tabs>
          <w:tab w:val="num" w:pos="3909"/>
        </w:tabs>
        <w:ind w:left="39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629"/>
        </w:tabs>
        <w:ind w:left="4629" w:hanging="180"/>
      </w:pPr>
    </w:lvl>
    <w:lvl w:ilvl="3">
      <w:start w:val="1"/>
      <w:numFmt w:val="decimal"/>
      <w:lvlText w:val="%4."/>
      <w:lvlJc w:val="left"/>
      <w:pPr>
        <w:tabs>
          <w:tab w:val="num" w:pos="5349"/>
        </w:tabs>
        <w:ind w:left="5349" w:hanging="360"/>
      </w:pPr>
    </w:lvl>
    <w:lvl w:ilvl="4">
      <w:start w:val="1"/>
      <w:numFmt w:val="lowerLetter"/>
      <w:lvlText w:val="%5."/>
      <w:lvlJc w:val="left"/>
      <w:pPr>
        <w:tabs>
          <w:tab w:val="num" w:pos="6069"/>
        </w:tabs>
        <w:ind w:left="6069" w:hanging="360"/>
      </w:pPr>
    </w:lvl>
    <w:lvl w:ilvl="5">
      <w:start w:val="1"/>
      <w:numFmt w:val="lowerRoman"/>
      <w:lvlText w:val="%6."/>
      <w:lvlJc w:val="right"/>
      <w:pPr>
        <w:tabs>
          <w:tab w:val="num" w:pos="6789"/>
        </w:tabs>
        <w:ind w:left="6789" w:hanging="180"/>
      </w:pPr>
    </w:lvl>
    <w:lvl w:ilvl="6">
      <w:start w:val="1"/>
      <w:numFmt w:val="decimal"/>
      <w:lvlText w:val="%7."/>
      <w:lvlJc w:val="left"/>
      <w:pPr>
        <w:tabs>
          <w:tab w:val="num" w:pos="7509"/>
        </w:tabs>
        <w:ind w:left="7509" w:hanging="360"/>
      </w:pPr>
    </w:lvl>
    <w:lvl w:ilvl="7">
      <w:start w:val="1"/>
      <w:numFmt w:val="lowerLetter"/>
      <w:lvlText w:val="%8."/>
      <w:lvlJc w:val="left"/>
      <w:pPr>
        <w:tabs>
          <w:tab w:val="num" w:pos="8229"/>
        </w:tabs>
        <w:ind w:left="8229" w:hanging="360"/>
      </w:pPr>
    </w:lvl>
    <w:lvl w:ilvl="8">
      <w:start w:val="1"/>
      <w:numFmt w:val="lowerRoman"/>
      <w:lvlText w:val="%9."/>
      <w:lvlJc w:val="right"/>
      <w:pPr>
        <w:tabs>
          <w:tab w:val="num" w:pos="8949"/>
        </w:tabs>
        <w:ind w:left="8949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6"/>
    </w:pPr>
    <w:rPr>
      <w:sz w:val="28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43:00Z</dcterms:created>
  <dc:creator>Radek</dc:creator>
  <dc:description/>
  <dc:language>en-US</dc:language>
  <cp:lastModifiedBy>Radek</cp:lastModifiedBy>
  <dcterms:modified xsi:type="dcterms:W3CDTF">2005-10-10T17:20:00Z</dcterms:modified>
  <cp:revision>49</cp:revision>
  <dc:subject/>
  <dc:title>VZÁJEMNÁ POLOHA PŘÍMKY A KRUŽNICE, ELIPSY, PARABOLY A HYPERBOLY</dc:title>
</cp:coreProperties>
</file>