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cninné funkce</w:t>
      </w:r>
    </w:p>
    <w:p>
      <w:pPr>
        <w:pStyle w:val="Normal"/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jc w:val="both"/>
        <w:rPr>
          <w:sz w:val="28"/>
        </w:rPr>
      </w:pPr>
      <w:r>
        <w:rPr>
          <w:sz w:val="28"/>
        </w:rPr>
        <w:t>Víme, jaké vlastnosti mají mocniny jejichž exponent je celé číslo.</w:t>
      </w:r>
    </w:p>
    <w:p>
      <w:pPr>
        <w:pStyle w:val="Normal"/>
        <w:ind w:left="2832" w:hanging="28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íme, že:</w:t>
        <w:tab/>
        <w:tab/>
        <w:t>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x.x.x. … .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Členů v součinu je tedy 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le víme, že:</w:t>
        <w:tab/>
        <w:tab/>
        <w:t>x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1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1/x</w:t>
      </w:r>
      <w:r>
        <w:rPr>
          <w:sz w:val="28"/>
          <w:vertAlign w:val="superscript"/>
        </w:rPr>
        <w:t>-n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yní budeme zkoumat vlastnosti a hlavně grafy funkc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, kde n 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0, </w:t>
        <w:tab/>
        <w:t xml:space="preserve">x je z R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y = x</w:t>
      </w:r>
      <w:r>
        <w:rPr>
          <w:sz w:val="28"/>
          <w:vertAlign w:val="superscript"/>
        </w:rPr>
        <w:t>0</w:t>
      </w:r>
      <w:r>
        <w:rPr>
          <w:sz w:val="28"/>
        </w:rPr>
        <w:tab/>
        <w:t>,</w:t>
        <w:tab/>
        <w:tab/>
        <w:t xml:space="preserve">x je z R – </w:t>
      </w:r>
      <w:r>
        <w:rPr>
          <w:sz w:val="28"/>
          <w:lang w:val="en-US"/>
        </w:rPr>
        <w:t>{0}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y = x</w:t>
      </w:r>
      <w:r>
        <w:rPr>
          <w:sz w:val="28"/>
          <w:vertAlign w:val="superscript"/>
        </w:rPr>
        <w:t>n</w:t>
      </w:r>
      <w:r>
        <w:rPr>
          <w:sz w:val="28"/>
        </w:rPr>
        <w:t>, kde n</w:t>
      </w:r>
      <w:r>
        <w:rPr>
          <w:sz w:val="28"/>
          <w:lang w:val="en-US"/>
        </w:rPr>
        <w:t xml:space="preserve"> &lt; </w:t>
      </w:r>
      <w:r>
        <w:rPr>
          <w:sz w:val="28"/>
        </w:rPr>
        <w:t>0,</w:t>
        <w:tab/>
        <w:t xml:space="preserve">x je y R – </w:t>
      </w:r>
      <w:r>
        <w:rPr>
          <w:sz w:val="28"/>
          <w:lang w:val="en-US"/>
        </w:rPr>
        <w:t>{0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d 1)</w:t>
        <w:tab/>
        <w:t>funkce y = x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, kde n </w:t>
      </w:r>
      <w:r>
        <w:rPr>
          <w:b/>
          <w:sz w:val="28"/>
          <w:lang w:val="en-US"/>
        </w:rPr>
        <w:t xml:space="preserve">&gt; </w:t>
      </w:r>
      <w:r>
        <w:rPr>
          <w:b/>
          <w:sz w:val="28"/>
        </w:rPr>
        <w:t xml:space="preserve">0, </w:t>
        <w:tab/>
        <w:t xml:space="preserve">x je z 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ž do teď jsme poznali grafy funkcí y = x a y = x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0</wp:posOffset>
                </wp:positionH>
                <wp:positionV relativeFrom="paragraph">
                  <wp:posOffset>74295</wp:posOffset>
                </wp:positionV>
                <wp:extent cx="90614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5.85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6670</wp:posOffset>
                </wp:positionH>
                <wp:positionV relativeFrom="paragraph">
                  <wp:posOffset>100965</wp:posOffset>
                </wp:positionV>
                <wp:extent cx="0" cy="17468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7.95pt" to="102.1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2540</wp:posOffset>
                </wp:positionV>
                <wp:extent cx="906145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0.2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-452120</wp:posOffset>
                </wp:positionV>
                <wp:extent cx="1274445" cy="11944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44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-35.6pt" to="153.3pt,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05410</wp:posOffset>
                </wp:positionV>
                <wp:extent cx="20415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8.3pt" to="412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8780</wp:posOffset>
                </wp:positionH>
                <wp:positionV relativeFrom="paragraph">
                  <wp:posOffset>-768350</wp:posOffset>
                </wp:positionV>
                <wp:extent cx="0" cy="17468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-60.5pt" to="331.4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663950</wp:posOffset>
                </wp:positionH>
                <wp:positionV relativeFrom="paragraph">
                  <wp:posOffset>-842010</wp:posOffset>
                </wp:positionV>
                <wp:extent cx="1090930" cy="946785"/>
                <wp:effectExtent l="508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8" h="1491">
                              <a:moveTo>
                                <a:pt x="0" y="171"/>
                              </a:moveTo>
                              <a:cubicBezTo>
                                <a:pt x="11" y="303"/>
                                <a:pt x="23" y="435"/>
                                <a:pt x="64" y="583"/>
                              </a:cubicBezTo>
                              <a:cubicBezTo>
                                <a:pt x="105" y="731"/>
                                <a:pt x="175" y="934"/>
                                <a:pt x="244" y="1058"/>
                              </a:cubicBezTo>
                              <a:cubicBezTo>
                                <a:pt x="313" y="1182"/>
                                <a:pt x="375" y="1257"/>
                                <a:pt x="476" y="1328"/>
                              </a:cubicBezTo>
                              <a:cubicBezTo>
                                <a:pt x="577" y="1399"/>
                                <a:pt x="718" y="1491"/>
                                <a:pt x="849" y="1483"/>
                              </a:cubicBezTo>
                              <a:cubicBezTo>
                                <a:pt x="980" y="1475"/>
                                <a:pt x="1140" y="1388"/>
                                <a:pt x="1260" y="1277"/>
                              </a:cubicBezTo>
                              <a:cubicBezTo>
                                <a:pt x="1380" y="1166"/>
                                <a:pt x="1496" y="1005"/>
                                <a:pt x="1569" y="814"/>
                              </a:cubicBezTo>
                              <a:cubicBezTo>
                                <a:pt x="1642" y="623"/>
                                <a:pt x="1676" y="266"/>
                                <a:pt x="1697" y="133"/>
                              </a:cubicBezTo>
                              <a:cubicBezTo>
                                <a:pt x="1718" y="0"/>
                                <a:pt x="1707" y="8"/>
                                <a:pt x="1697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8,1491" path="m0,171c11,303,23,435,64,583c105,731,175,934,244,1058c313,1182,375,1257,476,1328c577,1399,718,1491,849,1483c980,1475,1140,1388,1260,1277c1380,1166,1496,1005,1569,814c1642,623,1676,266,1697,133c1718,0,1707,8,1697,17e" stroked="t" o:allowincell="f" style="position:absolute;margin-left:288.5pt;margin-top:-66.3pt;width:85.85pt;height:7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845</wp:posOffset>
                </wp:positionH>
                <wp:positionV relativeFrom="paragraph">
                  <wp:posOffset>-661035</wp:posOffset>
                </wp:positionV>
                <wp:extent cx="20415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-52.05pt" to="183.05pt,-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díváme se na graf funkce y =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a y = x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315</wp:posOffset>
                </wp:positionH>
                <wp:positionV relativeFrom="paragraph">
                  <wp:posOffset>149860</wp:posOffset>
                </wp:positionV>
                <wp:extent cx="906145" cy="309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11.8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255</wp:posOffset>
                </wp:positionH>
                <wp:positionV relativeFrom="paragraph">
                  <wp:posOffset>145415</wp:posOffset>
                </wp:positionV>
                <wp:extent cx="1249045" cy="16738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6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7" h="2636">
                              <a:moveTo>
                                <a:pt x="1967" y="0"/>
                              </a:moveTo>
                              <a:cubicBezTo>
                                <a:pt x="1945" y="150"/>
                                <a:pt x="1923" y="300"/>
                                <a:pt x="1852" y="489"/>
                              </a:cubicBezTo>
                              <a:cubicBezTo>
                                <a:pt x="1781" y="678"/>
                                <a:pt x="1659" y="999"/>
                                <a:pt x="1543" y="1132"/>
                              </a:cubicBezTo>
                              <a:cubicBezTo>
                                <a:pt x="1427" y="1265"/>
                                <a:pt x="1253" y="1258"/>
                                <a:pt x="1157" y="1286"/>
                              </a:cubicBezTo>
                              <a:cubicBezTo>
                                <a:pt x="1061" y="1314"/>
                                <a:pt x="1051" y="1293"/>
                                <a:pt x="965" y="1299"/>
                              </a:cubicBezTo>
                              <a:cubicBezTo>
                                <a:pt x="879" y="1305"/>
                                <a:pt x="733" y="1295"/>
                                <a:pt x="643" y="1325"/>
                              </a:cubicBezTo>
                              <a:cubicBezTo>
                                <a:pt x="553" y="1355"/>
                                <a:pt x="500" y="1378"/>
                                <a:pt x="425" y="1479"/>
                              </a:cubicBezTo>
                              <a:cubicBezTo>
                                <a:pt x="350" y="1580"/>
                                <a:pt x="264" y="1736"/>
                                <a:pt x="193" y="1929"/>
                              </a:cubicBezTo>
                              <a:cubicBezTo>
                                <a:pt x="122" y="2122"/>
                                <a:pt x="61" y="2379"/>
                                <a:pt x="0" y="26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7,2636" path="m1967,0c1945,150,1923,300,1852,489c1781,678,1659,999,1543,1132c1427,1265,1253,1258,1157,1286c1061,1314,1051,1293,965,1299c879,1305,733,1295,643,1325c553,1355,500,1378,425,1479c350,1580,264,1736,193,1929c122,2122,61,2379,0,2636e" stroked="t" o:allowincell="f" style="position:absolute;margin-left:50.65pt;margin-top:11.45pt;width:98.3pt;height:13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75</wp:posOffset>
                </wp:positionH>
                <wp:positionV relativeFrom="paragraph">
                  <wp:posOffset>158750</wp:posOffset>
                </wp:positionV>
                <wp:extent cx="204152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2.5pt" to="178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4600</wp:posOffset>
                </wp:positionH>
                <wp:positionV relativeFrom="paragraph">
                  <wp:posOffset>-715010</wp:posOffset>
                </wp:positionV>
                <wp:extent cx="0" cy="174688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-56.3pt" to="98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1505</wp:posOffset>
                </wp:positionH>
                <wp:positionV relativeFrom="paragraph">
                  <wp:posOffset>-608965</wp:posOffset>
                </wp:positionV>
                <wp:extent cx="906145" cy="309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-47.95pt;mso-position-vertical-relative:text;margin-left:1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2950</wp:posOffset>
                </wp:positionH>
                <wp:positionV relativeFrom="paragraph">
                  <wp:posOffset>16510</wp:posOffset>
                </wp:positionV>
                <wp:extent cx="204152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.3pt" to="419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5775</wp:posOffset>
                </wp:positionH>
                <wp:positionV relativeFrom="paragraph">
                  <wp:posOffset>-857250</wp:posOffset>
                </wp:positionV>
                <wp:extent cx="0" cy="174688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67.5pt" to="338.2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5400</wp:posOffset>
                </wp:positionH>
                <wp:positionV relativeFrom="paragraph">
                  <wp:posOffset>-1743075</wp:posOffset>
                </wp:positionV>
                <wp:extent cx="906145" cy="948055"/>
                <wp:effectExtent l="5715" t="5080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9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1493">
                              <a:moveTo>
                                <a:pt x="1427" y="0"/>
                              </a:moveTo>
                              <a:cubicBezTo>
                                <a:pt x="1418" y="192"/>
                                <a:pt x="1410" y="385"/>
                                <a:pt x="1363" y="578"/>
                              </a:cubicBezTo>
                              <a:cubicBezTo>
                                <a:pt x="1316" y="771"/>
                                <a:pt x="1206" y="1018"/>
                                <a:pt x="1144" y="1157"/>
                              </a:cubicBezTo>
                              <a:cubicBezTo>
                                <a:pt x="1082" y="1296"/>
                                <a:pt x="1061" y="1358"/>
                                <a:pt x="990" y="1414"/>
                              </a:cubicBezTo>
                              <a:cubicBezTo>
                                <a:pt x="919" y="1470"/>
                                <a:pt x="818" y="1489"/>
                                <a:pt x="720" y="1491"/>
                              </a:cubicBezTo>
                              <a:cubicBezTo>
                                <a:pt x="622" y="1493"/>
                                <a:pt x="476" y="1483"/>
                                <a:pt x="399" y="1427"/>
                              </a:cubicBezTo>
                              <a:cubicBezTo>
                                <a:pt x="322" y="1371"/>
                                <a:pt x="313" y="1286"/>
                                <a:pt x="257" y="1157"/>
                              </a:cubicBezTo>
                              <a:cubicBezTo>
                                <a:pt x="201" y="1028"/>
                                <a:pt x="107" y="826"/>
                                <a:pt x="64" y="655"/>
                              </a:cubicBezTo>
                              <a:cubicBezTo>
                                <a:pt x="21" y="484"/>
                                <a:pt x="10" y="306"/>
                                <a:pt x="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1493" path="m1427,0c1418,192,1410,385,1363,578c1316,771,1206,1018,1144,1157c1082,1296,1061,1358,990,1414c919,1470,818,1489,720,1491c622,1493,476,1483,399,1427c322,1371,313,1286,257,1157c201,1028,107,826,64,655c21,484,10,306,0,128e" stroked="t" o:allowincell="f" style="position:absolute;margin-left:302pt;margin-top:-137.25pt;width:71.3pt;height:7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odíváme se na graf funkce y = x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a y = x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9315</wp:posOffset>
                </wp:positionH>
                <wp:positionV relativeFrom="paragraph">
                  <wp:posOffset>149860</wp:posOffset>
                </wp:positionV>
                <wp:extent cx="906145" cy="3098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11.8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2550</wp:posOffset>
                </wp:positionH>
                <wp:positionV relativeFrom="paragraph">
                  <wp:posOffset>111760</wp:posOffset>
                </wp:positionV>
                <wp:extent cx="800100" cy="932815"/>
                <wp:effectExtent l="5080" t="5715" r="571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469">
                              <a:moveTo>
                                <a:pt x="1260" y="0"/>
                              </a:moveTo>
                              <a:cubicBezTo>
                                <a:pt x="1257" y="216"/>
                                <a:pt x="1254" y="432"/>
                                <a:pt x="1222" y="642"/>
                              </a:cubicBezTo>
                              <a:cubicBezTo>
                                <a:pt x="1190" y="852"/>
                                <a:pt x="1121" y="1131"/>
                                <a:pt x="1067" y="1260"/>
                              </a:cubicBezTo>
                              <a:cubicBezTo>
                                <a:pt x="1013" y="1389"/>
                                <a:pt x="975" y="1380"/>
                                <a:pt x="900" y="1414"/>
                              </a:cubicBezTo>
                              <a:cubicBezTo>
                                <a:pt x="825" y="1448"/>
                                <a:pt x="705" y="1461"/>
                                <a:pt x="617" y="1465"/>
                              </a:cubicBezTo>
                              <a:cubicBezTo>
                                <a:pt x="529" y="1469"/>
                                <a:pt x="441" y="1455"/>
                                <a:pt x="373" y="1440"/>
                              </a:cubicBezTo>
                              <a:cubicBezTo>
                                <a:pt x="305" y="1425"/>
                                <a:pt x="255" y="1444"/>
                                <a:pt x="206" y="1375"/>
                              </a:cubicBezTo>
                              <a:cubicBezTo>
                                <a:pt x="157" y="1306"/>
                                <a:pt x="111" y="1229"/>
                                <a:pt x="77" y="1028"/>
                              </a:cubicBezTo>
                              <a:cubicBezTo>
                                <a:pt x="43" y="827"/>
                                <a:pt x="21" y="497"/>
                                <a:pt x="0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469" path="m1260,0c1257,216,1254,432,1222,642c1190,852,1121,1131,1067,1260c1013,1389,975,1380,900,1414c825,1448,705,1461,617,1465c529,1469,441,1455,373,1440c305,1425,255,1444,206,1375c157,1306,111,1229,77,1028c43,827,21,497,0,167e" stroked="t" o:allowincell="f" style="position:absolute;margin-left:306.5pt;margin-top:8.8pt;width:62.95pt;height:7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158750</wp:posOffset>
                </wp:positionV>
                <wp:extent cx="204152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2.5pt" to="178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4600</wp:posOffset>
                </wp:positionH>
                <wp:positionV relativeFrom="paragraph">
                  <wp:posOffset>-715010</wp:posOffset>
                </wp:positionV>
                <wp:extent cx="0" cy="17468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-56.3pt" to="98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1505</wp:posOffset>
                </wp:positionH>
                <wp:positionV relativeFrom="paragraph">
                  <wp:posOffset>-608965</wp:posOffset>
                </wp:positionV>
                <wp:extent cx="906145" cy="3098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-47.95pt;mso-position-vertical-relative:text;margin-left:1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2950</wp:posOffset>
                </wp:positionH>
                <wp:positionV relativeFrom="paragraph">
                  <wp:posOffset>16510</wp:posOffset>
                </wp:positionV>
                <wp:extent cx="204152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.3pt" to="419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5775</wp:posOffset>
                </wp:positionH>
                <wp:positionV relativeFrom="paragraph">
                  <wp:posOffset>-857250</wp:posOffset>
                </wp:positionV>
                <wp:extent cx="0" cy="174688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67.5pt" to="338.2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895</wp:posOffset>
                </wp:positionH>
                <wp:positionV relativeFrom="paragraph">
                  <wp:posOffset>-1287145</wp:posOffset>
                </wp:positionV>
                <wp:extent cx="1143000" cy="164084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584">
                              <a:moveTo>
                                <a:pt x="1800" y="0"/>
                              </a:moveTo>
                              <a:cubicBezTo>
                                <a:pt x="1783" y="264"/>
                                <a:pt x="1766" y="529"/>
                                <a:pt x="1723" y="720"/>
                              </a:cubicBezTo>
                              <a:cubicBezTo>
                                <a:pt x="1680" y="911"/>
                                <a:pt x="1624" y="1050"/>
                                <a:pt x="1543" y="1144"/>
                              </a:cubicBezTo>
                              <a:cubicBezTo>
                                <a:pt x="1462" y="1238"/>
                                <a:pt x="1346" y="1262"/>
                                <a:pt x="1235" y="1286"/>
                              </a:cubicBezTo>
                              <a:cubicBezTo>
                                <a:pt x="1124" y="1310"/>
                                <a:pt x="1001" y="1280"/>
                                <a:pt x="875" y="1286"/>
                              </a:cubicBezTo>
                              <a:cubicBezTo>
                                <a:pt x="749" y="1292"/>
                                <a:pt x="596" y="1290"/>
                                <a:pt x="476" y="1324"/>
                              </a:cubicBezTo>
                              <a:cubicBezTo>
                                <a:pt x="356" y="1358"/>
                                <a:pt x="217" y="1442"/>
                                <a:pt x="155" y="1491"/>
                              </a:cubicBezTo>
                              <a:cubicBezTo>
                                <a:pt x="93" y="1540"/>
                                <a:pt x="129" y="1438"/>
                                <a:pt x="103" y="1620"/>
                              </a:cubicBezTo>
                              <a:cubicBezTo>
                                <a:pt x="77" y="1802"/>
                                <a:pt x="38" y="2193"/>
                                <a:pt x="0" y="2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584" path="m1800,0c1783,264,1766,529,1723,720c1680,911,1624,1050,1543,1144c1462,1238,1346,1262,1235,1286c1124,1310,1001,1280,875,1286c749,1292,596,1290,476,1324c356,1358,217,1442,155,1491c93,1540,129,1438,103,1620c77,1802,38,2193,0,2584e" stroked="t" o:allowincell="f" style="position:absolute;margin-left:53.85pt;margin-top:-101.35pt;width:89.95pt;height:12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teď si všimneme tvarů grafů s lichým exponentem a se sudým exponent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kreslíme si ty grafy do jednoh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Pro všechny funkce y = x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>, kde n je liché platí, že jsou rostoucí a D(f) =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>Pro všechny funkce y = x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, kde n je sudé platí, že jsou na </w:t>
      </w:r>
      <w:r>
        <w:rPr>
          <w:i/>
          <w:sz w:val="28"/>
          <w:lang w:val="en-US"/>
        </w:rPr>
        <w:t>&lt;-</w:t>
      </w:r>
      <w:r>
        <w:rPr>
          <w:rFonts w:eastAsia="Symbol" w:cs="Symbol" w:ascii="Symbol" w:hAnsi="Symbol"/>
          <w:i/>
          <w:sz w:val="28"/>
          <w:lang w:val="en-US"/>
        </w:rPr>
        <w:t></w:t>
      </w:r>
      <w:r>
        <w:rPr>
          <w:i/>
          <w:sz w:val="28"/>
          <w:lang w:val="en-US"/>
        </w:rPr>
        <w:t>;0</w:t>
      </w:r>
      <w:r>
        <w:rPr>
          <w:i/>
          <w:sz w:val="28"/>
        </w:rPr>
        <w:t xml:space="preserve">) klesající a na </w:t>
      </w:r>
      <w:r>
        <w:rPr>
          <w:i/>
          <w:sz w:val="28"/>
          <w:lang w:val="en-US"/>
        </w:rPr>
        <w:t>&lt;0; +</w:t>
      </w:r>
      <w:r>
        <w:rPr>
          <w:rFonts w:eastAsia="Symbol" w:cs="Symbol" w:ascii="Symbol" w:hAnsi="Symbol"/>
          <w:i/>
          <w:sz w:val="28"/>
          <w:lang w:val="en-US"/>
        </w:rPr>
        <w:t></w:t>
      </w:r>
      <w:r>
        <w:rPr>
          <w:i/>
          <w:sz w:val="28"/>
        </w:rPr>
        <w:t>) rostoucí e jejich D(f) =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 2)</w:t>
        <w:tab/>
        <w:t>funkce y = x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 xml:space="preserve">, </w:t>
        <w:tab/>
        <w:t xml:space="preserve">x je z R – </w:t>
      </w:r>
      <w:r>
        <w:rPr>
          <w:b/>
          <w:sz w:val="28"/>
          <w:lang w:val="en-US"/>
        </w:rPr>
        <w:t>{0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9595</wp:posOffset>
                </wp:positionH>
                <wp:positionV relativeFrom="paragraph">
                  <wp:posOffset>69215</wp:posOffset>
                </wp:positionV>
                <wp:extent cx="155130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5.45pt" to="36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Jedná se o konstantní funkc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2065</wp:posOffset>
                </wp:positionH>
                <wp:positionV relativeFrom="paragraph">
                  <wp:posOffset>22860</wp:posOffset>
                </wp:positionV>
                <wp:extent cx="906145" cy="3098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1.8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3695</wp:posOffset>
                </wp:positionH>
                <wp:positionV relativeFrom="paragraph">
                  <wp:posOffset>81915</wp:posOffset>
                </wp:positionV>
                <wp:extent cx="20415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6.45pt" to="388.5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6520</wp:posOffset>
                </wp:positionH>
                <wp:positionV relativeFrom="paragraph">
                  <wp:posOffset>-791845</wp:posOffset>
                </wp:positionV>
                <wp:extent cx="0" cy="17468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-62.35pt" to="307.6pt,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3425</wp:posOffset>
                </wp:positionH>
                <wp:positionV relativeFrom="paragraph">
                  <wp:posOffset>-685800</wp:posOffset>
                </wp:positionV>
                <wp:extent cx="906145" cy="30988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-54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d 3)</w:t>
        <w:tab/>
        <w:t>funkce y = x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, kde n </w:t>
      </w:r>
      <w:r>
        <w:rPr>
          <w:b/>
          <w:sz w:val="28"/>
          <w:lang w:val="en-US"/>
        </w:rPr>
        <w:t xml:space="preserve">&lt; </w:t>
      </w:r>
      <w:r>
        <w:rPr>
          <w:b/>
          <w:sz w:val="28"/>
        </w:rPr>
        <w:t xml:space="preserve">0, </w:t>
        <w:tab/>
        <w:t xml:space="preserve">x je z R </w:t>
      </w:r>
    </w:p>
    <w:p>
      <w:pPr>
        <w:pStyle w:val="Normal"/>
        <w:jc w:val="both"/>
        <w:rPr/>
      </w:pPr>
      <w:r>
        <w:rPr>
          <w:sz w:val="28"/>
        </w:rPr>
        <w:tab/>
        <w:t>Až do teď jsme poznali grafy funkcí y = x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a y = x</w:t>
      </w:r>
      <w:r>
        <w:rPr>
          <w:sz w:val="28"/>
          <w:vertAlign w:val="superscript"/>
        </w:rPr>
        <w:t>-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9000</wp:posOffset>
                </wp:positionH>
                <wp:positionV relativeFrom="paragraph">
                  <wp:posOffset>74295</wp:posOffset>
                </wp:positionV>
                <wp:extent cx="906145" cy="3098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5.85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6670</wp:posOffset>
                </wp:positionH>
                <wp:positionV relativeFrom="paragraph">
                  <wp:posOffset>100965</wp:posOffset>
                </wp:positionV>
                <wp:extent cx="0" cy="174688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7.95pt" to="102.1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5565</wp:posOffset>
                </wp:positionH>
                <wp:positionV relativeFrom="paragraph">
                  <wp:posOffset>121920</wp:posOffset>
                </wp:positionV>
                <wp:extent cx="800100" cy="7918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47">
                              <a:moveTo>
                                <a:pt x="0" y="0"/>
                              </a:moveTo>
                              <a:cubicBezTo>
                                <a:pt x="29" y="215"/>
                                <a:pt x="58" y="431"/>
                                <a:pt x="90" y="579"/>
                              </a:cubicBezTo>
                              <a:cubicBezTo>
                                <a:pt x="122" y="727"/>
                                <a:pt x="163" y="814"/>
                                <a:pt x="193" y="887"/>
                              </a:cubicBezTo>
                              <a:cubicBezTo>
                                <a:pt x="223" y="960"/>
                                <a:pt x="227" y="980"/>
                                <a:pt x="270" y="1016"/>
                              </a:cubicBezTo>
                              <a:cubicBezTo>
                                <a:pt x="313" y="1052"/>
                                <a:pt x="367" y="1076"/>
                                <a:pt x="450" y="1106"/>
                              </a:cubicBezTo>
                              <a:cubicBezTo>
                                <a:pt x="533" y="1136"/>
                                <a:pt x="636" y="1172"/>
                                <a:pt x="771" y="1196"/>
                              </a:cubicBezTo>
                              <a:cubicBezTo>
                                <a:pt x="906" y="1220"/>
                                <a:pt x="1083" y="1233"/>
                                <a:pt x="1260" y="1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47" path="m0,0c29,215,58,431,90,579c122,727,163,814,193,887c223,960,227,980,270,1016c313,1052,367,1076,450,1106c533,1136,636,1172,771,1196c906,1220,1083,1233,1260,1247e" stroked="t" o:allowincell="f" style="position:absolute;margin-left:105.95pt;margin-top:9.6pt;width:62.95pt;height:6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9750</wp:posOffset>
                </wp:positionH>
                <wp:positionV relativeFrom="paragraph">
                  <wp:posOffset>56515</wp:posOffset>
                </wp:positionV>
                <wp:extent cx="473075" cy="8083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1273">
                              <a:moveTo>
                                <a:pt x="0" y="0"/>
                              </a:moveTo>
                              <a:cubicBezTo>
                                <a:pt x="9" y="165"/>
                                <a:pt x="19" y="330"/>
                                <a:pt x="38" y="489"/>
                              </a:cubicBezTo>
                              <a:cubicBezTo>
                                <a:pt x="57" y="648"/>
                                <a:pt x="59" y="837"/>
                                <a:pt x="115" y="952"/>
                              </a:cubicBezTo>
                              <a:cubicBezTo>
                                <a:pt x="171" y="1067"/>
                                <a:pt x="268" y="1130"/>
                                <a:pt x="373" y="1183"/>
                              </a:cubicBezTo>
                              <a:cubicBezTo>
                                <a:pt x="478" y="1236"/>
                                <a:pt x="683" y="1258"/>
                                <a:pt x="745" y="1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1273" path="m0,0c9,165,19,330,38,489c57,648,59,837,115,952c171,1067,268,1130,373,1183c478,1236,683,1258,745,1273e" stroked="t" o:allowincell="f" style="position:absolute;margin-left:342.5pt;margin-top:4.45pt;width:37.2pt;height:6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9495</wp:posOffset>
                </wp:positionH>
                <wp:positionV relativeFrom="paragraph">
                  <wp:posOffset>62230</wp:posOffset>
                </wp:positionV>
                <wp:extent cx="473075" cy="8083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1273">
                              <a:moveTo>
                                <a:pt x="0" y="0"/>
                              </a:moveTo>
                              <a:cubicBezTo>
                                <a:pt x="9" y="165"/>
                                <a:pt x="19" y="330"/>
                                <a:pt x="38" y="489"/>
                              </a:cubicBezTo>
                              <a:cubicBezTo>
                                <a:pt x="57" y="648"/>
                                <a:pt x="59" y="837"/>
                                <a:pt x="115" y="952"/>
                              </a:cubicBezTo>
                              <a:cubicBezTo>
                                <a:pt x="171" y="1067"/>
                                <a:pt x="268" y="1130"/>
                                <a:pt x="373" y="1183"/>
                              </a:cubicBezTo>
                              <a:cubicBezTo>
                                <a:pt x="478" y="1236"/>
                                <a:pt x="683" y="1258"/>
                                <a:pt x="745" y="1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1273" path="m0,0c9,165,19,330,38,489c57,648,59,837,115,952c171,1067,268,1130,373,1183c478,1236,683,1258,745,1273e" stroked="t" o:allowincell="f" style="position:absolute;margin-left:281.85pt;margin-top:4.9pt;width:37.2pt;height:63.6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5095</wp:posOffset>
                </wp:positionH>
                <wp:positionV relativeFrom="paragraph">
                  <wp:posOffset>100965</wp:posOffset>
                </wp:positionV>
                <wp:extent cx="906145" cy="30988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7.95pt;mso-position-vertical-relative:text;margin-left:1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</wp:posOffset>
                </wp:positionH>
                <wp:positionV relativeFrom="paragraph">
                  <wp:posOffset>155575</wp:posOffset>
                </wp:positionV>
                <wp:extent cx="20415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2.25pt" to="181.1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5955</wp:posOffset>
                </wp:positionH>
                <wp:positionV relativeFrom="paragraph">
                  <wp:posOffset>105410</wp:posOffset>
                </wp:positionV>
                <wp:extent cx="204152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8.3pt" to="412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8780</wp:posOffset>
                </wp:positionH>
                <wp:positionV relativeFrom="paragraph">
                  <wp:posOffset>-768350</wp:posOffset>
                </wp:positionV>
                <wp:extent cx="0" cy="174688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-60.5pt" to="331.4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6880</wp:posOffset>
                </wp:positionH>
                <wp:positionV relativeFrom="paragraph">
                  <wp:posOffset>2540</wp:posOffset>
                </wp:positionV>
                <wp:extent cx="800100" cy="7918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79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47">
                              <a:moveTo>
                                <a:pt x="0" y="0"/>
                              </a:moveTo>
                              <a:cubicBezTo>
                                <a:pt x="29" y="215"/>
                                <a:pt x="58" y="431"/>
                                <a:pt x="90" y="579"/>
                              </a:cubicBezTo>
                              <a:cubicBezTo>
                                <a:pt x="122" y="727"/>
                                <a:pt x="163" y="814"/>
                                <a:pt x="193" y="887"/>
                              </a:cubicBezTo>
                              <a:cubicBezTo>
                                <a:pt x="223" y="960"/>
                                <a:pt x="227" y="980"/>
                                <a:pt x="270" y="1016"/>
                              </a:cubicBezTo>
                              <a:cubicBezTo>
                                <a:pt x="313" y="1052"/>
                                <a:pt x="367" y="1076"/>
                                <a:pt x="450" y="1106"/>
                              </a:cubicBezTo>
                              <a:cubicBezTo>
                                <a:pt x="533" y="1136"/>
                                <a:pt x="636" y="1172"/>
                                <a:pt x="771" y="1196"/>
                              </a:cubicBezTo>
                              <a:cubicBezTo>
                                <a:pt x="906" y="1220"/>
                                <a:pt x="1083" y="1233"/>
                                <a:pt x="1260" y="12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47" path="m0,0c29,215,58,431,90,579c122,727,163,814,193,887c223,960,227,980,270,1016c313,1052,367,1076,450,1106c533,1136,636,1172,771,1196c906,1220,1083,1233,1260,1247e" stroked="t" o:allowincell="f" style="position:absolute;margin-left:34.4pt;margin-top:0.2pt;width:62.95pt;height:62.3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díváme se na graf funkce y = x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a y = x</w:t>
      </w:r>
      <w:r>
        <w:rPr>
          <w:sz w:val="28"/>
          <w:vertAlign w:val="superscript"/>
        </w:rPr>
        <w:t>-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9315</wp:posOffset>
                </wp:positionH>
                <wp:positionV relativeFrom="paragraph">
                  <wp:posOffset>149860</wp:posOffset>
                </wp:positionV>
                <wp:extent cx="906145" cy="30988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11.8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2950</wp:posOffset>
                </wp:positionH>
                <wp:positionV relativeFrom="paragraph">
                  <wp:posOffset>16510</wp:posOffset>
                </wp:positionV>
                <wp:extent cx="204152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.3pt" to="419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5775</wp:posOffset>
                </wp:positionH>
                <wp:positionV relativeFrom="paragraph">
                  <wp:posOffset>-857250</wp:posOffset>
                </wp:positionV>
                <wp:extent cx="0" cy="174688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67.5pt" to="338.2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010</wp:posOffset>
                </wp:positionH>
                <wp:positionV relativeFrom="paragraph">
                  <wp:posOffset>50800</wp:posOffset>
                </wp:positionV>
                <wp:extent cx="20415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4pt" to="19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98600</wp:posOffset>
                </wp:positionH>
                <wp:positionV relativeFrom="paragraph">
                  <wp:posOffset>-821690</wp:posOffset>
                </wp:positionV>
                <wp:extent cx="0" cy="174688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-64.7pt" to="118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8455</wp:posOffset>
                </wp:positionH>
                <wp:positionV relativeFrom="paragraph">
                  <wp:posOffset>-796925</wp:posOffset>
                </wp:positionV>
                <wp:extent cx="708660" cy="751205"/>
                <wp:effectExtent l="127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1183">
                              <a:moveTo>
                                <a:pt x="10" y="0"/>
                              </a:moveTo>
                              <a:cubicBezTo>
                                <a:pt x="5" y="316"/>
                                <a:pt x="0" y="632"/>
                                <a:pt x="23" y="810"/>
                              </a:cubicBezTo>
                              <a:cubicBezTo>
                                <a:pt x="46" y="988"/>
                                <a:pt x="63" y="1014"/>
                                <a:pt x="151" y="1067"/>
                              </a:cubicBezTo>
                              <a:cubicBezTo>
                                <a:pt x="239" y="1120"/>
                                <a:pt x="389" y="1112"/>
                                <a:pt x="550" y="1131"/>
                              </a:cubicBezTo>
                              <a:cubicBezTo>
                                <a:pt x="711" y="1150"/>
                                <a:pt x="913" y="1166"/>
                                <a:pt x="1116" y="11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1183" path="m10,0c5,316,0,632,23,810c46,988,63,1014,151,1067c239,1120,389,1112,550,1131c711,1150,913,1166,1116,1183e" stroked="t" o:allowincell="f" style="position:absolute;margin-left:126.65pt;margin-top:-62.75pt;width:55.75pt;height:5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3900</wp:posOffset>
                </wp:positionH>
                <wp:positionV relativeFrom="paragraph">
                  <wp:posOffset>130175</wp:posOffset>
                </wp:positionV>
                <wp:extent cx="708660" cy="751205"/>
                <wp:effectExtent l="5715" t="5715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0884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1183">
                              <a:moveTo>
                                <a:pt x="10" y="0"/>
                              </a:moveTo>
                              <a:cubicBezTo>
                                <a:pt x="5" y="316"/>
                                <a:pt x="0" y="632"/>
                                <a:pt x="23" y="810"/>
                              </a:cubicBezTo>
                              <a:cubicBezTo>
                                <a:pt x="46" y="988"/>
                                <a:pt x="63" y="1014"/>
                                <a:pt x="151" y="1067"/>
                              </a:cubicBezTo>
                              <a:cubicBezTo>
                                <a:pt x="239" y="1120"/>
                                <a:pt x="389" y="1112"/>
                                <a:pt x="550" y="1131"/>
                              </a:cubicBezTo>
                              <a:cubicBezTo>
                                <a:pt x="711" y="1150"/>
                                <a:pt x="913" y="1166"/>
                                <a:pt x="1116" y="11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1183" path="m10,0c5,316,0,632,23,810c46,988,63,1014,151,1067c239,1120,389,1112,550,1131c711,1150,913,1166,1116,1183e" stroked="t" o:allowincell="f" style="position:absolute;margin-left:57pt;margin-top:10.25pt;width:55.75pt;height:59.1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7025</wp:posOffset>
                </wp:positionH>
                <wp:positionV relativeFrom="paragraph">
                  <wp:posOffset>-617220</wp:posOffset>
                </wp:positionV>
                <wp:extent cx="906145" cy="30988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-48.6pt;mso-position-vertical-relative:text;margin-left:1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Podíváme se na graf funkce y = x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a y = x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9315</wp:posOffset>
                </wp:positionH>
                <wp:positionV relativeFrom="paragraph">
                  <wp:posOffset>149860</wp:posOffset>
                </wp:positionV>
                <wp:extent cx="906145" cy="30988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11.8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92550</wp:posOffset>
                </wp:positionH>
                <wp:positionV relativeFrom="paragraph">
                  <wp:posOffset>111760</wp:posOffset>
                </wp:positionV>
                <wp:extent cx="800100" cy="932815"/>
                <wp:effectExtent l="5080" t="5715" r="571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469">
                              <a:moveTo>
                                <a:pt x="1260" y="0"/>
                              </a:moveTo>
                              <a:cubicBezTo>
                                <a:pt x="1257" y="216"/>
                                <a:pt x="1254" y="432"/>
                                <a:pt x="1222" y="642"/>
                              </a:cubicBezTo>
                              <a:cubicBezTo>
                                <a:pt x="1190" y="852"/>
                                <a:pt x="1121" y="1131"/>
                                <a:pt x="1067" y="1260"/>
                              </a:cubicBezTo>
                              <a:cubicBezTo>
                                <a:pt x="1013" y="1389"/>
                                <a:pt x="975" y="1380"/>
                                <a:pt x="900" y="1414"/>
                              </a:cubicBezTo>
                              <a:cubicBezTo>
                                <a:pt x="825" y="1448"/>
                                <a:pt x="705" y="1461"/>
                                <a:pt x="617" y="1465"/>
                              </a:cubicBezTo>
                              <a:cubicBezTo>
                                <a:pt x="529" y="1469"/>
                                <a:pt x="441" y="1455"/>
                                <a:pt x="373" y="1440"/>
                              </a:cubicBezTo>
                              <a:cubicBezTo>
                                <a:pt x="305" y="1425"/>
                                <a:pt x="255" y="1444"/>
                                <a:pt x="206" y="1375"/>
                              </a:cubicBezTo>
                              <a:cubicBezTo>
                                <a:pt x="157" y="1306"/>
                                <a:pt x="111" y="1229"/>
                                <a:pt x="77" y="1028"/>
                              </a:cubicBezTo>
                              <a:cubicBezTo>
                                <a:pt x="43" y="827"/>
                                <a:pt x="21" y="497"/>
                                <a:pt x="0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469" path="m1260,0c1257,216,1254,432,1222,642c1190,852,1121,1131,1067,1260c1013,1389,975,1380,900,1414c825,1448,705,1461,617,1465c529,1469,441,1455,373,1440c305,1425,255,1444,206,1375c157,1306,111,1229,77,1028c43,827,21,497,0,167e" stroked="t" o:allowincell="f" style="position:absolute;margin-left:306.5pt;margin-top:8.8pt;width:62.95pt;height:7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775</wp:posOffset>
                </wp:positionH>
                <wp:positionV relativeFrom="paragraph">
                  <wp:posOffset>158750</wp:posOffset>
                </wp:positionV>
                <wp:extent cx="2041525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2.5pt" to="178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4600</wp:posOffset>
                </wp:positionH>
                <wp:positionV relativeFrom="paragraph">
                  <wp:posOffset>-715010</wp:posOffset>
                </wp:positionV>
                <wp:extent cx="0" cy="174688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-56.3pt" to="98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1505</wp:posOffset>
                </wp:positionH>
                <wp:positionV relativeFrom="paragraph">
                  <wp:posOffset>-608965</wp:posOffset>
                </wp:positionV>
                <wp:extent cx="906145" cy="30988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4.4pt;mso-wrap-distance-left:9.05pt;mso-wrap-distance-right:9.05pt;mso-wrap-distance-top:0pt;mso-wrap-distance-bottom:0pt;margin-top:-47.95pt;mso-position-vertical-relative:text;margin-left:1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y = x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2950</wp:posOffset>
                </wp:positionH>
                <wp:positionV relativeFrom="paragraph">
                  <wp:posOffset>16510</wp:posOffset>
                </wp:positionV>
                <wp:extent cx="204152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.3pt" to="419.2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5775</wp:posOffset>
                </wp:positionH>
                <wp:positionV relativeFrom="paragraph">
                  <wp:posOffset>-857250</wp:posOffset>
                </wp:positionV>
                <wp:extent cx="0" cy="174688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67.5pt" to="338.2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3895</wp:posOffset>
                </wp:positionH>
                <wp:positionV relativeFrom="paragraph">
                  <wp:posOffset>-1287145</wp:posOffset>
                </wp:positionV>
                <wp:extent cx="1143000" cy="1640840"/>
                <wp:effectExtent l="5080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584">
                              <a:moveTo>
                                <a:pt x="1800" y="0"/>
                              </a:moveTo>
                              <a:cubicBezTo>
                                <a:pt x="1783" y="264"/>
                                <a:pt x="1766" y="529"/>
                                <a:pt x="1723" y="720"/>
                              </a:cubicBezTo>
                              <a:cubicBezTo>
                                <a:pt x="1680" y="911"/>
                                <a:pt x="1624" y="1050"/>
                                <a:pt x="1543" y="1144"/>
                              </a:cubicBezTo>
                              <a:cubicBezTo>
                                <a:pt x="1462" y="1238"/>
                                <a:pt x="1346" y="1262"/>
                                <a:pt x="1235" y="1286"/>
                              </a:cubicBezTo>
                              <a:cubicBezTo>
                                <a:pt x="1124" y="1310"/>
                                <a:pt x="1001" y="1280"/>
                                <a:pt x="875" y="1286"/>
                              </a:cubicBezTo>
                              <a:cubicBezTo>
                                <a:pt x="749" y="1292"/>
                                <a:pt x="596" y="1290"/>
                                <a:pt x="476" y="1324"/>
                              </a:cubicBezTo>
                              <a:cubicBezTo>
                                <a:pt x="356" y="1358"/>
                                <a:pt x="217" y="1442"/>
                                <a:pt x="155" y="1491"/>
                              </a:cubicBezTo>
                              <a:cubicBezTo>
                                <a:pt x="93" y="1540"/>
                                <a:pt x="129" y="1438"/>
                                <a:pt x="103" y="1620"/>
                              </a:cubicBezTo>
                              <a:cubicBezTo>
                                <a:pt x="77" y="1802"/>
                                <a:pt x="38" y="2193"/>
                                <a:pt x="0" y="2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584" path="m1800,0c1783,264,1766,529,1723,720c1680,911,1624,1050,1543,1144c1462,1238,1346,1262,1235,1286c1124,1310,1001,1280,875,1286c749,1292,596,1290,476,1324c356,1358,217,1442,155,1491c93,1540,129,1438,103,1620c77,1802,38,2193,0,2584e" stroked="t" o:allowincell="f" style="position:absolute;margin-left:53.85pt;margin-top:-101.35pt;width:89.95pt;height:12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teď si všimneme tvarů grafů s lichým exponentem a se sudým exponent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kreslíme si ty grafy do jednoh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Pro všechny funkce y = x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>, kde n je liché platí, že jsou rostoucí a D(f) =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>Pro všechny funkce y = x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, kde n je sudé platí, že jsou na </w:t>
      </w:r>
      <w:r>
        <w:rPr>
          <w:i/>
          <w:sz w:val="28"/>
          <w:lang w:val="en-US"/>
        </w:rPr>
        <w:t>&lt;-</w:t>
      </w:r>
      <w:r>
        <w:rPr>
          <w:rFonts w:eastAsia="Symbol" w:cs="Symbol" w:ascii="Symbol" w:hAnsi="Symbol"/>
          <w:i/>
          <w:sz w:val="28"/>
          <w:lang w:val="en-US"/>
        </w:rPr>
        <w:t></w:t>
      </w:r>
      <w:r>
        <w:rPr>
          <w:i/>
          <w:sz w:val="28"/>
          <w:lang w:val="en-US"/>
        </w:rPr>
        <w:t>;0</w:t>
      </w:r>
      <w:r>
        <w:rPr>
          <w:i/>
          <w:sz w:val="28"/>
        </w:rPr>
        <w:t xml:space="preserve">) klesající a na </w:t>
      </w:r>
      <w:r>
        <w:rPr>
          <w:i/>
          <w:sz w:val="28"/>
          <w:lang w:val="en-US"/>
        </w:rPr>
        <w:t>&lt;0; +</w:t>
      </w:r>
      <w:r>
        <w:rPr>
          <w:rFonts w:eastAsia="Symbol" w:cs="Symbol" w:ascii="Symbol" w:hAnsi="Symbol"/>
          <w:i/>
          <w:sz w:val="28"/>
          <w:lang w:val="en-US"/>
        </w:rPr>
        <w:t></w:t>
      </w:r>
      <w:r>
        <w:rPr>
          <w:i/>
          <w:sz w:val="28"/>
        </w:rPr>
        <w:t>) rostoucí e jejich D(f) =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832" w:hanging="2832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1:50:00Z</dcterms:created>
  <dc:creator>Radek a Lucie Hamplovi</dc:creator>
  <dc:description/>
  <dc:language>en-US</dc:language>
  <cp:lastModifiedBy>hampl</cp:lastModifiedBy>
  <dcterms:modified xsi:type="dcterms:W3CDTF">2004-12-17T12:41:00Z</dcterms:modified>
  <cp:revision>37</cp:revision>
  <dc:subject/>
  <dc:title>POJEM FUNKCE</dc:title>
</cp:coreProperties>
</file>