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Řešení kvadratických rovnic v CPL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Mějme kv. rovnici:</w:t>
        <w:tab/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x + c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terá nemá v R řeš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klad:</w:t>
        <w:tab/>
        <w:tab/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4x + 12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ýpočet provádíme pomocí stejného vzorce, který jsme si již odvozov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že dosadí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(-4 +-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16 – 4.1.12))/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(-4 +-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16 – 48))/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(-4 +-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– 36))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rotože D </w:t>
      </w:r>
      <w:r>
        <w:rPr>
          <w:sz w:val="28"/>
          <w:lang w:val="en-US"/>
        </w:rPr>
        <w:t>&lt;</w:t>
      </w:r>
      <w:r>
        <w:rPr>
          <w:sz w:val="28"/>
          <w:lang w:val="de-DE"/>
        </w:rPr>
        <w:t xml:space="preserve"> 0, nemá rovnice v R řešení, ale zavedeme CPLX jednotku i a dostáváme: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(-4 +-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–1. 36))/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(-4 +-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(–1).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6)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(-4 +- i.6)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že řešením takovéto rovnice 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-2 + 3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2 - 3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dná se o CPLX sdružená čís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21:00Z</dcterms:created>
  <dc:creator>Radek Hampl</dc:creator>
  <dc:description/>
  <dc:language>en-US</dc:language>
  <cp:lastModifiedBy>Radek Hampl</cp:lastModifiedBy>
  <dcterms:modified xsi:type="dcterms:W3CDTF">2004-12-14T12:28:00Z</dcterms:modified>
  <cp:revision>7</cp:revision>
  <dc:subject/>
  <dc:title>ZAVEDENÍ KOMPLEXNÍCH ČÍSEL</dc:title>
</cp:coreProperties>
</file>