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nstrukce trojúhelník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ojúhelník je ve své podstatě n-úhelník, kde n = 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rojúhelník má tedy 3 vrcholy (obvykle označované A, B, C) a tři strany (obvykle označované a, b, c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6210</wp:posOffset>
                </wp:positionH>
                <wp:positionV relativeFrom="paragraph">
                  <wp:posOffset>113030</wp:posOffset>
                </wp:positionV>
                <wp:extent cx="3844290" cy="2421255"/>
                <wp:effectExtent l="635" t="127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4440" cy="2421360"/>
                          <a:chOff x="0" y="0"/>
                          <a:chExt cx="3844440" cy="2421360"/>
                        </a:xfrm>
                      </wpg:grpSpPr>
                      <wps:wsp>
                        <wps:cNvSpPr/>
                        <wps:spPr>
                          <a:xfrm flipV="1">
                            <a:off x="134640" y="0"/>
                            <a:ext cx="2660040" cy="2421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114840"/>
                            <a:ext cx="1381680" cy="2129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2680"/>
                            <a:ext cx="3844440" cy="290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240" y="184788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169092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18432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82872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480" y="85968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171144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8080" y="1613520"/>
                            <a:ext cx="37260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8" h="7533">
                                <a:moveTo>
                                  <a:pt x="18539" y="3267"/>
                                </a:moveTo>
                                <a:arcTo wR="10800" hR="10800" stAng="-2653649" swAng="23902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8" h="7533">
                                <a:moveTo>
                                  <a:pt x="18539" y="3267"/>
                                </a:moveTo>
                                <a:arcTo wR="10800" hR="10800" stAng="-2653649" swAng="23902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386360"/>
                            <a:ext cx="37404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797">
                                <a:moveTo>
                                  <a:pt x="30" y="11603"/>
                                </a:moveTo>
                                <a:arcTo wR="10800" hR="10800" stAng="10544152" swAng="36393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797">
                                <a:moveTo>
                                  <a:pt x="30" y="11603"/>
                                </a:moveTo>
                                <a:arcTo wR="10800" hR="10800" stAng="10544152" swAng="36393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484560"/>
                            <a:ext cx="2419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867" h="10800">
                                <a:moveTo>
                                  <a:pt x="16581" y="19923"/>
                                </a:moveTo>
                                <a:arcTo wR="10800" hR="10800" stAng="3458273" swAng="48505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867" h="10800">
                                <a:moveTo>
                                  <a:pt x="16581" y="19923"/>
                                </a:moveTo>
                                <a:arcTo wR="10800" hR="10800" stAng="3458273" swAng="48505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4480" y="483840"/>
                            <a:ext cx="795600" cy="1223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160" y="469440"/>
                            <a:ext cx="1552680" cy="1414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960" y="1703160"/>
                            <a:ext cx="233352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1200" y="1495440"/>
                            <a:ext cx="64080" cy="74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5440" y="1177200"/>
                            <a:ext cx="1568520" cy="52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3320" y="1082160"/>
                            <a:ext cx="1936800" cy="79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2800" y="485280"/>
                            <a:ext cx="387360" cy="13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8800" y="130824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760" y="165744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1680" y="137160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480" y="45072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58040" y="680040"/>
                            <a:ext cx="635040" cy="711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720" y="1441440"/>
                            <a:ext cx="3441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9320" y="1427400"/>
                            <a:ext cx="3441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560" y="810720"/>
                            <a:ext cx="3441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41000" y="756360"/>
                            <a:ext cx="892800" cy="591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3pt;margin-top:8.9pt;width:302.65pt;height:190.6pt" coordorigin="4246,178" coordsize="6053,3812">
                <v:line id="shape_0" from="4458,178" to="8646,399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453,359" to="9628,371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46,2765" to="10299,322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58;top:3088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0;top:2841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4;top:468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7;top:1483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7;top:1532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3;top:2873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3266" coordsize="10768,7533" path="l0,21600xee" stroked="t" o:allowincell="f" style="position:absolute;left:5424;top:2719;width:586;height:410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  <v:rect id="shape_0" coordsize="10800,9797" path="l0,21600xee" stroked="t" o:allowincell="f" style="position:absolute;left:8480;top:2361;width:588;height:534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  <v:rect id="shape_0" coordorigin="2713,10800" coordsize="13867,10800" path="l0,21600xee" stroked="t" o:allowincell="f" style="position:absolute;left:7594;top:941;width:380;height:296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  <v:line id="shape_0" from="7828,940" to="9080,286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383,917" to="7827,314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400,2860" to="9074,313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7177,2533" to="7277,3710" stroked="t" o:allowincell="f" style="position:absolute;flip:xy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6601,2032" to="9070,286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401,1882" to="8450,31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11,942" to="7820,30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67;top:2238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8;top:2788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8;top:2338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8;top:888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12,1249" to="6911,2368" stroked="t" o:allowincell="f" style="position:absolute;flip:xy">
                  <v:stroke color="black" weight="324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6628;top:2448;width:5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7;top:2426;width:5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7;top:1455;width:5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75,1369" to="9180,2300" stroked="t" o:allowincell="f" style="position:absolute;flip:y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3585</wp:posOffset>
                </wp:positionH>
                <wp:positionV relativeFrom="paragraph">
                  <wp:posOffset>171450</wp:posOffset>
                </wp:positionV>
                <wp:extent cx="3844290" cy="2421255"/>
                <wp:effectExtent l="635" t="127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4440" cy="2421360"/>
                          <a:chOff x="0" y="0"/>
                          <a:chExt cx="3844440" cy="2421360"/>
                        </a:xfrm>
                      </wpg:grpSpPr>
                      <wps:wsp>
                        <wps:cNvSpPr/>
                        <wps:spPr>
                          <a:xfrm flipV="1">
                            <a:off x="134640" y="0"/>
                            <a:ext cx="2660040" cy="2421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114840"/>
                            <a:ext cx="1381680" cy="2129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2680"/>
                            <a:ext cx="3844440" cy="290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240" y="184788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169092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18432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82872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7400" y="96408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171144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8080" y="1613520"/>
                            <a:ext cx="37260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8" h="7533">
                                <a:moveTo>
                                  <a:pt x="18539" y="3267"/>
                                </a:moveTo>
                                <a:arcTo wR="10800" hR="10800" stAng="-2653649" swAng="23902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8" h="7533">
                                <a:moveTo>
                                  <a:pt x="18539" y="3267"/>
                                </a:moveTo>
                                <a:arcTo wR="10800" hR="10800" stAng="-2653649" swAng="23902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386360"/>
                            <a:ext cx="37404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797">
                                <a:moveTo>
                                  <a:pt x="30" y="11603"/>
                                </a:moveTo>
                                <a:arcTo wR="10800" hR="10800" stAng="10544152" swAng="36393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797">
                                <a:moveTo>
                                  <a:pt x="30" y="11603"/>
                                </a:moveTo>
                                <a:arcTo wR="10800" hR="10800" stAng="10544152" swAng="36393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484560"/>
                            <a:ext cx="2419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867" h="10800">
                                <a:moveTo>
                                  <a:pt x="16581" y="19923"/>
                                </a:moveTo>
                                <a:arcTo wR="10800" hR="10800" stAng="3458273" swAng="48505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867" h="10800">
                                <a:moveTo>
                                  <a:pt x="16581" y="19923"/>
                                </a:moveTo>
                                <a:arcTo wR="10800" hR="10800" stAng="3458273" swAng="48505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467360"/>
                            <a:ext cx="66600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233" h="12563">
                                <a:moveTo>
                                  <a:pt x="145" y="12563"/>
                                </a:moveTo>
                                <a:arcTo wR="10800" hR="10800" stAng="10236164" swAng="90440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233" h="12563">
                                <a:moveTo>
                                  <a:pt x="145" y="12563"/>
                                </a:moveTo>
                                <a:arcTo wR="10800" hR="10800" stAng="10236164" swAng="90440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141120"/>
                            <a:ext cx="37404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563">
                                <a:moveTo>
                                  <a:pt x="3321" y="18592"/>
                                </a:moveTo>
                                <a:arcTo wR="10800" hR="10800" stAng="8029496" swAng="60293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563">
                                <a:moveTo>
                                  <a:pt x="3321" y="18592"/>
                                </a:moveTo>
                                <a:arcTo wR="10800" hR="10800" stAng="8029496" swAng="602933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1299960"/>
                            <a:ext cx="5875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959" h="10800">
                                <a:moveTo>
                                  <a:pt x="4640" y="1929"/>
                                </a:moveTo>
                                <a:arcTo wR="10800" hR="10800" stAng="-7486718" swAng="74327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959" h="10800">
                                <a:moveTo>
                                  <a:pt x="4640" y="1929"/>
                                </a:moveTo>
                                <a:arcTo wR="10800" hR="10800" stAng="-7486718" swAng="743277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4480" y="483840"/>
                            <a:ext cx="795600" cy="1223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160" y="469440"/>
                            <a:ext cx="1552680" cy="1414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960" y="1703160"/>
                            <a:ext cx="233352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5520" y="164736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41336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43992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1523880"/>
                            <a:ext cx="3250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3080" y="1371600"/>
                            <a:ext cx="3250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2680" y="177840"/>
                            <a:ext cx="3250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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3240" y="776520"/>
                            <a:ext cx="1720080" cy="111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1240" y="485640"/>
                            <a:ext cx="93240" cy="1256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647640"/>
                            <a:ext cx="976680" cy="108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4240" y="1014840"/>
                            <a:ext cx="3441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240" y="1186200"/>
                            <a:ext cx="3441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976680"/>
                            <a:ext cx="3441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55pt;margin-top:13.5pt;width:302.65pt;height:190.6pt" coordorigin="-1171,270" coordsize="6053,3812">
                <v:line id="shape_0" from="-959,270" to="3229,408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036,451" to="4211,38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171,2857" to="4882,331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-259;top:3180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3;top:2933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560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0;top:1575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;top:1788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6;top:2965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3266" coordsize="10768,7533" path="l0,21600xee" stroked="t" o:allowincell="f" style="position:absolute;left:7;top:2811;width:586;height:410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  <v:rect id="shape_0" coordsize="10800,9797" path="l0,21600xee" stroked="t" o:allowincell="f" style="position:absolute;left:3063;top:2453;width:588;height:534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  <v:rect id="shape_0" coordorigin="2713,10800" coordsize="13867,10800" path="l0,21600xee" stroked="t" o:allowincell="f" style="position:absolute;left:2177;top:1033;width:380;height:296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  <v:rect id="shape_0" coordsize="19233,12563" path="l0,21600xee" stroked="t" o:allowincell="f" style="position:absolute;left:-590;top:2581;width:1048;height:685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  <v:rect id="shape_0" coordsize="10800,16563" path="l0,21600xee" stroked="t" o:allowincell="f" style="position:absolute;left:1812;top:492;width:588;height:904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  <v:rect id="shape_0" coordsize="16959,10800" path="l0,21600xee" stroked="t" o:allowincell="f" style="position:absolute;left:3317;top:2317;width:924;height:589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  <v:line id="shape_0" from="2411,1032" to="3663,29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4,1009" to="2410,323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-17,2952" to="3657,322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07;top:2864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6;top:2496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963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49;top:2670;width:51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1;top:2430;width:51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1;top:550;width:51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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,1493" to="2676,324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405,1035" to="2551,3013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2154,1290" to="3691,29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2505;top:1868;width:5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5;top:2138;width:5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5;top:1808;width:5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Úhly a výšky v trojúhelníku:</w:t>
        <w:tab/>
        <w:tab/>
        <w:tab/>
        <w:tab/>
        <w:t>Těžiště trojúhelník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2790</wp:posOffset>
                </wp:positionH>
                <wp:positionV relativeFrom="paragraph">
                  <wp:posOffset>7620</wp:posOffset>
                </wp:positionV>
                <wp:extent cx="3844290" cy="2777490"/>
                <wp:effectExtent l="635" t="127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4440" cy="2777400"/>
                          <a:chOff x="0" y="0"/>
                          <a:chExt cx="3844440" cy="2777400"/>
                        </a:xfrm>
                      </wpg:grpSpPr>
                      <wps:wsp>
                        <wps:cNvSpPr/>
                        <wps:spPr>
                          <a:xfrm flipV="1">
                            <a:off x="134640" y="0"/>
                            <a:ext cx="2660040" cy="2421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114840"/>
                            <a:ext cx="1381680" cy="2129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2680"/>
                            <a:ext cx="3844440" cy="290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240" y="184788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169092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18432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82872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0640" y="90180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171144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8080" y="1613520"/>
                            <a:ext cx="37260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8" h="7533">
                                <a:moveTo>
                                  <a:pt x="18539" y="3267"/>
                                </a:moveTo>
                                <a:arcTo wR="10800" hR="10800" stAng="-2653649" swAng="23902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8" h="7533">
                                <a:moveTo>
                                  <a:pt x="18539" y="3267"/>
                                </a:moveTo>
                                <a:arcTo wR="10800" hR="10800" stAng="-2653649" swAng="23902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386360"/>
                            <a:ext cx="37404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797">
                                <a:moveTo>
                                  <a:pt x="30" y="11603"/>
                                </a:moveTo>
                                <a:arcTo wR="10800" hR="10800" stAng="10544152" swAng="36393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797">
                                <a:moveTo>
                                  <a:pt x="30" y="11603"/>
                                </a:moveTo>
                                <a:arcTo wR="10800" hR="10800" stAng="10544152" swAng="36393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484560"/>
                            <a:ext cx="2419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867" h="10800">
                                <a:moveTo>
                                  <a:pt x="16581" y="19923"/>
                                </a:moveTo>
                                <a:arcTo wR="10800" hR="10800" stAng="3458273" swAng="48505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867" h="10800">
                                <a:moveTo>
                                  <a:pt x="16581" y="19923"/>
                                </a:moveTo>
                                <a:arcTo wR="10800" hR="10800" stAng="3458273" swAng="48505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4480" y="483840"/>
                            <a:ext cx="795600" cy="1223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160" y="469440"/>
                            <a:ext cx="1552680" cy="1414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960" y="1703160"/>
                            <a:ext cx="233352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5400" y="537120"/>
                            <a:ext cx="1710720" cy="1109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72000" y="1433160"/>
                            <a:ext cx="95400" cy="127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415440"/>
                            <a:ext cx="2362320" cy="236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4560" y="1598400"/>
                            <a:ext cx="76824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760" y="165744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1680" y="137160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480" y="45072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58040" y="680040"/>
                            <a:ext cx="977760" cy="1074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7pt;margin-top:0.6pt;width:302.65pt;height:218.7pt" coordorigin="-1154,12" coordsize="6053,4374">
                <v:line id="shape_0" from="-942,12" to="3246,382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053,193" to="4228,35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154,2599" to="4899,305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-242;top:2922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0;top:2675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4;top:302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1317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;top:1432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3;top:2707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3266" coordsize="10768,7533" path="l0,21600xee" stroked="t" o:allowincell="f" style="position:absolute;left:24;top:2553;width:586;height:410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  <v:rect id="shape_0" coordsize="10800,9797" path="l0,21600xee" stroked="t" o:allowincell="f" style="position:absolute;left:3080;top:2195;width:588;height:534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  <v:rect id="shape_0" coordorigin="2713,10800" coordsize="13867,10800" path="l0,21600xee" stroked="t" o:allowincell="f" style="position:absolute;left:2194;top:775;width:380;height:296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  <v:line id="shape_0" from="2428,774" to="3680,27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17,751" to="2427,297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0,2694" to="3674,297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689,858" to="4382,2605" stroked="t" o:allowincell="f" style="position:absolute;flip:y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1794,2269" to="1943,4280" stroked="t" o:allowincell="f" style="position:absolute;flip:xy">
                  <v:stroke color="black" weight="3240" dashstyle="longdashdot" joinstyle="miter" endcap="flat"/>
                  <v:fill o:detectmouseclick="t" on="false"/>
                  <w10:wrap type="none"/>
                </v:line>
                <v:oval id="shape_0" stroked="t" o:allowincell="f" style="position:absolute;left:-49;top:666;width:3719;height:3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01,2529" to="1810,394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8;top:2622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8;top:2172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8;top:722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2,1083" to="2051,2774" stroked="t" o:allowincell="f" style="position:absolute;flip:xy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Opsaná kružnice</w:t>
        <w:tab/>
        <w:tab/>
        <w:tab/>
        <w:tab/>
        <w:tab/>
        <w:tab/>
        <w:t>Vepsaná kružnice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3035</wp:posOffset>
                </wp:positionH>
                <wp:positionV relativeFrom="paragraph">
                  <wp:posOffset>-2540</wp:posOffset>
                </wp:positionV>
                <wp:extent cx="3844290" cy="2421255"/>
                <wp:effectExtent l="635" t="127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4440" cy="2421360"/>
                          <a:chOff x="0" y="0"/>
                          <a:chExt cx="3844440" cy="2421360"/>
                        </a:xfrm>
                      </wpg:grpSpPr>
                      <wps:wsp>
                        <wps:cNvSpPr/>
                        <wps:spPr>
                          <a:xfrm flipV="1">
                            <a:off x="134640" y="0"/>
                            <a:ext cx="2660040" cy="2421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114840"/>
                            <a:ext cx="1381680" cy="2129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2680"/>
                            <a:ext cx="3844440" cy="290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240" y="184788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169092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18432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82872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7400" y="96408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171144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8080" y="1613520"/>
                            <a:ext cx="37260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8" h="7533">
                                <a:moveTo>
                                  <a:pt x="18539" y="3267"/>
                                </a:moveTo>
                                <a:arcTo wR="10800" hR="10800" stAng="-2653649" swAng="23902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8" h="7533">
                                <a:moveTo>
                                  <a:pt x="18539" y="3267"/>
                                </a:moveTo>
                                <a:arcTo wR="10800" hR="10800" stAng="-2653649" swAng="23902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386360"/>
                            <a:ext cx="37404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797">
                                <a:moveTo>
                                  <a:pt x="30" y="11603"/>
                                </a:moveTo>
                                <a:arcTo wR="10800" hR="10800" stAng="10544152" swAng="36393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797">
                                <a:moveTo>
                                  <a:pt x="30" y="11603"/>
                                </a:moveTo>
                                <a:arcTo wR="10800" hR="10800" stAng="10544152" swAng="36393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484560"/>
                            <a:ext cx="2419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867" h="10800">
                                <a:moveTo>
                                  <a:pt x="16581" y="19923"/>
                                </a:moveTo>
                                <a:arcTo wR="10800" hR="10800" stAng="3458273" swAng="48505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867" h="10800">
                                <a:moveTo>
                                  <a:pt x="16581" y="19923"/>
                                </a:moveTo>
                                <a:arcTo wR="10800" hR="10800" stAng="3458273" swAng="48505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4480" y="483840"/>
                            <a:ext cx="795600" cy="1223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160" y="469440"/>
                            <a:ext cx="1552680" cy="1414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960" y="1703160"/>
                            <a:ext cx="233352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758160"/>
                            <a:ext cx="1003320" cy="1003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3320" y="1190160"/>
                            <a:ext cx="1593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5240" y="1158120"/>
                            <a:ext cx="109872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9560" y="485280"/>
                            <a:ext cx="1206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4160" y="770760"/>
                            <a:ext cx="11448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760" y="165744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1680" y="137160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480" y="45072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05pt;margin-top:-0.2pt;width:302.65pt;height:190.6pt" coordorigin="4241,-4" coordsize="6053,3812">
                <v:line id="shape_0" from="4453,-4" to="8641,38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448,177" to="9623,35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41,2583" to="10294,304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5153;top:2906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5;top:2659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9;top:286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2;top:1301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7;top:1514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8;top:2691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3266" coordsize="10768,7533" path="l0,21600xee" stroked="t" o:allowincell="f" style="position:absolute;left:5419;top:2537;width:586;height:410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  <v:rect id="shape_0" coordsize="10800,9797" path="l0,21600xee" stroked="t" o:allowincell="f" style="position:absolute;left:8475;top:2179;width:588;height:534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  <v:rect id="shape_0" coordorigin="2713,10800" coordsize="13867,10800" path="l0,21600xee" stroked="t" o:allowincell="f" style="position:absolute;left:7589;top:759;width:380;height:296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  <v:line id="shape_0" from="7823,758" to="9075,26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378,735" to="7822,2961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395,2678" to="9069,295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oval id="shape_0" stroked="t" o:allowincell="f" style="position:absolute;left:6869;top:1190;width:1579;height:15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396,1870" to="7905,2949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336,1820" to="9065,2679" stroked="t" o:allowincell="f" style="position:absolute;flip:x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626,760" to="7815,2199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476,1210" to="7655,1979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653;top:2606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3;top:2156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3;top:706;width:44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Úhly v trojúhelníku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Vnitřní úhly:</w:t>
        <w:tab/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</w:rPr>
        <w:t></w:t>
      </w:r>
    </w:p>
    <w:p>
      <w:pPr>
        <w:pStyle w:val="Normal"/>
        <w:jc w:val="both"/>
        <w:rPr/>
      </w:pPr>
      <w:r>
        <w:rPr>
          <w:sz w:val="28"/>
        </w:rPr>
        <w:tab/>
        <w:t>Vnější úhly:</w:t>
        <w:tab/>
        <w:tab/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’, </w:t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 xml:space="preserve">’, </w:t>
      </w:r>
      <w:r>
        <w:rPr>
          <w:rFonts w:cs="Symbol" w:ascii="Symbol" w:hAnsi="Symbol"/>
          <w:sz w:val="28"/>
        </w:rPr>
        <w:t></w:t>
      </w:r>
      <w:r>
        <w:rPr>
          <w:sz w:val="28"/>
        </w:rPr>
        <w:t xml:space="preserve">’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Součet velikostí vnitřních úhlů trojúhelníku je roven 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>, tedy 180°.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 + </w:t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 xml:space="preserve"> + </w:t>
      </w:r>
      <w:r>
        <w:rPr>
          <w:rFonts w:cs="Symbol" w:ascii="Symbol" w:hAnsi="Symbol"/>
          <w:sz w:val="28"/>
        </w:rPr>
        <w:t></w:t>
      </w:r>
      <w:r>
        <w:rPr>
          <w:sz w:val="28"/>
        </w:rPr>
        <w:t xml:space="preserve"> = 180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Součet velikostí vnějších úhlů trojúhelníku je roven 2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>, tedy 360°.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’ + </w:t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 xml:space="preserve">‘ + </w:t>
      </w:r>
      <w:r>
        <w:rPr>
          <w:rFonts w:cs="Symbol" w:ascii="Symbol" w:hAnsi="Symbol"/>
          <w:sz w:val="28"/>
        </w:rPr>
        <w:t></w:t>
      </w:r>
      <w:r>
        <w:rPr>
          <w:sz w:val="28"/>
        </w:rPr>
        <w:t>‘ = 360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right="-567" w:hanging="0"/>
        <w:jc w:val="both"/>
        <w:rPr>
          <w:sz w:val="28"/>
        </w:rPr>
      </w:pPr>
      <w:r>
        <w:rPr>
          <w:sz w:val="28"/>
        </w:rPr>
        <w:t>Součet vnitřního úhlu trojúhelníku a příslušného vnějšího úhlu je roven 180°.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 +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‘ = 180°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 xml:space="preserve"> + </w:t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>‘ = 180°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rFonts w:cs="Symbol" w:ascii="Symbol" w:hAnsi="Symbol"/>
          <w:sz w:val="28"/>
        </w:rPr>
        <w:t></w:t>
      </w:r>
      <w:r>
        <w:rPr>
          <w:sz w:val="28"/>
        </w:rPr>
        <w:t xml:space="preserve"> + </w:t>
      </w:r>
      <w:r>
        <w:rPr>
          <w:rFonts w:cs="Symbol" w:ascii="Symbol" w:hAnsi="Symbol"/>
          <w:sz w:val="28"/>
        </w:rPr>
        <w:t></w:t>
      </w:r>
      <w:r>
        <w:rPr>
          <w:sz w:val="28"/>
        </w:rPr>
        <w:t>‘ = 180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</w:rPr>
        <w:t>Velikost vnějšího úhlu je vždy rovna součtu vnitřních úhlů při zbývajících  vrcholech.</w:t>
        <w:tab/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6405</wp:posOffset>
                </wp:positionH>
                <wp:positionV relativeFrom="paragraph">
                  <wp:posOffset>47625</wp:posOffset>
                </wp:positionV>
                <wp:extent cx="914400" cy="714375"/>
                <wp:effectExtent l="6350" t="10160" r="1270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14240"/>
                        </a:xfrm>
                        <a:prstGeom prst="triangle">
                          <a:avLst>
                            <a:gd name="adj" fmla="val 1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35.15pt;margin-top:3.75pt;width:71.95pt;height:56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6355</wp:posOffset>
                </wp:positionH>
                <wp:positionV relativeFrom="paragraph">
                  <wp:posOffset>47625</wp:posOffset>
                </wp:positionV>
                <wp:extent cx="16478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3.75pt" to="333.3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3535</wp:posOffset>
                </wp:positionH>
                <wp:positionV relativeFrom="paragraph">
                  <wp:posOffset>48260</wp:posOffset>
                </wp:positionV>
                <wp:extent cx="483235" cy="285750"/>
                <wp:effectExtent l="5080" t="1270" r="317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831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265" h="10800">
                              <a:moveTo>
                                <a:pt x="3335" y="2995"/>
                              </a:moveTo>
                              <a:arcTo wR="10800" hR="10800" stAng="-8023618" swAng="8023618"/>
                              <a:lnTo>
                                <a:pt x="10800" y="10800"/>
                              </a:lnTo>
                              <a:close/>
                            </a:path>
                            <a:path fill="none" w="18265" h="10800">
                              <a:moveTo>
                                <a:pt x="3335" y="2995"/>
                              </a:moveTo>
                              <a:arcTo wR="10800" hR="10800" stAng="-8023618" swAng="802361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265,10800" path="l0,21600xee" stroked="t" o:allowincell="f" style="position:absolute;margin-left:227.05pt;margin-top:3.8pt;width:38pt;height:22.4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posOffset>2795905</wp:posOffset>
                </wp:positionH>
                <wp:positionV relativeFrom="paragraph">
                  <wp:posOffset>45720</wp:posOffset>
                </wp:positionV>
                <wp:extent cx="438150" cy="384810"/>
                <wp:effectExtent l="5715" t="127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3812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864">
                              <a:moveTo>
                                <a:pt x="15198" y="936"/>
                              </a:moveTo>
                              <a:arcTo wR="10800" hR="10800" stAng="-3958326" swAng="395832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864">
                              <a:moveTo>
                                <a:pt x="15198" y="936"/>
                              </a:moveTo>
                              <a:arcTo wR="10800" hR="10800" stAng="-3958326" swAng="39583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35" coordsize="10800,9864" path="l0,21600xee" stroked="t" o:allowincell="f" style="position:absolute;margin-left:220.15pt;margin-top:3.6pt;width:34.45pt;height:30.2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‘ = </w:t>
      </w:r>
      <w:r>
        <w:rPr>
          <w:rFonts w:cs="Symbol" w:ascii="Symbol" w:hAnsi="Symbol"/>
          <w:sz w:val="28"/>
        </w:rPr>
        <w:t>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 xml:space="preserve">‘ = </w:t>
      </w:r>
      <w:r>
        <w:rPr>
          <w:rFonts w:cs="Symbol" w:ascii="Symbol" w:hAnsi="Symbol"/>
          <w:sz w:val="28"/>
        </w:rPr>
        <w:t>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4270</wp:posOffset>
                </wp:positionH>
                <wp:positionV relativeFrom="paragraph">
                  <wp:posOffset>41275</wp:posOffset>
                </wp:positionV>
                <wp:extent cx="483235" cy="285750"/>
                <wp:effectExtent l="3810" t="5080" r="444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265" h="10800">
                              <a:moveTo>
                                <a:pt x="3335" y="2995"/>
                              </a:moveTo>
                              <a:arcTo wR="10800" hR="10800" stAng="-8023618" swAng="8023618"/>
                              <a:lnTo>
                                <a:pt x="10800" y="10800"/>
                              </a:lnTo>
                              <a:close/>
                            </a:path>
                            <a:path fill="none" w="18265" h="10800">
                              <a:moveTo>
                                <a:pt x="3335" y="2995"/>
                              </a:moveTo>
                              <a:arcTo wR="10800" hR="10800" stAng="-8023618" swAng="802361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265,10800" path="l0,21600xee" stroked="t" o:allowincell="f" style="position:absolute;margin-left:290.1pt;margin-top:3.25pt;width:38pt;height:2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270" distR="114935" simplePos="0" locked="0" layoutInCell="0" allowOverlap="1" relativeHeight="13">
                <wp:simplePos x="0" y="0"/>
                <wp:positionH relativeFrom="column">
                  <wp:posOffset>2948305</wp:posOffset>
                </wp:positionH>
                <wp:positionV relativeFrom="paragraph">
                  <wp:posOffset>67310</wp:posOffset>
                </wp:positionV>
                <wp:extent cx="285750" cy="260985"/>
                <wp:effectExtent l="0" t="5080" r="571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864">
                              <a:moveTo>
                                <a:pt x="15198" y="936"/>
                              </a:moveTo>
                              <a:arcTo wR="10800" hR="10800" stAng="-3958326" swAng="395832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864">
                              <a:moveTo>
                                <a:pt x="15198" y="936"/>
                              </a:moveTo>
                              <a:arcTo wR="10800" hR="10800" stAng="-3958326" swAng="39583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35" coordsize="10800,9864" path="l0,21600xee" stroked="t" o:allowincell="f" style="position:absolute;margin-left:232.15pt;margin-top:5.3pt;width:22.45pt;height:20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</w:r>
      <w:r>
        <w:rPr>
          <w:rFonts w:cs="Symbol" w:ascii="Symbol" w:hAnsi="Symbol"/>
          <w:sz w:val="28"/>
        </w:rPr>
        <w:t></w:t>
      </w:r>
      <w:r>
        <w:rPr>
          <w:sz w:val="28"/>
        </w:rPr>
        <w:t xml:space="preserve">‘ = </w:t>
      </w:r>
      <w:r>
        <w:rPr>
          <w:rFonts w:cs="Symbol" w:ascii="Symbol" w:hAnsi="Symbol"/>
          <w:sz w:val="28"/>
        </w:rPr>
        <w:t>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2705</wp:posOffset>
                </wp:positionH>
                <wp:positionV relativeFrom="paragraph">
                  <wp:posOffset>108585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5pt,8.55pt" to="340.1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Osy vnitřních úhlů v trojúhelníku rozdělují protější stranu v poměru délek přilehlých stran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ýšky v trojúhelníku: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v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b.sin </w:t>
      </w:r>
      <w:r>
        <w:rPr>
          <w:rFonts w:cs="Symbol" w:ascii="Symbol" w:hAnsi="Symbol"/>
          <w:sz w:val="28"/>
        </w:rPr>
        <w:t></w:t>
      </w:r>
      <w:r>
        <w:rPr>
          <w:sz w:val="28"/>
        </w:rPr>
        <w:t xml:space="preserve"> = c.sin </w:t>
      </w:r>
      <w:r>
        <w:rPr>
          <w:rFonts w:cs="Symbol" w:ascii="Symbol" w:hAnsi="Symbol"/>
          <w:sz w:val="28"/>
        </w:rPr>
        <w:t>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v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= a.sin </w:t>
      </w:r>
      <w:r>
        <w:rPr>
          <w:rFonts w:cs="Symbol" w:ascii="Symbol" w:hAnsi="Symbol"/>
          <w:sz w:val="28"/>
        </w:rPr>
        <w:t></w:t>
      </w:r>
      <w:r>
        <w:rPr>
          <w:sz w:val="28"/>
        </w:rPr>
        <w:t xml:space="preserve"> = c.sin </w:t>
      </w:r>
      <w:r>
        <w:rPr>
          <w:rFonts w:cs="Symbol" w:ascii="Symbol" w:hAnsi="Symbol"/>
          <w:sz w:val="28"/>
        </w:rPr>
        <w:t>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v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a.sin </w:t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 xml:space="preserve"> = b.sin </w:t>
      </w:r>
      <w:r>
        <w:rPr>
          <w:rFonts w:cs="Symbol" w:ascii="Symbol" w:hAnsi="Symbol"/>
          <w:sz w:val="28"/>
        </w:rPr>
        <w:t>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ěžiště:</w:t>
      </w:r>
    </w:p>
    <w:p>
      <w:pPr>
        <w:pStyle w:val="Normal"/>
        <w:jc w:val="both"/>
        <w:rPr/>
      </w:pPr>
      <w:r>
        <w:rPr>
          <w:sz w:val="28"/>
        </w:rPr>
        <w:tab/>
        <w:t>Průsečík těžnic t</w:t>
      </w:r>
      <w:r>
        <w:rPr>
          <w:sz w:val="28"/>
          <w:vertAlign w:val="subscript"/>
        </w:rPr>
        <w:t>a</w:t>
      </w:r>
      <w:r>
        <w:rPr>
          <w:sz w:val="28"/>
        </w:rPr>
        <w:t>, t</w:t>
      </w:r>
      <w:r>
        <w:rPr>
          <w:sz w:val="28"/>
          <w:vertAlign w:val="subscript"/>
        </w:rPr>
        <w:t>b</w:t>
      </w:r>
      <w:r>
        <w:rPr>
          <w:sz w:val="28"/>
        </w:rPr>
        <w:t>, t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trojúhelníka. Značí se T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Těžnice trojúhelníka je úsečka spojující vrchol trojúhelníka se středem protilehlé strany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Vzdálenost těžiště T trojúhelníka od středu příslušné strany se vždy rovná 1/3 délky těžnice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Vzdálenost těžiště T trojúhelníka od strany trojúhelníku se vždy rovná 1/3 příslušné výšky.</w:t>
      </w:r>
    </w:p>
    <w:p>
      <w:pPr>
        <w:pStyle w:val="Normal"/>
        <w:ind w:left="2124" w:firstLine="708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rad>
            </m:e>
          </m:eqArr>
        </m:oMath>
      </m:oMathPara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třed opsané kružnic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Střed opsané kružnice je průsečík os stran v trojúhelní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třed vepsané kružnic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Střed vepsané kružnice je průsečík os vnitřních úhlů trojúhelní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ěty o určenosti trojúhelník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Trojúhelník je jednoznačně určen, jsou-li dány tyto určovací prvky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délka strany a velikosti dvou k ní přilehlých úhlů, jejichž součet velikostí je menší než 180°. (usu)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délky dvou stran a velikost úhlu jimi sevřeného. (sus)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dvě různé délky stran a velikost úhlu protilehlého k delší straně. (Ssu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délky tří stran pro něž platí: </w:t>
      </w:r>
      <w:r>
        <w:rPr>
          <w:sz w:val="28"/>
          <w:lang w:val="en-US"/>
        </w:rPr>
        <w:t>|a – b| &lt;</w:t>
      </w:r>
      <w:r>
        <w:rPr>
          <w:sz w:val="28"/>
        </w:rPr>
        <w:t xml:space="preserve"> c </w:t>
      </w:r>
      <w:r>
        <w:rPr>
          <w:sz w:val="28"/>
          <w:lang w:val="en-US"/>
        </w:rPr>
        <w:t>&lt;</w:t>
      </w:r>
      <w:r>
        <w:rPr>
          <w:sz w:val="28"/>
        </w:rPr>
        <w:t xml:space="preserve"> a + b. (sss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Základní konstrukce trojúhelník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ákladní konstrukce trojúhelníka vycházejí z vět o určenosti trojúhelník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Věta (usu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body B a C = strana a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) úhly </w:t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 xml:space="preserve"> a </w:t>
      </w:r>
      <w:r>
        <w:rPr>
          <w:rFonts w:cs="Symbol" w:ascii="Symbol" w:hAnsi="Symbol"/>
          <w:sz w:val="28"/>
        </w:rPr>
        <w:t>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) bod A, A = průsečík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BA a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CA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trojúhelník ABC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Věta (sus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 body B a C = strana 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) úhel </w:t>
      </w:r>
      <w:r>
        <w:rPr>
          <w:rFonts w:cs="Symbol" w:ascii="Symbol" w:hAnsi="Symbol"/>
          <w:sz w:val="28"/>
        </w:rPr>
        <w:t></w:t>
      </w:r>
    </w:p>
    <w:p>
      <w:pPr>
        <w:pStyle w:val="Normal"/>
        <w:jc w:val="both"/>
        <w:rPr/>
      </w:pPr>
      <w:r>
        <w:rPr>
          <w:sz w:val="28"/>
        </w:rPr>
        <w:tab/>
        <w:t>3) bod A; A</w:t>
      </w:r>
      <w:r>
        <w:rPr>
          <w:rFonts w:eastAsia="Symbol" w:cs="Symbol" w:ascii="Symbol" w:hAnsi="Symbol"/>
          <w:sz w:val="28"/>
        </w:rPr>
        <w:t></w:t>
      </w:r>
      <w:r>
        <w:rPr>
          <w:sz w:val="28"/>
        </w:rPr>
        <w:t>CA; body AC = strana b</w:t>
      </w:r>
    </w:p>
    <w:p>
      <w:pPr>
        <w:pStyle w:val="Normal"/>
        <w:jc w:val="both"/>
        <w:rPr/>
      </w:pPr>
      <w:r>
        <w:rPr>
          <w:sz w:val="28"/>
        </w:rPr>
        <w:tab/>
        <w:t>4) trojúhelník ABC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Věta (Ssu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 body B, C = strana 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) úhel </w:t>
      </w:r>
      <w:r>
        <w:rPr>
          <w:rFonts w:cs="Symbol" w:ascii="Symbol" w:hAnsi="Symbol"/>
          <w:sz w:val="28"/>
        </w:rPr>
        <w:t>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) kružnice k(C, b)</w:t>
      </w:r>
    </w:p>
    <w:p>
      <w:pPr>
        <w:pStyle w:val="Normal"/>
        <w:jc w:val="both"/>
        <w:rPr/>
      </w:pPr>
      <w:r>
        <w:rPr>
          <w:sz w:val="28"/>
        </w:rPr>
        <w:tab/>
        <w:t xml:space="preserve">4) bod A = průsečík k a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BA (rameno úhlu </w:t>
      </w:r>
      <w:r>
        <w:rPr>
          <w:rFonts w:cs="Symbol" w:ascii="Symbol" w:hAnsi="Symbol"/>
          <w:sz w:val="28"/>
        </w:rPr>
        <w:t>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) trojúhelník ABC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Věta (sss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 body B, C = strana 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kružnice k1(B, c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) kružnice k2(C, b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) bod A = průsečík k1 a k2</w:t>
      </w:r>
    </w:p>
    <w:p>
      <w:pPr>
        <w:pStyle w:val="Normal"/>
        <w:jc w:val="both"/>
        <w:rPr/>
      </w:pPr>
      <w:r>
        <w:rPr>
          <w:sz w:val="28"/>
        </w:rPr>
        <w:tab/>
        <w:t>5) trojúhelník ABC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130"/>
        </w:tabs>
        <w:ind w:left="21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1:11:00Z</dcterms:created>
  <dc:creator>Radek a Lucie Hamplovi</dc:creator>
  <dc:description/>
  <dc:language>en-US</dc:language>
  <cp:lastModifiedBy>Radek</cp:lastModifiedBy>
  <dcterms:modified xsi:type="dcterms:W3CDTF">2005-09-08T16:38:00Z</dcterms:modified>
  <cp:revision>52</cp:revision>
  <dc:subject/>
  <dc:title>KONSTRUKCE TROJÚHELNÍKU</dc:title>
</cp:coreProperties>
</file>