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3580</wp:posOffset>
                </wp:positionH>
                <wp:positionV relativeFrom="paragraph">
                  <wp:posOffset>-50800</wp:posOffset>
                </wp:positionV>
                <wp:extent cx="3315335" cy="2655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655720"/>
                          <a:chOff x="0" y="0"/>
                          <a:chExt cx="3315240" cy="2655720"/>
                        </a:xfrm>
                      </wpg:grpSpPr>
                      <wps:wsp>
                        <wps:cNvSpPr/>
                        <wps:spPr>
                          <a:xfrm>
                            <a:off x="1210320" y="1445760"/>
                            <a:ext cx="21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0"/>
                            <a:ext cx="0" cy="1447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5760"/>
                            <a:ext cx="1209600" cy="1209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329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000" y="10908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200">
                            <a:off x="610200" y="804240"/>
                            <a:ext cx="2486160" cy="1247760"/>
                          </a:xfrm>
                          <a:prstGeom prst="parallelogram">
                            <a:avLst>
                              <a:gd name="adj" fmla="val 482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0760" y="154800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347480"/>
                            <a:ext cx="571680" cy="39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1099800"/>
                            <a:ext cx="857160" cy="24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947880"/>
                            <a:ext cx="476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71928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4240" y="1700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7000" y="16815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8480" y="1348200"/>
                            <a:ext cx="8571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4240" y="1728360"/>
                            <a:ext cx="371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pt;margin-top:-4pt;width:261pt;height:209.05pt" coordorigin="5108,-80" coordsize="5220,4181">
                <v:line id="shape_0" from="7014,2197" to="10328,2197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7014,-80" to="7014,2199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5108,2197" to="7012,4101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7059;top:2013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94;top:1638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6068;top:1186;width:3914;height:1964;mso-wrap-style:none;v-text-anchor:middle;rotation:0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314;top:2358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9,2042" to="7988,265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89,1652" to="8438,204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44;top:1413;width:7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9;top:1053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784;top:2598;width:70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694;top:2568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74,2043" to="8423,294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8217,2642" to="8801,2791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Obecná rovnice roviny v prostoru</w:t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Z vektorové rovnice roviny vyplývá, že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a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> jsou lineárně nezávislé.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 xml:space="preserve">Avšak vektory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> a (</w:t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– </w:t>
      </w:r>
      <w:r>
        <w:rPr>
          <w:b w:val="false"/>
          <w:bCs w:val="false"/>
          <w:caps w:val="false"/>
          <w:smallCaps w:val="false"/>
          <w:sz w:val="28"/>
          <w:u w:val="single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) lineárně závislé jsou, </w:t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rotože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= </w:t>
      </w:r>
      <w:r>
        <w:rPr>
          <w:b w:val="false"/>
          <w:bCs w:val="false"/>
          <w:caps w:val="false"/>
          <w:smallCaps w:val="false"/>
          <w:sz w:val="28"/>
          <w:u w:val="single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+ s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t.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– </w:t>
      </w:r>
      <w:r>
        <w:rPr>
          <w:b w:val="false"/>
          <w:bCs w:val="false"/>
          <w:caps w:val="false"/>
          <w:smallCaps w:val="false"/>
          <w:sz w:val="28"/>
          <w:u w:val="single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 = s.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 + t.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>Takže vektor (</w:t>
      </w:r>
      <w:r>
        <w:rPr>
          <w:b w:val="false"/>
          <w:bCs w:val="false"/>
          <w:caps w:val="false"/>
          <w:smallCaps w:val="false"/>
          <w:sz w:val="28"/>
          <w:u w:val="single"/>
        </w:rPr>
        <w:t>x</w:t>
      </w:r>
      <w:r>
        <w:rPr>
          <w:b w:val="false"/>
          <w:bCs w:val="false"/>
          <w:caps w:val="false"/>
          <w:smallCaps w:val="false"/>
          <w:sz w:val="28"/>
        </w:rPr>
        <w:t xml:space="preserve"> – </w:t>
      </w:r>
      <w:r>
        <w:rPr>
          <w:b w:val="false"/>
          <w:bCs w:val="false"/>
          <w:caps w:val="false"/>
          <w:smallCaps w:val="false"/>
          <w:sz w:val="28"/>
          <w:u w:val="single"/>
        </w:rPr>
        <w:t>p</w:t>
      </w:r>
      <w:r>
        <w:rPr>
          <w:b w:val="false"/>
          <w:bCs w:val="false"/>
          <w:caps w:val="false"/>
          <w:smallCaps w:val="false"/>
          <w:sz w:val="28"/>
        </w:rPr>
        <w:t xml:space="preserve">) je možné zapsat jako lineární kombinaci směrových vektorů </w:t>
      </w:r>
      <w:r>
        <w:rPr>
          <w:b w:val="false"/>
          <w:bCs w:val="false"/>
          <w:caps w:val="false"/>
          <w:smallCaps w:val="false"/>
          <w:sz w:val="28"/>
          <w:u w:val="single"/>
        </w:rPr>
        <w:t>u</w:t>
      </w:r>
      <w:r>
        <w:rPr>
          <w:b w:val="false"/>
          <w:bCs w:val="false"/>
          <w:caps w:val="false"/>
          <w:smallCaps w:val="false"/>
          <w:sz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u w:val="single"/>
        </w:rPr>
        <w:t>v</w:t>
      </w:r>
      <w:r>
        <w:rPr>
          <w:b w:val="false"/>
          <w:bCs w:val="false"/>
          <w:caps w:val="false"/>
          <w:smallCaps w:val="false"/>
          <w:sz w:val="28"/>
        </w:rPr>
        <w:t xml:space="preserve"> 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>Pro lineárně závislé vektory platí, že determinant z nich sestavený je roven nule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Determinant rozvineme podle prvního řádku: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ab/>
        <w:tab/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Označme subdeterminanty po sobě písmeny a, b, c:</w:t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Celou rovnici roznásobíme:</w:t>
      </w:r>
    </w:p>
    <w:p>
      <w:pPr>
        <w:pStyle w:val="Heading"/>
        <w:ind w:left="2124" w:hanging="0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  <w:tab/>
        <w:t>A upravíme na tvar:</w:t>
      </w:r>
    </w:p>
    <w:p>
      <w:pPr>
        <w:pStyle w:val="Heading"/>
        <w:ind w:left="1416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1430</wp:posOffset>
                </wp:positionH>
                <wp:positionV relativeFrom="paragraph">
                  <wp:posOffset>249555</wp:posOffset>
                </wp:positionV>
                <wp:extent cx="1466850" cy="200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0016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9pt;margin-top:19.65pt;width:115.45pt;height:15.7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b w:val="false"/>
          <w:bCs w:val="false"/>
          <w:caps w:val="false"/>
          <w:smallCaps w:val="false"/>
          <w:sz w:val="28"/>
        </w:rPr>
        <w:tab/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caps w:val="false"/>
          <w:smallCaps w:val="false"/>
          <w:sz w:val="28"/>
        </w:rPr>
        <w:tab/>
        <w:t xml:space="preserve">A toto je </w:t>
      </w:r>
      <w:r>
        <w:rPr>
          <w:b w:val="false"/>
          <w:bCs w:val="false"/>
          <w:caps w:val="false"/>
          <w:smallCaps w:val="false"/>
          <w:sz w:val="28"/>
          <w:u w:val="single"/>
        </w:rPr>
        <w:t xml:space="preserve">obecná (někdy také skalární) rovnice roviny 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u w:val="single"/>
        </w:rPr>
        <w:t></w:t>
      </w:r>
      <w:r>
        <w:rPr>
          <w:b w:val="false"/>
          <w:bCs w:val="false"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8"/>
        </w:rPr>
        <w:tab/>
        <w:t xml:space="preserve">Hodnoty a, b, c jsou potom souřadnice normálového vektor roviny </w:t>
      </w:r>
      <w:r>
        <w:rPr>
          <w:rFonts w:cs="Symbol" w:ascii="Symbol" w:hAnsi="Symbol"/>
          <w:b w:val="false"/>
          <w:bCs w:val="false"/>
          <w:i/>
          <w:iCs/>
          <w:caps w:val="false"/>
          <w:smallCaps w:val="false"/>
          <w:sz w:val="28"/>
        </w:rPr>
        <w:t></w:t>
      </w:r>
      <w:r>
        <w:rPr>
          <w:b w:val="false"/>
          <w:bCs w:val="false"/>
          <w:i/>
          <w:iCs/>
          <w:caps w:val="false"/>
          <w:smallCap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i/>
          <w:iCs/>
          <w:caps w:val="false"/>
          <w:smallCaps w:val="fals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30</wp:posOffset>
                </wp:positionH>
                <wp:positionV relativeFrom="paragraph">
                  <wp:posOffset>46355</wp:posOffset>
                </wp:positionV>
                <wp:extent cx="4895850" cy="16478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00" cy="1647720"/>
                          <a:chOff x="0" y="0"/>
                          <a:chExt cx="4896000" cy="164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96000" cy="164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iný způsob odvození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 … daný bod rovin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 … libovolný bod rovi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… normálový vektor rovi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.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//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cs-CZ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.(X – P)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x – 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).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+ (y – 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).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+ (z – 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).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x + 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y + 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z + (– 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– 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– 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)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.x + b.y + c.z + d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9760" y="571680"/>
                            <a:ext cx="1476360" cy="828720"/>
                          </a:xfrm>
                        </wpg:grpSpPr>
                        <wps:wsp>
                          <wps:cNvSpPr/>
                          <wps:spPr>
                            <a:xfrm>
                              <a:off x="0" y="133920"/>
                              <a:ext cx="1476360" cy="676440"/>
                            </a:xfrm>
                            <a:prstGeom prst="parallelogram">
                              <a:avLst>
                                <a:gd name="adj" fmla="val 9115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29160"/>
                              <a:ext cx="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333360"/>
                              <a:ext cx="65736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560" y="514080"/>
                              <a:ext cx="304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7320" y="114120"/>
                              <a:ext cx="304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320" y="0"/>
                              <a:ext cx="4287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Times New Roman" w:ascii="Symbol" w:hAnsi="Symbol" w:cs="Symbol"/>
                                    <w:color w:val="auto"/>
                                    <w:lang w:val="cs-CZ" w:bidi="ar-SA"/>
                                  </w:rPr>
                                  <w:t>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9680" y="1204560"/>
                            <a:ext cx="1542960" cy="27612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3.65pt;width:385.5pt;height:129.75pt" coordorigin="818,73" coordsize="7710,2595">
                <v:shape id="shape_0" fillcolor="white" stroked="t" o:allowincell="f" style="position:absolute;left:818;top:73;width:7709;height:2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iný způsob odvození: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 … daný bod roviny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 … libovolný bod roviny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cs-CZ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… normálový vektor rovi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.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cs-CZ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//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cs-CZ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.(X – P) = 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x – 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).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+ (y – 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).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+ (z – 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).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x + 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y + 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z + (– 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– 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– p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) = 0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.x + b.y + c.z + d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873;top:973;width:2325;height:1305">
                  <v:shape id="shape_0" fillcolor="white" stroked="t" o:allowincell="f" style="position:absolute;left:5873;top:1184;width:2324;height:1064;mso-wrap-style:none;v-text-anchor:middle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53,1019" to="6653,188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653,1498" to="7687,1902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6338;top:1783;width:4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8;top:1153;width:4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2;top:973;width:67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Times New Roman" w:ascii="Symbol" w:hAnsi="Symbol" w:cs="Symbol"/>
                              <w:color w:val="auto"/>
                              <w:lang w:val="cs-CZ" w:bidi="ar-SA"/>
                            </w:rPr>
                            <w:t>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463;top:1970;width:2429;height:434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b w:val="false"/>
          <w:bCs w:val="false"/>
          <w:caps w:val="false"/>
          <w:smallCap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020</wp:posOffset>
                </wp:positionH>
                <wp:positionV relativeFrom="paragraph">
                  <wp:posOffset>29210</wp:posOffset>
                </wp:positionV>
                <wp:extent cx="238125" cy="190500"/>
                <wp:effectExtent l="635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2.3pt" to="261.3pt,17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caps w:val="false"/>
          <w:smallCaps w:val="false"/>
          <w:sz w:val="28"/>
        </w:rPr>
      </w:pPr>
      <w:r>
        <w:rPr>
          <w:b w:val="false"/>
          <w:bCs w:val="false"/>
          <w:caps w:val="false"/>
          <w:smallCaps w:val="false"/>
          <w:sz w:val="28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  <w:sz w:val="28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6:56:00Z</dcterms:created>
  <dc:creator>Radek</dc:creator>
  <dc:description/>
  <dc:language>en-US</dc:language>
  <cp:lastModifiedBy>Radek</cp:lastModifiedBy>
  <cp:lastPrinted>2005-04-19T16:54:00Z</cp:lastPrinted>
  <dcterms:modified xsi:type="dcterms:W3CDTF">2005-05-26T16:57:00Z</dcterms:modified>
  <cp:revision>3</cp:revision>
  <dc:subject/>
  <dc:title>MATICE, OPERACE S MATICEMI</dc:title>
</cp:coreProperties>
</file>