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odná zobrazení v rovině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ojem shodného zobrazení v rovině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Shodné zobrazení v rovině je každé zobrazení v rovině, které libovolným dvěma bodům X, Y této roviny přiřazuje body X‘, Y’ tak, že platí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  <w:lang w:val="en-US"/>
        </w:rPr>
        <w:t>|X’Y’| = |</w:t>
      </w:r>
      <w:r>
        <w:rPr>
          <w:sz w:val="28"/>
        </w:rPr>
        <w:t>XY</w:t>
      </w:r>
      <w:r>
        <w:rPr>
          <w:sz w:val="28"/>
          <w:lang w:val="en-US"/>
        </w:rPr>
        <w:t>|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amodružný bod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Je každý bod X daného zobrazení, pro jehož obraz X’ v tomto zobrazení platí X = X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amodružný útvar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Je každý útvar U daného zobrazení, jehož obrazem U’ je útvar 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ruhy shodných zobrazení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>a)</w:t>
        <w:tab/>
        <w:t>Osová souměrnost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Je určena přímkou, které se říká </w:t>
      </w:r>
      <w:r>
        <w:rPr>
          <w:sz w:val="28"/>
          <w:u w:val="single"/>
        </w:rPr>
        <w:t>osa souměrnosti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Samodružné body jsou body osy souměrnost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jc w:val="both"/>
        <w:rPr>
          <w:sz w:val="28"/>
        </w:rPr>
      </w:pPr>
      <w:r>
        <w:rPr>
          <w:sz w:val="28"/>
        </w:rPr>
        <w:t>Samodružné přímky jsou osa souměrnosti a všechny přímky na ní kolmé.</w:t>
      </w:r>
    </w:p>
    <w:p>
      <w:pPr>
        <w:pStyle w:val="Normal"/>
        <w:ind w:left="2124" w:firstLine="6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2975</wp:posOffset>
                </wp:positionH>
                <wp:positionV relativeFrom="paragraph">
                  <wp:posOffset>162560</wp:posOffset>
                </wp:positionV>
                <wp:extent cx="3594735" cy="2500630"/>
                <wp:effectExtent l="254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4600" cy="2500560"/>
                          <a:chOff x="0" y="0"/>
                          <a:chExt cx="3594600" cy="250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94600" cy="250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594600" cy="172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452160"/>
                              <a:ext cx="820440" cy="171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29320" y="345600"/>
                              <a:ext cx="33228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4154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21474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440" y="32508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101808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160" y="166320"/>
                              <a:ext cx="4154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3680" y="2095560"/>
                              <a:ext cx="4154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9400" y="79920"/>
                              <a:ext cx="4154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4240" y="973440"/>
                              <a:ext cx="41544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0025000">
                              <a:off x="882360" y="1339560"/>
                              <a:ext cx="152280" cy="914400"/>
                            </a:xfrm>
                            <a:custGeom>
                              <a:avLst/>
                              <a:gdLst>
                                <a:gd name="textAreaLeft" fmla="*/ 55080 w 86400"/>
                                <a:gd name="textAreaRight" fmla="*/ 86760 w 86400"/>
                                <a:gd name="textAreaTop" fmla="*/ 13320 h 518400"/>
                                <a:gd name="textAreaBottom" fmla="*/ 505080 h 51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0840" y="1710000"/>
                              <a:ext cx="2800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0025000">
                              <a:off x="463320" y="452880"/>
                              <a:ext cx="152280" cy="914400"/>
                            </a:xfrm>
                            <a:custGeom>
                              <a:avLst/>
                              <a:gdLst>
                                <a:gd name="textAreaLeft" fmla="*/ 55080 w 86400"/>
                                <a:gd name="textAreaRight" fmla="*/ 86760 w 86400"/>
                                <a:gd name="textAreaTop" fmla="*/ 13320 h 518400"/>
                                <a:gd name="textAreaBottom" fmla="*/ 505080 h 51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823680"/>
                              <a:ext cx="2800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1320" y="85680"/>
                              <a:ext cx="2800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7680" y="574200"/>
                            <a:ext cx="1679400" cy="96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37560"/>
                              <a:ext cx="3942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200" y="0"/>
                              <a:ext cx="3942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12.8pt;width:283pt;height:196.95pt" coordorigin="3485,256" coordsize="5660,3939">
                <v:group id="shape_0" style="position:absolute;left:3485;top:256;width:5660;height:3939">
                  <v:line id="shape_0" from="3485,256" to="9145,29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32,968" to="5523,36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81,801" to="7203,1890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188;top:910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92;top:3638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48;top:768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66;top:1860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942;top:518;width:653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1;top:3556;width:653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5;top:382;width:653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1;top:1789;width:653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4875;top:2366;width:239;height:1439;mso-wrap-style:none;v-text-anchor:middle;rotation:334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573;top:2949;width:440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215;top:970;width:239;height:1439;mso-wrap-style:none;v-text-anchor:middle;rotation:334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913;top:1553;width:440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5;top:391;width:440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67;top:1161;width:2645;height:1527">
                  <v:shape id="shape_0" stroked="f" o:allowincell="f" style="position:absolute;left:4867;top:2165;width:620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1;top:1161;width:620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124" w:firstLine="6"/>
        <w:jc w:val="both"/>
        <w:rPr/>
      </w:pPr>
      <w:r>
        <w:rPr>
          <w:sz w:val="28"/>
        </w:rPr>
        <w:t>|XO</w:t>
      </w:r>
      <w:r>
        <w:rPr>
          <w:sz w:val="28"/>
          <w:vertAlign w:val="subscript"/>
        </w:rPr>
        <w:t>1</w:t>
      </w:r>
      <w:r>
        <w:rPr>
          <w:sz w:val="28"/>
        </w:rPr>
        <w:t>| = |X’O</w:t>
      </w:r>
      <w:r>
        <w:rPr>
          <w:sz w:val="28"/>
          <w:vertAlign w:val="subscript"/>
        </w:rPr>
        <w:t>1</w:t>
      </w:r>
      <w:r>
        <w:rPr>
          <w:sz w:val="28"/>
        </w:rPr>
        <w:t>|</w:t>
      </w:r>
    </w:p>
    <w:p>
      <w:pPr>
        <w:pStyle w:val="Normal"/>
        <w:ind w:left="2124" w:firstLine="6"/>
        <w:jc w:val="both"/>
        <w:rPr/>
      </w:pPr>
      <w:r>
        <w:rPr>
          <w:sz w:val="28"/>
        </w:rPr>
        <w:t>|YO</w:t>
      </w:r>
      <w:r>
        <w:rPr>
          <w:sz w:val="28"/>
          <w:vertAlign w:val="subscript"/>
        </w:rPr>
        <w:t>2</w:t>
      </w:r>
      <w:r>
        <w:rPr>
          <w:sz w:val="28"/>
        </w:rPr>
        <w:t>| = |Y’O</w:t>
      </w:r>
      <w:r>
        <w:rPr>
          <w:sz w:val="28"/>
          <w:vertAlign w:val="subscript"/>
        </w:rPr>
        <w:t>2</w:t>
      </w:r>
      <w:r>
        <w:rPr>
          <w:sz w:val="28"/>
        </w:rPr>
        <w:t>|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>b)</w:t>
        <w:tab/>
        <w:t>Středová souměrnost:</w:t>
      </w:r>
    </w:p>
    <w:p>
      <w:pPr>
        <w:pStyle w:val="Normal"/>
        <w:ind w:left="2124" w:firstLine="6"/>
        <w:jc w:val="both"/>
        <w:rPr/>
      </w:pPr>
      <w:r>
        <w:rPr>
          <w:sz w:val="28"/>
        </w:rPr>
        <w:t xml:space="preserve">Je určena středem S, který se nazývá </w:t>
      </w:r>
      <w:r>
        <w:rPr>
          <w:sz w:val="28"/>
          <w:u w:val="single"/>
        </w:rPr>
        <w:t>středem souměrnosti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2124" w:firstLine="6"/>
        <w:jc w:val="both"/>
        <w:rPr/>
      </w:pPr>
      <w:r>
        <w:rPr>
          <w:sz w:val="28"/>
          <w:lang w:val="en-US"/>
        </w:rPr>
        <w:t>|</w:t>
      </w:r>
      <w:r>
        <w:rPr>
          <w:sz w:val="28"/>
        </w:rPr>
        <w:t>XS| = |X’S|</w:t>
      </w:r>
    </w:p>
    <w:p>
      <w:pPr>
        <w:pStyle w:val="Normal"/>
        <w:ind w:left="2124" w:firstLine="6"/>
        <w:jc w:val="both"/>
        <w:rPr/>
      </w:pPr>
      <w:r>
        <w:rPr>
          <w:sz w:val="28"/>
          <w:lang w:val="en-US"/>
        </w:rPr>
        <w:t>|</w:t>
      </w:r>
      <w:r>
        <w:rPr>
          <w:sz w:val="28"/>
        </w:rPr>
        <w:t>YS| = |Y’S|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Samodružný bod je jen střed souměrnost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9720</wp:posOffset>
                </wp:positionH>
                <wp:positionV relativeFrom="paragraph">
                  <wp:posOffset>245110</wp:posOffset>
                </wp:positionV>
                <wp:extent cx="2279015" cy="1860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9160" cy="1860480"/>
                          <a:chOff x="0" y="0"/>
                          <a:chExt cx="2279160" cy="1860480"/>
                        </a:xfrm>
                      </wpg:grpSpPr>
                      <wps:wsp>
                        <wps:cNvSpPr/>
                        <wps:spPr>
                          <a:xfrm>
                            <a:off x="963360" y="835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813960"/>
                            <a:ext cx="311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920" y="93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5861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" y="128160"/>
                            <a:ext cx="17355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1537920"/>
                            <a:ext cx="311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960" y="0"/>
                            <a:ext cx="4572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8360" y="751680"/>
                            <a:ext cx="133020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51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730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9240" y="703080"/>
                            <a:ext cx="4572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360"/>
                            <a:ext cx="4572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6pt;margin-top:19.3pt;width:179.45pt;height:146.5pt" coordorigin="4472,386" coordsize="3589,2930">
                <v:oval id="shape_0" fillcolor="white" stroked="t" o:allowincell="f" style="position:absolute;left:5989;top:1701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955;top:1668;width:49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376;top:533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04;top:288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47,588" to="7379,29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08;top:2808;width:49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1;top:386;width:71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6,1570" to="7020,1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00;top:1885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05;top:1537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943;top:1493;width:71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1804;width:71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Samodružné přímky jsou všechny přímky procházející středem souměrnost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>c)</w:t>
        <w:tab/>
        <w:t>Posunutí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Je určeno vektorem posunutí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jc w:val="both"/>
        <w:rPr>
          <w:sz w:val="28"/>
        </w:rPr>
      </w:pPr>
      <w:r>
        <w:rPr>
          <w:sz w:val="28"/>
        </w:rPr>
        <w:t>Samodružné body: je-li vektor posunutí nenulový, není žádný samodružný bod. Je-li vektor posunutí nulový, je samodružným bodem každý bo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jc w:val="both"/>
        <w:rPr>
          <w:sz w:val="28"/>
        </w:rPr>
      </w:pPr>
      <w:r>
        <w:rPr>
          <w:sz w:val="28"/>
        </w:rPr>
        <w:t>Samodružné přímky: je-li vektor posunutí nenulový, je samodružná přímka každá přímka s ním rovnoběžná. Je-li vektor posunutí nulový, je samodružná přímka každá přím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6160</wp:posOffset>
                </wp:positionH>
                <wp:positionV relativeFrom="paragraph">
                  <wp:posOffset>-6985</wp:posOffset>
                </wp:positionV>
                <wp:extent cx="1991995" cy="10839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880" cy="1083960"/>
                          <a:chOff x="0" y="0"/>
                          <a:chExt cx="1991880" cy="1083960"/>
                        </a:xfrm>
                      </wpg:grpSpPr>
                      <wps:wsp>
                        <wps:cNvSpPr txBox="1"/>
                        <wps:spPr>
                          <a:xfrm>
                            <a:off x="0" y="751680"/>
                            <a:ext cx="3535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60" y="0"/>
                            <a:ext cx="19501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75168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108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40" y="45000"/>
                              <a:ext cx="1621080" cy="71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6600" y="0"/>
                              <a:ext cx="35352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8pt;margin-top:-0.55pt;width:156.85pt;height:85.35pt" coordorigin="3616,-11" coordsize="3137,1707">
                <v:shape id="shape_0" stroked="f" o:allowincell="f" style="position:absolute;left:3616;top:1173;width:556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82;top:-11;width:3072;height:1255">
                  <v:oval id="shape_0" fillcolor="white" stroked="t" o:allowincell="f" style="position:absolute;left:3682;top:1173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46;top:6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15,60" to="6267,11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96;top:-11;width:55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d)</w:t>
        <w:tab/>
        <w:t>Otočení:</w:t>
      </w:r>
    </w:p>
    <w:p>
      <w:pPr>
        <w:pStyle w:val="Normal"/>
        <w:ind w:left="2124" w:firstLine="9"/>
        <w:jc w:val="both"/>
        <w:rPr/>
      </w:pPr>
      <w:r>
        <w:rPr>
          <w:sz w:val="28"/>
        </w:rPr>
        <w:t xml:space="preserve">Je určeno bodem S, který se nazývá střed otočení a velikostí úhlu otočení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jc w:val="both"/>
        <w:rPr>
          <w:sz w:val="28"/>
        </w:rPr>
      </w:pPr>
      <w:r>
        <w:rPr>
          <w:sz w:val="28"/>
        </w:rPr>
        <w:t>|XS| = |X’S|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|YS| = |Y’S|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Je-li úhel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= 2k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, jde o identit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Je-li úhel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= (2k + 1)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, jde o středovou souměrno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jc w:val="both"/>
        <w:rPr/>
      </w:pPr>
      <w:r>
        <w:rPr>
          <w:sz w:val="28"/>
        </w:rPr>
        <w:t xml:space="preserve">Samodružné body: pro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= 2k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je samodružný každý bod (jde zde o identitu). Pro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2k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je samodružným bodem pouze střed otoče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977900</wp:posOffset>
                </wp:positionV>
                <wp:extent cx="2996565" cy="21501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6640" cy="2150280"/>
                          <a:chOff x="0" y="0"/>
                          <a:chExt cx="2996640" cy="2150280"/>
                        </a:xfrm>
                      </wpg:grpSpPr>
                      <wps:wsp>
                        <wps:cNvSpPr/>
                        <wps:spPr>
                          <a:xfrm flipV="1">
                            <a:off x="409680" y="1540440"/>
                            <a:ext cx="224424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84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517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29320"/>
                            <a:ext cx="2291760" cy="165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0" h="7715">
                                <a:moveTo>
                                  <a:pt x="18357" y="3084"/>
                                </a:moveTo>
                                <a:arcTo wR="10800" hR="10800" stAng="-2735860" swAng="22239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0" h="7715">
                                <a:moveTo>
                                  <a:pt x="18357" y="3084"/>
                                </a:moveTo>
                                <a:arcTo wR="10800" hR="10800" stAng="-2735860" swAng="22239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2077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231120"/>
                            <a:ext cx="1590120" cy="162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350720"/>
                            <a:ext cx="69156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0" h="7715">
                                <a:moveTo>
                                  <a:pt x="18357" y="3084"/>
                                </a:moveTo>
                                <a:arcTo wR="10800" hR="10800" stAng="-2735860" swAng="22239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0" h="7715">
                                <a:moveTo>
                                  <a:pt x="18357" y="3084"/>
                                </a:moveTo>
                                <a:arcTo wR="10800" hR="10800" stAng="-2735860" swAng="22239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760" y="1488960"/>
                            <a:ext cx="3535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360" y="0"/>
                            <a:ext cx="3535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1797120"/>
                            <a:ext cx="3535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1475280"/>
                            <a:ext cx="3535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3280" y="782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802800"/>
                            <a:ext cx="644400" cy="105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621720"/>
                            <a:ext cx="831960" cy="12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10" h="10800">
                                <a:moveTo>
                                  <a:pt x="9134" y="129"/>
                                </a:moveTo>
                                <a:arcTo wR="10800" hR="10800" stAng="-5932496" swAng="24228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10" h="10800">
                                <a:moveTo>
                                  <a:pt x="9134" y="129"/>
                                </a:moveTo>
                                <a:arcTo wR="10800" hR="10800" stAng="-5932496" swAng="24228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89000">
                            <a:off x="100440" y="1191240"/>
                            <a:ext cx="69156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0" h="7715">
                                <a:moveTo>
                                  <a:pt x="18357" y="3084"/>
                                </a:moveTo>
                                <a:arcTo wR="10800" hR="10800" stAng="-2735860" swAng="22239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0" h="7715">
                                <a:moveTo>
                                  <a:pt x="18357" y="3084"/>
                                </a:moveTo>
                                <a:arcTo wR="10800" hR="10800" stAng="-2735860" swAng="22239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636120"/>
                            <a:ext cx="186840" cy="122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616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6600" y="550440"/>
                            <a:ext cx="3535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440"/>
                            <a:ext cx="3535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1212120"/>
                            <a:ext cx="3535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65pt;margin-top:77pt;width:235.95pt;height:169.3pt" coordorigin="3413,1540" coordsize="4719,3386">
                <v:line id="shape_0" from="4058,3966" to="7591,44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58;top:4442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87;top:3929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origin="10800,3084" coordsize="10680,7715" path="l0,21600xee" stroked="t" o:allowincell="f" style="position:absolute;left:4024;top:1901;width:3608;height:260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6540;top:1867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74,1904" to="6577,44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3084" coordsize="10680,7715" path="l0,21600xee" stroked="t" o:allowincell="f" style="position:absolute;left:4068;top:3667;width:1088;height:786;mso-wrap-style:none;v-text-anchor:middle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shape id="shape_0" stroked="f" o:allowincell="f" style="position:absolute;left:7575;top:3885;width:55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9;top:1540;width:55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4370;width:55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3863;width:55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056;top:2772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74,2804" to="5088,44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7310,10800" path="l0,21600xee" stroked="t" o:allowincell="f" style="position:absolute;left:3794;top:2519;width:1309;height:19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3084" coordsize="10680,7715" path="l0,21600xee" stroked="t" o:allowincell="f" style="position:absolute;left:3571;top:3415;width:1088;height:786;mso-wrap-style:none;v-text-anchor:middle;rotation:308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line id="shape_0" from="3780,2542" to="4073,44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47;top:2511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935;top:2407;width:55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2194;width:55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0;top:3449;width:55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Samodružné přímky: pro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= 2k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je samodružná každá přímka (jde zde o identitu). Pro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= (2k + 1)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jsou samodružné jen ty přímky, které procházejí středem otočení. Pro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2k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a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(2k + 1)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 není samodružná žádná přím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e)</w:t>
        <w:tab/>
        <w:t>Identit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Pro každý obraz platí: X = X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Samodružný bod je každý bod zobraze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Samodružná přímka je každá přímka zobrazení.</w:t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2:15:00Z</dcterms:created>
  <dc:creator>Radek Hampl</dc:creator>
  <dc:description/>
  <dc:language>en-US</dc:language>
  <cp:lastModifiedBy>Radek Hampl</cp:lastModifiedBy>
  <dcterms:modified xsi:type="dcterms:W3CDTF">2004-03-25T06:39:00Z</dcterms:modified>
  <cp:revision>25</cp:revision>
  <dc:subject/>
  <dc:title>SHODNÁ ZOBRAZENÍ V ROVINĚ</dc:title>
</cp:coreProperties>
</file>