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odnost a podobnost trojúhleníků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hodnost trojúhelníků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Můžeme říci, že dva trojúhelníky jsou shodné právě tehdy, když je možné je přesunout v rovině tak, že se navzájem kryj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Shodnost trojúhelníků ABC a A´B´C´ zapisujeme takto: ABC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A´B´C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ři přemístění přejde tedy bod A v bod A´, bod B v bod B´ a nakonec bod C v bod C´. Body A a A´ jsou k sobě příslušné, stejně jako body B a B´, C a C´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otéž platí i o stranách a úhlech. Je zřejmé, že aby byly dva trojúhelníky shodné, musí platit, že budou shodné všechny k sobě příslušné strany a všechny k sobě příslušné úhl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okud zjišťujeme shodnost dvou trojúhelníků, není třeba ověřovat shodnost všech k sobě příslušných stran a úhlů. Obvykle stačí ověřit shodnost jen některých k sobě příslušných stran a úhlů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A teď se podíváme na to, jak je trojúhelník v rovině jednoznačně určen. Zřejmě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Všemi třemi stranami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ednou stranou a velikostmi úhlů k této straně přilehlých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věma stranami a úhlem, který tyto strany svíraj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tí proto následující věty o shodnosti trojúhelníků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Veta sss: dva trojúhelníky jsou shodné právě tehdy, shodují-li se ve všech třech svých stranách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Věta usu: dva trojúhelníky jsou shodné právě tehdy, shodují-li se v jedné straně a v obou úhlech k ní přilehlých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Věta sus: dva trojúhelníky jsou shodné právě tehdy, shodují-li se ve dvou stranách a v úhlu jimi sevřené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Kromě těchto tří vět o shodnosti trojúhelníků platí ještě jed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Věta Ssu: dva trojúhelníky jsou shodné právě tehdy, shodují-li se ve dvou stranách a v úhlu proti delší z nich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Podívejme se na obrázek:</w:t>
      </w:r>
    </w:p>
    <w:p>
      <w:pPr>
        <w:pStyle w:val="Normal"/>
        <w:ind w:left="2124" w:firstLine="12"/>
        <w:jc w:val="both"/>
        <w:rPr/>
      </w:pPr>
      <w:r>
        <w:rPr>
          <w:sz w:val="28"/>
        </w:rPr>
        <w:t xml:space="preserve">Mějme trojúhelník ABC daný stranami AB a BC a úhlem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. Postup konstrukce je jednoduchý. </w:t>
      </w:r>
    </w:p>
    <w:p>
      <w:pPr>
        <w:pStyle w:val="Normal"/>
        <w:ind w:left="2124" w:firstLine="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12"/>
        <w:jc w:val="both"/>
        <w:rPr/>
      </w:pPr>
      <w:r>
        <w:rPr>
          <w:sz w:val="28"/>
        </w:rPr>
        <w:t xml:space="preserve">Nejprve narýsujeme úsečku AB. Pak sestrojíme přímku, na které bude jistě ležet vrchol C a která s úsečkou AB svírá úhl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 A nakonec sestrojíme kružnici o poloměru BC.</w:t>
      </w:r>
    </w:p>
    <w:p>
      <w:pPr>
        <w:pStyle w:val="Normal"/>
        <w:ind w:left="2124" w:firstLine="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12"/>
        <w:jc w:val="both"/>
        <w:rPr>
          <w:sz w:val="28"/>
        </w:rPr>
      </w:pPr>
      <w:r>
        <w:rPr>
          <w:sz w:val="28"/>
        </w:rPr>
        <w:t>Kdyby strana BC byla kratší než výška na stranu AC, úloha by neměla řešení.</w:t>
      </w:r>
    </w:p>
    <w:p>
      <w:pPr>
        <w:pStyle w:val="Normal"/>
        <w:ind w:left="2124" w:firstLine="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12"/>
        <w:jc w:val="both"/>
        <w:rPr>
          <w:sz w:val="28"/>
        </w:rPr>
      </w:pPr>
      <w:r>
        <w:rPr>
          <w:sz w:val="28"/>
        </w:rPr>
        <w:t>Kdyby strana BC byla kratší než AB, úloha by sice měla řešení, ale měla by dokonce dvě řešení. To znamená, že by úloha nebyla jednoznačně určena!</w:t>
      </w:r>
    </w:p>
    <w:p>
      <w:pPr>
        <w:pStyle w:val="Normal"/>
        <w:ind w:left="2124" w:firstLine="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12"/>
        <w:jc w:val="both"/>
        <w:rPr>
          <w:sz w:val="28"/>
        </w:rPr>
      </w:pPr>
      <w:r>
        <w:rPr>
          <w:sz w:val="28"/>
        </w:rPr>
        <w:t>A nakonec kdyby byla BC delší než AB, pak by úloha měla pouze jediné řešení a to by bylo jednoznačné!!!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Proto se oba trojúhelníky, mají-li být shodné, musí shodovat v úhlu proti delší ze dvou zadaných stran.</w:t>
      </w:r>
    </w:p>
    <w:p>
      <w:pPr>
        <w:pStyle w:val="Normal"/>
        <w:ind w:left="141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0435</wp:posOffset>
                </wp:positionH>
                <wp:positionV relativeFrom="paragraph">
                  <wp:posOffset>93345</wp:posOffset>
                </wp:positionV>
                <wp:extent cx="2659380" cy="2647315"/>
                <wp:effectExtent l="508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9320" cy="2647440"/>
                          <a:chOff x="0" y="0"/>
                          <a:chExt cx="2659320" cy="2647440"/>
                        </a:xfrm>
                      </wpg:grpSpPr>
                      <wps:wsp>
                        <wps:cNvSpPr/>
                        <wps:spPr>
                          <a:xfrm>
                            <a:off x="318600" y="243360"/>
                            <a:ext cx="1725120" cy="11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7" h="1734">
                                <a:moveTo>
                                  <a:pt x="0" y="1734"/>
                                </a:moveTo>
                                <a:lnTo>
                                  <a:pt x="1587" y="1734"/>
                                </a:lnTo>
                                <a:lnTo>
                                  <a:pt x="2717" y="0"/>
                                </a:lnTo>
                                <a:lnTo>
                                  <a:pt x="0" y="17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940320"/>
                            <a:ext cx="789840" cy="80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84400"/>
                            <a:ext cx="290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984">
                                <a:moveTo>
                                  <a:pt x="19790" y="4815"/>
                                </a:moveTo>
                                <a:arcTo wR="10800" hR="10800" stAng="-2019056" swAng="20190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984">
                                <a:moveTo>
                                  <a:pt x="19790" y="4815"/>
                                </a:moveTo>
                                <a:arcTo wR="10800" hR="10800" stAng="-2019056" swAng="20190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344240"/>
                            <a:ext cx="100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243360"/>
                            <a:ext cx="706680" cy="11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685800"/>
                            <a:ext cx="1320840" cy="1321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2659320" cy="259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125028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12675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160" y="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109080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05pt;margin-top:7.35pt;width:209.4pt;height:208.45pt" coordorigin="3481,147" coordsize="4188,4169">
                <v:shape id="shape_0" coordsize="2717,1734" path="m0,1734l1587,1734l2717,0l0,1734xe" fillcolor="white" stroked="t" o:allowincell="f" style="position:absolute;left:3983;top:530;width:2716;height:173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stroked="t" o:allowincell="f" style="position:absolute;left:4948;top:1628;width:1243;height:12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origin="10800,4815" coordsize="10800,5984" path="l0,21600xee" stroked="t" o:allowincell="f" style="position:absolute;left:4016;top:2012;width:457;height:2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3,2264" to="5569,22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87,530" to="6699,22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4533;top:1227;width:2079;height:20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81;top:225;width:4187;height:40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39;top:2116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7;top:2143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147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1865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Příklady z Matematiky pro gymnázia - planimetrie, str. 32 a 33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dobnost trojúhelníků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Podívejme se nejprve na dvě úsečky. Jistě bude pro libovolné dvě úsečky AB a CD platit, že pro ně existuje kladné reálné číslo k s takovou vlastností, že |AB| = k . |CD|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akové číslo k nazveme poměrem úseček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A nyní již k definice podobnosti trojúhelníků:</w:t>
      </w:r>
    </w:p>
    <w:p>
      <w:pPr>
        <w:pStyle w:val="Normal"/>
        <w:ind w:left="1413" w:hanging="0"/>
        <w:jc w:val="both"/>
        <w:rPr>
          <w:sz w:val="28"/>
        </w:rPr>
      </w:pPr>
      <w:r>
        <w:rPr>
          <w:sz w:val="28"/>
        </w:rPr>
        <w:t>Dva trojúhelníky ABC a A´B´C´ jsou podobné právě tehdy, když existuje kladné reálné číslo k takové, že pro všechny jejich strany platí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ab/>
        <w:tab/>
        <w:t>|A´B´| = k.|AB|, |B´C´| = k.|BC| a nakonec |C´A´| = k.|CA|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>A nebo také jinak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>a´ = k.a, b´= k.b a nakonec c´ = k.c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Číslo k uvedené v definici pak nazýváme poměrem podobnosti trojúhelníků ABC a A´B´C´ a je pro všechny sobě odpovídající strany konstantní!!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okud je k &gt; 1, pak se jedná o zvětšení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Pokud je k &lt; 1, pak se jedná o zmenšení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okud je k = 1, pak se jedná o identitu a trojúhelníky ABC a A´B´C´ jsou totožné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Skutečnost, že dva trojúhelníky ABC a A´B´C´ jsou podobné zapisujeme takto:</w:t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ABC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A´B´C´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Z definice tedy vyplývá následující:   k = a´ / a = b´ / b = c´ / c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Jednoduchou úpravou dojdeme také k následujícímu vztahu: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a´ / b´ = a / b, b´ / c´ = b / c a nakonec c´ / a´ = c / a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edy jinak zapsáno: a´ : b´ : c´ = a : b : c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Z toho můžeme vyvodit následující větu o podobnosti trojúhelníků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va trojúhelníky jsou si podobné právě tehdy, když poměr délek každých dvou stran jednoho trojúhelníku se rovná poměru délek příslušných stran druhého trojúhelníku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Kromě toho můžeme o podobnosti trojúhelníků rozhodnout i pomocí velikostí úhlů podle vět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ěta uu: dva trojúhelníky jsou si podobné právě tehdy, když se shodují ve dvou úhlech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ěta sus: dva trojúhelníky jsou si podobné právě tehdy, shodují-li se v jednom úhlu a v poměrech délek stran ležících na jeho ramene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říklady na stranách 36 a dále Matematiky pro gymnázia – planimetr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4"/>
        </w:tabs>
        <w:ind w:left="21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4"/>
        </w:tabs>
        <w:ind w:left="21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4"/>
        </w:tabs>
        <w:ind w:left="21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12"/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53:00Z</dcterms:created>
  <dc:creator>Radek a Lucie Hamplovi</dc:creator>
  <dc:description/>
  <dc:language>en-US</dc:language>
  <cp:lastModifiedBy>Radek</cp:lastModifiedBy>
  <dcterms:modified xsi:type="dcterms:W3CDTF">2005-09-10T13:08:00Z</dcterms:modified>
  <cp:revision>11</cp:revision>
  <dc:subject/>
  <dc:title>PODOBNOST</dc:title>
</cp:coreProperties>
</file>