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jnolehlos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finice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Stejnolehlost je zobrazení v rovině, v němž je každý bod X dané roviny zobrazen na svůj obraz X</w:t>
      </w:r>
      <w:r>
        <w:rPr>
          <w:sz w:val="28"/>
          <w:lang w:val="en-US"/>
        </w:rPr>
        <w:t>’</w:t>
      </w:r>
      <w:r>
        <w:rPr>
          <w:sz w:val="28"/>
        </w:rPr>
        <w:t xml:space="preserve"> pomocí pevného bodu S a reálného čísla k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 takto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ab/>
        <w:t>a) je-li X = S, pak je X</w:t>
      </w:r>
      <w:r>
        <w:rPr>
          <w:sz w:val="28"/>
          <w:lang w:val="en-US"/>
        </w:rPr>
        <w:t>’</w:t>
      </w:r>
      <w:r>
        <w:rPr>
          <w:sz w:val="28"/>
        </w:rPr>
        <w:t xml:space="preserve"> = 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b) je-li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S, pak je </w:t>
      </w:r>
      <w:r>
        <w:rPr>
          <w:sz w:val="28"/>
          <w:lang w:val="en-US"/>
        </w:rPr>
        <w:t>|X’</w:t>
      </w:r>
      <w:r>
        <w:rPr>
          <w:sz w:val="28"/>
        </w:rPr>
        <w:t>S</w:t>
      </w:r>
      <w:r>
        <w:rPr>
          <w:sz w:val="28"/>
          <w:lang w:val="en-US"/>
        </w:rPr>
        <w:t>| = k.|XS|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řitom pro k </w:t>
      </w:r>
      <w:r>
        <w:rPr>
          <w:sz w:val="28"/>
          <w:lang w:val="en-US"/>
        </w:rPr>
        <w:t>&gt;</w:t>
      </w:r>
      <w:r>
        <w:rPr>
          <w:sz w:val="28"/>
        </w:rPr>
        <w:t xml:space="preserve"> 0 leží bod X</w:t>
      </w:r>
      <w:r>
        <w:rPr>
          <w:sz w:val="28"/>
          <w:lang w:val="en-US"/>
        </w:rPr>
        <w:t>’</w:t>
      </w:r>
      <w:r>
        <w:rPr>
          <w:sz w:val="28"/>
        </w:rPr>
        <w:t xml:space="preserve"> na polopřímce SX a pro k </w:t>
      </w:r>
      <w:r>
        <w:rPr>
          <w:sz w:val="28"/>
          <w:lang w:val="en-US"/>
        </w:rPr>
        <w:t>&lt;</w:t>
      </w:r>
      <w:r>
        <w:rPr>
          <w:sz w:val="28"/>
        </w:rPr>
        <w:t xml:space="preserve"> 0 leží bod X</w:t>
      </w:r>
      <w:r>
        <w:rPr>
          <w:sz w:val="28"/>
          <w:lang w:val="en-US"/>
        </w:rPr>
        <w:t>’</w:t>
      </w:r>
      <w:r>
        <w:rPr>
          <w:sz w:val="28"/>
        </w:rPr>
        <w:t xml:space="preserve"> na polopřímce opačné k polopřímce SX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Bod S se nazývá středem stejnolehlost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Číslo </w:t>
      </w:r>
      <w:r>
        <w:rPr>
          <w:i/>
          <w:sz w:val="28"/>
        </w:rPr>
        <w:t>k</w:t>
      </w:r>
      <w:r>
        <w:rPr>
          <w:sz w:val="28"/>
        </w:rPr>
        <w:t> se nazývá koeficientem stejnolehlost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ro k = 1 přejde stejnolehlost na identitu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ro k = -1 přejde stejnolehlost na středovou souměrnost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Samodružné body jsou pro k = 1 všechny a pro k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 je to pouze jediný a tím je střed stejnolehlosti S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Samodružná přímka je pro k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 každá přímka procházející středem stejnolehlosti a pro k = 1 je samodružná přímka každá přímka roviny.</w:t>
      </w:r>
    </w:p>
    <w:p>
      <w:pPr>
        <w:pStyle w:val="Normal"/>
        <w:ind w:left="705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1585</wp:posOffset>
                </wp:positionH>
                <wp:positionV relativeFrom="paragraph">
                  <wp:posOffset>29845</wp:posOffset>
                </wp:positionV>
                <wp:extent cx="4294505" cy="2607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4440" cy="2607840"/>
                          <a:chOff x="0" y="0"/>
                          <a:chExt cx="4294440" cy="2607840"/>
                        </a:xfrm>
                      </wpg:grpSpPr>
                      <wps:wsp>
                        <wps:cNvSpPr/>
                        <wps:spPr>
                          <a:xfrm>
                            <a:off x="1007640" y="1005120"/>
                            <a:ext cx="110556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2127">
                                <a:moveTo>
                                  <a:pt x="0" y="883"/>
                                </a:moveTo>
                                <a:lnTo>
                                  <a:pt x="523" y="1718"/>
                                </a:lnTo>
                                <a:lnTo>
                                  <a:pt x="2242" y="2127"/>
                                </a:lnTo>
                                <a:lnTo>
                                  <a:pt x="802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720" y="1762920"/>
                            <a:ext cx="5220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784520"/>
                            <a:ext cx="231696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64080"/>
                            <a:ext cx="188100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22040"/>
                            <a:ext cx="2514600" cy="16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84520"/>
                            <a:ext cx="40316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26080"/>
                            <a:ext cx="2207160" cy="20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2127">
                                <a:moveTo>
                                  <a:pt x="0" y="883"/>
                                </a:moveTo>
                                <a:lnTo>
                                  <a:pt x="523" y="1718"/>
                                </a:lnTo>
                                <a:lnTo>
                                  <a:pt x="2242" y="2127"/>
                                </a:lnTo>
                                <a:lnTo>
                                  <a:pt x="802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1680"/>
                            <a:ext cx="332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1790640"/>
                            <a:ext cx="332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2019240"/>
                            <a:ext cx="332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782280"/>
                            <a:ext cx="332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1197720"/>
                            <a:ext cx="332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655280"/>
                            <a:ext cx="4773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2286000"/>
                            <a:ext cx="4773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4773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841320"/>
                            <a:ext cx="4773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2.35pt;width:338.2pt;height:205.35pt" coordorigin="1971,47" coordsize="6764,4107">
                <v:shape id="shape_0" coordsize="2242,2127" path="m0,883l523,1718l2242,2127l802,0l0,883xe" fillcolor="white" stroked="t" o:allowincell="f" style="position:absolute;left:3558;top:1630;width:1740;height:16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2298;top:2823;width:81;height:81">
                  <v:line id="shape_0" from="2331,2823" to="2331,2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8,2856" to="2379,2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31,2857" to="5979,31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1,1565" to="5292,2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1,239" to="6290,2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1,2857" to="8679,37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242,2127" path="m0,883l523,1718l2242,2127l802,0l0,883xe" stroked="t" o:allowincell="f" style="position:absolute;left:4812;top:403;width:3475;height:3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1;top:2790;width:52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2867;width:52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3227;width:52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1;top:1279;width:52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1933;width:52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2654;width:75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2;top:3647;width:75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47;width:75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372;width:751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7:40:00Z</dcterms:created>
  <dc:creator>Radek a Lucie Hamplovi</dc:creator>
  <dc:description/>
  <dc:language>en-US</dc:language>
  <cp:lastModifiedBy>Radek a Lucie Hamplovi</cp:lastModifiedBy>
  <dcterms:modified xsi:type="dcterms:W3CDTF">2004-03-28T17:58:00Z</dcterms:modified>
  <cp:revision>6</cp:revision>
  <dc:subject/>
  <dc:title>PODOBNOST</dc:title>
</cp:coreProperties>
</file>