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ůnik roviny a těle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řešení průniků rovin a těles musíme vycházet z toho, co jsme se naučili v předcházejících kapitolá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Řez tělesa rovinou je vlastně průnik daného tělesa a dané rovin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dná se tedy o rovinný útvar v prostoru, jehož hranice jsou dány průnikem stran tělesa s danou rovin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strojit řez tělesa s rovinou znamená sestrojit průsečnice dané roviny s rovina jednotlivých stran prostorového útvar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 jehlanu případně hranolu se zdá být úloha jednoduchá, ale u kužele nebo koule se značně komplik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 konstrukci řezů využíváme zejména těchto vě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eží-li dva různé body v rovině, pak přímka jimi určená leží také v této rovině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vě rovnoběžné roviny protíná třetí rovina ve dvou rovnoběžných přímká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Jsou-li každé dvě ze tří rovin různoběžné a mají-li tyto tři roviny jediný společný bod, procházejí tímto společným bodem všechny tři průsečnic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aké jsou důsledky těchto vět, které se při konstrukcích tělesových řezů používají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  <w:t>D1)</w:t>
        <w:tab/>
        <w:t>Leží-li dva různé body roviny řezu v rovině některé stěny prostorového útvaru, leží v rovině této stěny i jejich spojnice.</w:t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  <w:t>D2)</w:t>
        <w:tab/>
        <w:t xml:space="preserve">Jsou-li roviny dvou stěn prostorového útvaru rovnoběžné a přitom různoběžné s rovinou řezu, jsou průsečnice roviny řezu s rovinami těchto stěn rovnoběžné. </w:t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  <w:t>D2)</w:t>
        <w:tab/>
        <w:t>Průsečnice rovin dvou sousedních stěn (tj. stěn se společnou hranou) s rovinou řezu a přímka, v níž leží společná hrana, se protínají v jednom bodě, kterému se říká úběžní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Dále příklady Stereometrie pro Gymnázia, str. 40,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ůsečnice </w:t>
      </w:r>
      <w:r>
        <w:rPr>
          <w:sz w:val="28"/>
        </w:rPr>
        <w:t xml:space="preserve">je přímka nebo lomená čára případně křivka, která leží jak na povrchu tělesa tak i v sečné rovině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ři řešení průniku tělesa a roviny se jako pomocné body používají tzv. </w:t>
      </w:r>
      <w:r>
        <w:rPr>
          <w:i/>
          <w:iCs/>
          <w:sz w:val="28"/>
        </w:rPr>
        <w:t>úběžník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Úběžníky </w:t>
      </w:r>
      <w:r>
        <w:rPr>
          <w:sz w:val="28"/>
        </w:rPr>
        <w:t>jsou průsečíky přímek ležících na hranách tělesa a zároveň na průsečnicích roviny s těles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klad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Je dána krychle ABCDEFGH o hraně velikosti a (viz. obrázek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9845</wp:posOffset>
                </wp:positionH>
                <wp:positionV relativeFrom="paragraph">
                  <wp:posOffset>207645</wp:posOffset>
                </wp:positionV>
                <wp:extent cx="2202180" cy="151701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2120" cy="151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6.35pt" to="275.7pt,13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1620</wp:posOffset>
                </wp:positionH>
                <wp:positionV relativeFrom="paragraph">
                  <wp:posOffset>336550</wp:posOffset>
                </wp:positionV>
                <wp:extent cx="3262630" cy="29616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2680" cy="29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6.5pt" to="377.45pt,2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Zakreslete řezy krychle rovinami AGH a BFD a vyznačte jejich průsečnic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rčete vzájemnou polohu přímek AE a FC, jejich vzdálenost a odchylku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4155</wp:posOffset>
                </wp:positionH>
                <wp:positionV relativeFrom="paragraph">
                  <wp:posOffset>381635</wp:posOffset>
                </wp:positionV>
                <wp:extent cx="5548630" cy="15900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48680" cy="15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5pt,30.05pt" to="419.2pt,1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estrojte řez krychle rovinou BUK, kde U je střed strany EH a K je střed strany H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043" w:dyaOrig="55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15pt;margin-top:12.25pt;width:363.1pt;height:330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6152357" r:id="rId2"/>
        </w:objec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3615</wp:posOffset>
                </wp:positionH>
                <wp:positionV relativeFrom="paragraph">
                  <wp:posOffset>149225</wp:posOffset>
                </wp:positionV>
                <wp:extent cx="1620520" cy="425005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360" cy="42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1.75pt" to="405pt,34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2290</wp:posOffset>
                </wp:positionH>
                <wp:positionV relativeFrom="paragraph">
                  <wp:posOffset>82550</wp:posOffset>
                </wp:positionV>
                <wp:extent cx="1714500" cy="478155"/>
                <wp:effectExtent l="3810" t="12700" r="38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7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6.5pt" to="277.65pt,44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835</wp:posOffset>
                </wp:positionH>
                <wp:positionV relativeFrom="paragraph">
                  <wp:posOffset>93980</wp:posOffset>
                </wp:positionV>
                <wp:extent cx="1226185" cy="841375"/>
                <wp:effectExtent l="7620" t="10795" r="762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84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7.4pt" to="372.55pt,73.6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5090</wp:posOffset>
                </wp:positionH>
                <wp:positionV relativeFrom="paragraph">
                  <wp:posOffset>152400</wp:posOffset>
                </wp:positionV>
                <wp:extent cx="467360" cy="1226185"/>
                <wp:effectExtent l="12065" t="5080" r="1206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122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pt" to="143.45pt,108.5pt" stroked="t" o:allowincell="f" style="position:absolute;flip:x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7340</wp:posOffset>
                </wp:positionH>
                <wp:positionV relativeFrom="paragraph">
                  <wp:posOffset>20320</wp:posOffset>
                </wp:positionV>
                <wp:extent cx="4935220" cy="3397885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35240" cy="33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1.6pt" to="364.35pt,26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5035</wp:posOffset>
                </wp:positionH>
                <wp:positionV relativeFrom="paragraph">
                  <wp:posOffset>120015</wp:posOffset>
                </wp:positionV>
                <wp:extent cx="1038225" cy="71691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824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9.45pt" to="453.75pt,6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148590</wp:posOffset>
                </wp:positionV>
                <wp:extent cx="956310" cy="2504440"/>
                <wp:effectExtent l="12065" t="5080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160" cy="250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7pt" to="374.05pt,208.8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0365</wp:posOffset>
                </wp:positionH>
                <wp:positionV relativeFrom="paragraph">
                  <wp:posOffset>-3810</wp:posOffset>
                </wp:positionV>
                <wp:extent cx="17564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5pt,-0.3pt" to="108.3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7980</wp:posOffset>
                </wp:positionH>
                <wp:positionV relativeFrom="paragraph">
                  <wp:posOffset>166370</wp:posOffset>
                </wp:positionV>
                <wp:extent cx="155575" cy="13462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13.1pt" to="439.6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5285</wp:posOffset>
                </wp:positionH>
                <wp:positionV relativeFrom="paragraph">
                  <wp:posOffset>183515</wp:posOffset>
                </wp:positionV>
                <wp:extent cx="155575" cy="13462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5pt,14.45pt" to="441.75pt,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3840</wp:posOffset>
                </wp:positionH>
                <wp:positionV relativeFrom="paragraph">
                  <wp:posOffset>-5080</wp:posOffset>
                </wp:positionV>
                <wp:extent cx="137795" cy="152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-0.4pt" to="130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9870</wp:posOffset>
                </wp:positionH>
                <wp:positionV relativeFrom="paragraph">
                  <wp:posOffset>12065</wp:posOffset>
                </wp:positionV>
                <wp:extent cx="137795" cy="1524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0.95pt" to="128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5250</wp:posOffset>
                </wp:positionH>
                <wp:positionV relativeFrom="paragraph">
                  <wp:posOffset>151765</wp:posOffset>
                </wp:positionV>
                <wp:extent cx="2442210" cy="1683385"/>
                <wp:effectExtent l="7620" t="10795" r="762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240" cy="168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1.95pt" to="299.75pt,14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8145</wp:posOffset>
                </wp:positionH>
                <wp:positionV relativeFrom="paragraph">
                  <wp:posOffset>74295</wp:posOffset>
                </wp:positionV>
                <wp:extent cx="137795" cy="1524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5.85pt" to="342.1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4175</wp:posOffset>
                </wp:positionH>
                <wp:positionV relativeFrom="paragraph">
                  <wp:posOffset>91440</wp:posOffset>
                </wp:positionV>
                <wp:extent cx="137795" cy="1524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7.2pt" to="341.0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4320</wp:posOffset>
                </wp:positionH>
                <wp:positionV relativeFrom="paragraph">
                  <wp:posOffset>372745</wp:posOffset>
                </wp:positionV>
                <wp:extent cx="155575" cy="13462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29.35pt" to="333.8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1625</wp:posOffset>
                </wp:positionH>
                <wp:positionV relativeFrom="paragraph">
                  <wp:posOffset>389890</wp:posOffset>
                </wp:positionV>
                <wp:extent cx="155575" cy="13462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30.7pt" to="335.9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íklad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ylvín (z chemického hlediska chlorid sodný) je minerál, který představuje nepostradatelnou surovinu pro výrobu draselných hnojiv. Charakteristickými krystalovými tvary sylvínu jsou krychle a osmistěn a jejich kombinace tzv. kubooktaedr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Na následujícím obrázku je nakreslen model krystalu sylvínu. Krystal má vrcholy shodné se středy hran krychle ABCDEFGH. Délka hrany krychle ABCDEFGH je </w:t>
      </w:r>
      <w:r>
        <w:rPr>
          <w:i/>
          <w:sz w:val="28"/>
        </w:rPr>
        <w:t>a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1.</w:t>
        <w:tab/>
        <w:t>Sestrojte řez tohoto krystalu rovinou KLM.</w:t>
      </w:r>
    </w:p>
    <w:p>
      <w:pPr>
        <w:pStyle w:val="Normal"/>
        <w:ind w:left="1418" w:hanging="710"/>
        <w:jc w:val="both"/>
        <w:rPr>
          <w:sz w:val="28"/>
        </w:rPr>
      </w:pPr>
      <w:r>
        <w:rPr>
          <w:sz w:val="28"/>
        </w:rPr>
        <w:t>2.</w:t>
        <w:tab/>
        <w:t>Sestrojte průsečnici roviny KLM a roviny, ve které leží dolní podstava krychle ABCDEFGH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3.</w:t>
        <w:tab/>
        <w:t>Vypočítejte délku hrany zobrazeného modelu krystalu sylvínu.</w:t>
      </w:r>
    </w:p>
    <w:p>
      <w:pPr>
        <w:pStyle w:val="Normal"/>
        <w:ind w:firstLine="708"/>
        <w:jc w:val="both"/>
        <w:rPr>
          <w:bCs/>
          <w:color w:val="FF00FF"/>
          <w:sz w:val="28"/>
        </w:rPr>
      </w:pPr>
      <w:r>
        <w:rPr>
          <w:bCs/>
          <w:sz w:val="28"/>
        </w:rPr>
        <w:t>4.</w:t>
        <w:tab/>
        <w:t>Vypočítejte povrch tohoto modelu.</w:t>
      </w:r>
    </w:p>
    <w:p>
      <w:pPr>
        <w:pStyle w:val="Normal"/>
        <w:jc w:val="both"/>
        <w:rPr>
          <w:bCs/>
          <w:color w:val="FF00FF"/>
          <w:sz w:val="28"/>
        </w:rPr>
      </w:pPr>
      <w:r>
        <w:rPr>
          <w:bCs/>
          <w:color w:val="FF00FF"/>
          <w:sz w:val="28"/>
        </w:rPr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1300</wp:posOffset>
                </wp:positionH>
                <wp:positionV relativeFrom="paragraph">
                  <wp:posOffset>62230</wp:posOffset>
                </wp:positionV>
                <wp:extent cx="2368550" cy="273177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68440" cy="27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4.9pt" to="305.45pt,21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7230</wp:posOffset>
                </wp:positionH>
                <wp:positionV relativeFrom="paragraph">
                  <wp:posOffset>161925</wp:posOffset>
                </wp:positionV>
                <wp:extent cx="664845" cy="177673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920" cy="17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12.75pt" to="207.2pt,15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9505</wp:posOffset>
                </wp:positionH>
                <wp:positionV relativeFrom="paragraph">
                  <wp:posOffset>62865</wp:posOffset>
                </wp:positionV>
                <wp:extent cx="291465" cy="3841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4.95pt;mso-position-vertical-relative:text;margin-left:1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0395</wp:posOffset>
            </wp:positionH>
            <wp:positionV relativeFrom="paragraph">
              <wp:posOffset>352425</wp:posOffset>
            </wp:positionV>
            <wp:extent cx="4749800" cy="431419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755</wp:posOffset>
                </wp:positionH>
                <wp:positionV relativeFrom="paragraph">
                  <wp:posOffset>2973705</wp:posOffset>
                </wp:positionV>
                <wp:extent cx="1392555" cy="1392555"/>
                <wp:effectExtent l="13970" t="1397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2480" cy="139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234.15pt" to="315.25pt,34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2942590</wp:posOffset>
                </wp:positionV>
                <wp:extent cx="1413510" cy="1413510"/>
                <wp:effectExtent l="13970" t="13970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231.7pt" to="203.2pt,34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3867785</wp:posOffset>
                </wp:positionV>
                <wp:extent cx="914400" cy="498475"/>
                <wp:effectExtent l="9525" t="17145" r="9525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04.55pt" to="203.2pt,34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1435</wp:posOffset>
                </wp:positionH>
                <wp:positionV relativeFrom="paragraph">
                  <wp:posOffset>3867150</wp:posOffset>
                </wp:positionV>
                <wp:extent cx="1911985" cy="498475"/>
                <wp:effectExtent l="5080" t="19050" r="508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960" cy="49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04.5pt" to="354.55pt,343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2963545</wp:posOffset>
                </wp:positionV>
                <wp:extent cx="499110" cy="904240"/>
                <wp:effectExtent l="17145" t="9525" r="1714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896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33.35pt" to="132.85pt,304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1539240</wp:posOffset>
                </wp:positionV>
                <wp:extent cx="1402715" cy="1402715"/>
                <wp:effectExtent l="13970" t="13970" r="1397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2560" cy="140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21.2pt" to="202.35pt,231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1435</wp:posOffset>
                </wp:positionH>
                <wp:positionV relativeFrom="paragraph">
                  <wp:posOffset>1539875</wp:posOffset>
                </wp:positionV>
                <wp:extent cx="1413510" cy="1413510"/>
                <wp:effectExtent l="13970" t="13970" r="1397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141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121.25pt" to="315.3pt,23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8560</wp:posOffset>
                </wp:positionH>
                <wp:positionV relativeFrom="paragraph">
                  <wp:posOffset>1029970</wp:posOffset>
                </wp:positionV>
                <wp:extent cx="509270" cy="1901825"/>
                <wp:effectExtent l="18415" t="5080" r="184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190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81.1pt" to="132.85pt,23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7035</wp:posOffset>
                </wp:positionH>
                <wp:positionV relativeFrom="paragraph">
                  <wp:posOffset>1030605</wp:posOffset>
                </wp:positionV>
                <wp:extent cx="914400" cy="499110"/>
                <wp:effectExtent l="9525" t="17145" r="9525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9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81.15pt" to="204pt,120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4470</wp:posOffset>
                </wp:positionH>
                <wp:positionV relativeFrom="paragraph">
                  <wp:posOffset>2942590</wp:posOffset>
                </wp:positionV>
                <wp:extent cx="488315" cy="914400"/>
                <wp:effectExtent l="17145" t="9525" r="1714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816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231.7pt" to="354.5pt,303.6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3420</wp:posOffset>
                </wp:positionH>
                <wp:positionV relativeFrom="paragraph">
                  <wp:posOffset>1944370</wp:posOffset>
                </wp:positionV>
                <wp:extent cx="509270" cy="1901825"/>
                <wp:effectExtent l="18415" t="5080" r="184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190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53.1pt" to="394.65pt,302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3420</wp:posOffset>
                </wp:positionH>
                <wp:positionV relativeFrom="paragraph">
                  <wp:posOffset>1019810</wp:posOffset>
                </wp:positionV>
                <wp:extent cx="509270" cy="935355"/>
                <wp:effectExtent l="17145" t="9525" r="1714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9400" cy="93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80.3pt" to="394.65pt,153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4310</wp:posOffset>
                </wp:positionH>
                <wp:positionV relativeFrom="paragraph">
                  <wp:posOffset>1041400</wp:posOffset>
                </wp:positionV>
                <wp:extent cx="498475" cy="1911985"/>
                <wp:effectExtent l="19050" t="5080" r="190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600" cy="191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2pt" to="354.5pt,23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1030605</wp:posOffset>
                </wp:positionV>
                <wp:extent cx="1911985" cy="509270"/>
                <wp:effectExtent l="5080" t="18415" r="508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960" cy="50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1.15pt" to="354.5pt,121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541655</wp:posOffset>
                </wp:positionV>
                <wp:extent cx="883285" cy="488315"/>
                <wp:effectExtent l="9525" t="17145" r="9525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3440" cy="48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2.65pt" to="353.7pt,81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521335</wp:posOffset>
                </wp:positionV>
                <wp:extent cx="1891030" cy="508635"/>
                <wp:effectExtent l="5080" t="18415" r="508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1080" cy="50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1.05pt" to="283.35pt,8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43815</wp:posOffset>
                </wp:positionV>
                <wp:extent cx="4987925" cy="458216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7800" cy="45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.45pt" to="402.05pt,36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7520</wp:posOffset>
                </wp:positionH>
                <wp:positionV relativeFrom="paragraph">
                  <wp:posOffset>1322070</wp:posOffset>
                </wp:positionV>
                <wp:extent cx="332740" cy="64389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4.1pt" to="263.75pt,15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860</wp:posOffset>
                </wp:positionH>
                <wp:positionV relativeFrom="paragraph">
                  <wp:posOffset>74930</wp:posOffset>
                </wp:positionV>
                <wp:extent cx="2503805" cy="247269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3800" cy="247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5.9pt" to="208.9pt,20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6040</wp:posOffset>
                </wp:positionH>
                <wp:positionV relativeFrom="paragraph">
                  <wp:posOffset>3244215</wp:posOffset>
                </wp:positionV>
                <wp:extent cx="197485" cy="92710"/>
                <wp:effectExtent l="8255" t="17780" r="8255" b="177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9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255.45pt" to="120.7pt,2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7865</wp:posOffset>
                </wp:positionH>
                <wp:positionV relativeFrom="paragraph">
                  <wp:posOffset>737870</wp:posOffset>
                </wp:positionV>
                <wp:extent cx="831215" cy="789940"/>
                <wp:effectExtent l="13335" t="13970" r="13335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789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8.1pt" to="220.35pt,120.25pt" stroked="t" o:allowincell="f" style="position:absolute;flip:y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2575</wp:posOffset>
                </wp:positionH>
                <wp:positionV relativeFrom="paragraph">
                  <wp:posOffset>1975485</wp:posOffset>
                </wp:positionV>
                <wp:extent cx="1454785" cy="1340485"/>
                <wp:effectExtent l="13335" t="14605" r="1333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7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55.55pt" to="236.75pt,26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7360</wp:posOffset>
                </wp:positionH>
                <wp:positionV relativeFrom="paragraph">
                  <wp:posOffset>1332230</wp:posOffset>
                </wp:positionV>
                <wp:extent cx="321945" cy="643890"/>
                <wp:effectExtent l="17145" t="8890" r="1714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64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104.9pt" to="262.1pt,15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9875</wp:posOffset>
                </wp:positionH>
                <wp:positionV relativeFrom="paragraph">
                  <wp:posOffset>737235</wp:posOffset>
                </wp:positionV>
                <wp:extent cx="519430" cy="592455"/>
                <wp:effectExtent l="14605" t="12700" r="1460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9480" cy="59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8.05pt" to="262.1pt,104.6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6040</wp:posOffset>
                </wp:positionH>
                <wp:positionV relativeFrom="paragraph">
                  <wp:posOffset>1518920</wp:posOffset>
                </wp:positionV>
                <wp:extent cx="633730" cy="1735455"/>
                <wp:effectExtent l="18415" t="6985" r="1841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173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19.6pt" to="155.05pt,256.2pt" stroked="t" o:allowincell="f" style="position:absolute;flip:x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850</wp:posOffset>
                </wp:positionH>
                <wp:positionV relativeFrom="paragraph">
                  <wp:posOffset>3244215</wp:posOffset>
                </wp:positionV>
                <wp:extent cx="893445" cy="2109470"/>
                <wp:effectExtent l="4445" t="190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3520" cy="21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55.45pt" to="105.8pt,4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855</wp:posOffset>
                </wp:positionH>
                <wp:positionV relativeFrom="paragraph">
                  <wp:posOffset>4356100</wp:posOffset>
                </wp:positionV>
                <wp:extent cx="4124960" cy="1016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4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43pt" to="316.1pt,3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685</wp:posOffset>
                </wp:positionH>
                <wp:positionV relativeFrom="paragraph">
                  <wp:posOffset>3368675</wp:posOffset>
                </wp:positionV>
                <wp:extent cx="1911985" cy="187071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960" cy="18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265.25pt" to="172.05pt,4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3535045</wp:posOffset>
                </wp:positionV>
                <wp:extent cx="1018540" cy="2026285"/>
                <wp:effectExtent l="17145" t="8890" r="1714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202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78.35pt" to="78.85pt,43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90440</wp:posOffset>
                </wp:positionH>
                <wp:positionV relativeFrom="paragraph">
                  <wp:posOffset>173990</wp:posOffset>
                </wp:positionV>
                <wp:extent cx="291465" cy="38417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13.7pt;mso-position-vertical-relative:text;margin-left:3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1320</wp:posOffset>
                </wp:positionH>
                <wp:positionV relativeFrom="paragraph">
                  <wp:posOffset>1472565</wp:posOffset>
                </wp:positionV>
                <wp:extent cx="291465" cy="38417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115.95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4890</wp:posOffset>
                </wp:positionH>
                <wp:positionV relativeFrom="paragraph">
                  <wp:posOffset>1743075</wp:posOffset>
                </wp:positionV>
                <wp:extent cx="291465" cy="38417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137.25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35555</wp:posOffset>
                </wp:positionH>
                <wp:positionV relativeFrom="paragraph">
                  <wp:posOffset>18415</wp:posOffset>
                </wp:positionV>
                <wp:extent cx="291465" cy="38417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1.45pt;mso-position-vertical-relative:text;margin-left:1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5705</wp:posOffset>
                </wp:positionH>
                <wp:positionV relativeFrom="paragraph">
                  <wp:posOffset>3239770</wp:posOffset>
                </wp:positionV>
                <wp:extent cx="291465" cy="38417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255.1pt;mso-position-vertical-relative:text;margin-left: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5025</wp:posOffset>
                </wp:positionH>
                <wp:positionV relativeFrom="paragraph">
                  <wp:posOffset>210820</wp:posOffset>
                </wp:positionV>
                <wp:extent cx="291465" cy="38417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0.25pt;mso-wrap-distance-left:9.05pt;mso-wrap-distance-right:9.05pt;mso-wrap-distance-top:0pt;mso-wrap-distance-bottom:0pt;margin-top:16.6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70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2:00Z</dcterms:created>
  <dc:creator>Radek Hampl</dc:creator>
  <dc:description/>
  <dc:language>en-US</dc:language>
  <cp:lastModifiedBy>hampl</cp:lastModifiedBy>
  <dcterms:modified xsi:type="dcterms:W3CDTF">2005-03-09T06:08:00Z</dcterms:modified>
  <cp:revision>24</cp:revision>
  <dc:subject/>
  <dc:title>ZAVEDENÍ KOMPLEXNÍCH ČÍSEL</dc:title>
</cp:coreProperties>
</file>