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Vzdálenost dvou bodů, střed úsečky</w:t>
      </w:r>
    </w:p>
    <w:p>
      <w:pPr>
        <w:pStyle w:val="Normal"/>
        <w:rPr/>
      </w:pPr>
      <w:r>
        <w:rPr>
          <w:b/>
          <w:sz w:val="28"/>
          <w:szCs w:val="28"/>
          <w:lang w:val="cs-CZ"/>
        </w:rPr>
        <w:t>Vzdálenost dvou bodů na přímce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Se vzdáleností dvou bodů na přímce jsme se již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setkali.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3160</wp:posOffset>
                </wp:positionH>
                <wp:positionV relativeFrom="paragraph">
                  <wp:posOffset>635</wp:posOffset>
                </wp:positionV>
                <wp:extent cx="1703070" cy="609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609480"/>
                          <a:chOff x="0" y="0"/>
                          <a:chExt cx="1703160" cy="609480"/>
                        </a:xfrm>
                      </wpg:grpSpPr>
                      <wps:wsp>
                        <wps:cNvSpPr/>
                        <wps:spPr>
                          <a:xfrm>
                            <a:off x="0" y="302760"/>
                            <a:ext cx="163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667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6676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0492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8584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266760"/>
                            <a:ext cx="112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0880" y="0"/>
                            <a:ext cx="704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A -B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8pt;margin-top:0.05pt;width:134.1pt;height:48.05pt" coordorigin="5816,1" coordsize="2682,961">
                <v:line id="shape_0" from="5816,478" to="8395,47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98,421" to="6398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8,421" to="816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8;top:481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8;top:451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8,421" to="8167,4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983;top:1;width:11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A -B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cs-CZ"/>
        </w:rPr>
        <w:tab/>
        <w:t>Jedná se o absolutní hodnotu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ebo-li absolutní hodnota daného čísla (na číselné ose vyjádřeného jako bod) je rovna jeho vzdálenosti od počátku číselné osy.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cs-CZ"/>
        </w:rPr>
        <w:t xml:space="preserve">Počátek číselné osy je také jedním jejím bodem a proto můžeme myšlenku zobecnit a říct, že vzdálenost dvou libovolných bodů A = </w:t>
      </w:r>
      <w:r>
        <w:rPr>
          <w:sz w:val="28"/>
          <w:szCs w:val="28"/>
        </w:rPr>
        <w:t>[x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] a B = [x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cs-CZ"/>
        </w:rPr>
        <w:t>na přímce je rovna absolutní hodnotě rozdílu jejich souřadnic, tedy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</w:r>
      <w:r>
        <w:rPr>
          <w:sz w:val="28"/>
          <w:szCs w:val="28"/>
        </w:rPr>
        <w:t xml:space="preserve">|AB| </w:t>
      </w:r>
      <w:r>
        <w:rPr>
          <w:sz w:val="28"/>
          <w:szCs w:val="28"/>
          <w:lang w:val="cs-CZ"/>
        </w:rPr>
        <w:t xml:space="preserve">= </w:t>
      </w:r>
      <w:r>
        <w:rPr>
          <w:sz w:val="28"/>
          <w:szCs w:val="28"/>
        </w:rPr>
        <w:t>|x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|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Vzdálenost dvou bodů v rovině:</w:t>
      </w:r>
    </w:p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7195</wp:posOffset>
                </wp:positionH>
                <wp:positionV relativeFrom="paragraph">
                  <wp:posOffset>67310</wp:posOffset>
                </wp:positionV>
                <wp:extent cx="2790825" cy="1694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1694880"/>
                          <a:chOff x="0" y="0"/>
                          <a:chExt cx="2790720" cy="1694880"/>
                        </a:xfrm>
                      </wpg:grpSpPr>
                      <wps:wsp>
                        <wps:cNvSpPr/>
                        <wps:spPr>
                          <a:xfrm>
                            <a:off x="305280" y="0"/>
                            <a:ext cx="0" cy="147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352520"/>
                            <a:ext cx="22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895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04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87552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27576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4960" y="332640"/>
                            <a:ext cx="1000080" cy="561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933480"/>
                            <a:ext cx="0" cy="419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914400"/>
                            <a:ext cx="0" cy="43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914400"/>
                            <a:ext cx="390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324000"/>
                            <a:ext cx="1409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3240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136152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128520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140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20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875520"/>
                            <a:ext cx="1095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- 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504360"/>
                            <a:ext cx="1095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- 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5pt;margin-top:5.3pt;width:219.75pt;height:133.45pt" coordorigin="4657,106" coordsize="4395,2669">
                <v:line id="shape_0" from="5138,106" to="5138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2236" to="8617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38;top:1516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58;top:586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602;top:1485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2;top:540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3,630" to="7357,151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768,1576" to="5768,22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88,1546" to="7388,22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37,1546" to="5751,154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38,616" to="7357,61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68,1546" to="7387,15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8,616" to="7388,1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17;top:2250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7;top:2130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1305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330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1485;width:17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- 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7;top:900;width:17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- 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ab/>
        <w:t>Je zřejmé, že vzdálenost bodů A a B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bude rovna délce jejich přímé 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en-US" w:eastAsia="en-US"/>
        </w:rPr>
        <w:t>spojnice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Vynášecí čáry obou bodů nám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definují pravoúhlý trojúhelník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  <w:tab/>
        <w:t xml:space="preserve">Délka strany AB je tedy dána 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ythagorovou větou: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720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2855</wp:posOffset>
                </wp:positionH>
                <wp:positionV relativeFrom="paragraph">
                  <wp:posOffset>113665</wp:posOffset>
                </wp:positionV>
                <wp:extent cx="3000375" cy="685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85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65pt;margin-top:8.95pt;width:236.2pt;height:53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e>
          </m:eqArr>
        </m:oMath>
      </m:oMathPara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3030</wp:posOffset>
                </wp:positionH>
                <wp:positionV relativeFrom="paragraph">
                  <wp:posOffset>-166370</wp:posOffset>
                </wp:positionV>
                <wp:extent cx="3857625" cy="3609975"/>
                <wp:effectExtent l="381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7760" cy="3610080"/>
                          <a:chOff x="0" y="0"/>
                          <a:chExt cx="3857760" cy="3610080"/>
                        </a:xfrm>
                      </wpg:grpSpPr>
                      <wps:wsp>
                        <wps:cNvSpPr/>
                        <wps:spPr>
                          <a:xfrm>
                            <a:off x="1562040" y="0"/>
                            <a:ext cx="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048040"/>
                            <a:ext cx="22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48040"/>
                            <a:ext cx="156204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361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1857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8160" y="1780560"/>
                            <a:ext cx="295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180360"/>
                            <a:ext cx="295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43080" y="379080"/>
                            <a:ext cx="72396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866960"/>
                            <a:ext cx="0" cy="714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371520"/>
                            <a:ext cx="0" cy="1962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040" y="2048040"/>
                            <a:ext cx="533520" cy="533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3080" y="2048040"/>
                            <a:ext cx="28584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2333520"/>
                            <a:ext cx="876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571840"/>
                            <a:ext cx="1838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3720" y="1637640"/>
                            <a:ext cx="723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379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680" y="1523520"/>
                            <a:ext cx="295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43080" y="2323440"/>
                            <a:ext cx="723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2600" y="2333520"/>
                            <a:ext cx="237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57184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000" y="1743120"/>
                            <a:ext cx="381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7800" y="1762200"/>
                            <a:ext cx="381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7360" y="2371680"/>
                            <a:ext cx="381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5520" y="2390760"/>
                            <a:ext cx="381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2960" y="237096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440" y="177084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37600"/>
                            <a:ext cx="857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104560"/>
                            <a:ext cx="733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1789920"/>
                            <a:ext cx="9907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99000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pt;margin-top:-13.1pt;width:303.7pt;height:284.25pt" coordorigin="4178,-262" coordsize="6074,5685">
                <v:line id="shape_0" from="6638,-262" to="6638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8,2963" to="10252,2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8,2963" to="6637,5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23;top:308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63;top:2663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632;top:2542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22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3,335" to="8692,2674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8693,2678" to="8693,38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53,323" to="7553,341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693,2963" to="9532,380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53,2963" to="8002,341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73,3413" to="7552,341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97,3788" to="8691,378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38,2317" to="8677,269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53,335" to="7553,23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162;top:2137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3,3397" to="8692,377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74,3413" to="7548,378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75,3788" to="8689,37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89,2483" to="8348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48,2513" to="8407,2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48,3473" to="8107,3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08,3503" to="8167,3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33;top:3472;width:6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2;top:2527;width:6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8;top:2947;width:134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3052;width:11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4;top:2557;width:15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297;width:6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lang w:val="cs-CZ"/>
        </w:rPr>
        <w:t>Vzdálenost dvou bodů v prostoru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Bod C vznikne tak, že bodem A vedeme rovinu, 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která je rovnoběžná s rovinou XY a do této roviny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romítneme bod B.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Bod C je tedy kolmým průmětem bodu B do roviny</w:t>
      </w:r>
    </w:p>
    <w:p>
      <w:pPr>
        <w:pStyle w:val="Normal"/>
        <w:ind w:firstLine="720"/>
        <w:rPr/>
      </w:pPr>
      <w:r>
        <w:rPr>
          <w:sz w:val="28"/>
          <w:szCs w:val="28"/>
          <w:lang w:val="cs-CZ"/>
        </w:rPr>
        <w:t>Rovnoběžné s rovinou XY a procházející bodem A.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Vyjdeme opět z Pythagorovy věty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Je zřejmé, že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</w:r>
      <w:r>
        <w:rPr>
          <w:sz w:val="28"/>
          <w:szCs w:val="28"/>
          <w:lang w:val="cs-C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1205</wp:posOffset>
                </wp:positionH>
                <wp:positionV relativeFrom="paragraph">
                  <wp:posOffset>368935</wp:posOffset>
                </wp:positionV>
                <wp:extent cx="428625" cy="352425"/>
                <wp:effectExtent l="146685" t="1403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wedgeRectCallout">
                          <a:avLst>
                            <a:gd name="adj1" fmla="val -83333"/>
                            <a:gd name="adj2" fmla="val -88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9.15pt;margin-top:29.05pt;width:33.7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2255</wp:posOffset>
                </wp:positionH>
                <wp:positionV relativeFrom="paragraph">
                  <wp:posOffset>378460</wp:posOffset>
                </wp:positionV>
                <wp:extent cx="428625" cy="352425"/>
                <wp:effectExtent l="118110" t="14986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wedgeRectCallout">
                          <a:avLst>
                            <a:gd name="adj1" fmla="val -76666"/>
                            <a:gd name="adj2" fmla="val -91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65pt;margin-top:29.8pt;width:33.7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7130</wp:posOffset>
                </wp:positionH>
                <wp:positionV relativeFrom="paragraph">
                  <wp:posOffset>359410</wp:posOffset>
                </wp:positionV>
                <wp:extent cx="428625" cy="352425"/>
                <wp:effectExtent l="186055" t="13017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wedgeRectCallout">
                          <a:avLst>
                            <a:gd name="adj1" fmla="val -92222"/>
                            <a:gd name="adj2" fmla="val -85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9pt;margin-top:28.3pt;width:33.7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A protože x</w:t>
      </w:r>
      <w:r>
        <w:rPr>
          <w:sz w:val="28"/>
          <w:szCs w:val="28"/>
          <w:vertAlign w:val="subscript"/>
          <w:lang w:val="cs-CZ"/>
        </w:rPr>
        <w:t>C</w:t>
      </w:r>
      <w:r>
        <w:rPr>
          <w:sz w:val="28"/>
          <w:szCs w:val="28"/>
          <w:lang w:val="cs-CZ"/>
        </w:rPr>
        <w:t xml:space="preserve"> = x</w:t>
      </w:r>
      <w:r>
        <w:rPr>
          <w:sz w:val="28"/>
          <w:szCs w:val="28"/>
          <w:vertAlign w:val="subscript"/>
          <w:lang w:val="cs-CZ"/>
        </w:rPr>
        <w:t>B</w:t>
      </w:r>
      <w:r>
        <w:rPr>
          <w:sz w:val="28"/>
          <w:szCs w:val="28"/>
          <w:lang w:val="cs-CZ"/>
        </w:rPr>
        <w:t>, y</w:t>
      </w:r>
      <w:r>
        <w:rPr>
          <w:sz w:val="28"/>
          <w:szCs w:val="28"/>
          <w:vertAlign w:val="subscript"/>
          <w:lang w:val="cs-CZ"/>
        </w:rPr>
        <w:t>C</w:t>
      </w:r>
      <w:r>
        <w:rPr>
          <w:sz w:val="28"/>
          <w:szCs w:val="28"/>
          <w:lang w:val="cs-CZ"/>
        </w:rPr>
        <w:t xml:space="preserve"> = y</w:t>
      </w:r>
      <w:r>
        <w:rPr>
          <w:sz w:val="28"/>
          <w:szCs w:val="28"/>
          <w:vertAlign w:val="subscript"/>
          <w:lang w:val="cs-CZ"/>
        </w:rPr>
        <w:t>B</w:t>
      </w:r>
      <w:r>
        <w:rPr>
          <w:sz w:val="28"/>
          <w:szCs w:val="28"/>
          <w:lang w:val="cs-CZ"/>
        </w:rPr>
        <w:t>, z</w:t>
      </w:r>
      <w:r>
        <w:rPr>
          <w:sz w:val="28"/>
          <w:szCs w:val="28"/>
          <w:vertAlign w:val="subscript"/>
          <w:lang w:val="cs-CZ"/>
        </w:rPr>
        <w:t>C</w:t>
      </w:r>
      <w:r>
        <w:rPr>
          <w:sz w:val="28"/>
          <w:szCs w:val="28"/>
          <w:lang w:val="cs-CZ"/>
        </w:rPr>
        <w:t xml:space="preserve"> = z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>, dostáváme po dosazení tvar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</w:r>
      <w:r>
        <w:rPr>
          <w:sz w:val="28"/>
          <w:szCs w:val="28"/>
          <w:lang w:val="cs-C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le protože rozdíl (z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 xml:space="preserve"> – z</w:t>
      </w:r>
      <w:r>
        <w:rPr>
          <w:sz w:val="28"/>
          <w:szCs w:val="28"/>
          <w:vertAlign w:val="subscript"/>
          <w:lang w:val="cs-CZ"/>
        </w:rPr>
        <w:t>B</w:t>
      </w:r>
      <w:r>
        <w:rPr>
          <w:sz w:val="28"/>
          <w:szCs w:val="28"/>
          <w:lang w:val="cs-CZ"/>
        </w:rPr>
        <w:t>) je umocněn na druhou, je možné zaměnit obě hodnoty a dostaneme konečný tvar:</w:t>
      </w:r>
    </w:p>
    <w:p>
      <w:pPr>
        <w:pStyle w:val="Normal"/>
        <w:ind w:left="720" w:hanging="0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735</wp:posOffset>
                </wp:positionH>
                <wp:positionV relativeFrom="paragraph">
                  <wp:posOffset>194945</wp:posOffset>
                </wp:positionV>
                <wp:extent cx="2942590" cy="6280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49.45pt;mso-wrap-distance-left:9.05pt;mso-wrap-distance-right:9.05pt;mso-wrap-distance-top:0pt;mso-wrap-distance-bottom:0pt;margin-top:15.35pt;mso-position-vertical-relative:text;margin-left:6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2945</wp:posOffset>
                </wp:positionH>
                <wp:positionV relativeFrom="paragraph">
                  <wp:posOffset>31750</wp:posOffset>
                </wp:positionV>
                <wp:extent cx="2800350" cy="16948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694880"/>
                          <a:chOff x="0" y="0"/>
                          <a:chExt cx="2800440" cy="1694880"/>
                        </a:xfrm>
                      </wpg:grpSpPr>
                      <wps:wsp>
                        <wps:cNvSpPr/>
                        <wps:spPr>
                          <a:xfrm>
                            <a:off x="315000" y="0"/>
                            <a:ext cx="0" cy="147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352520"/>
                            <a:ext cx="22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895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04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87552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27576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4680" y="332640"/>
                            <a:ext cx="1000080" cy="561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933480"/>
                            <a:ext cx="0" cy="419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914400"/>
                            <a:ext cx="0" cy="43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914400"/>
                            <a:ext cx="390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324000"/>
                            <a:ext cx="1409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3240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136152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28520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76140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4220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875520"/>
                            <a:ext cx="1095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- 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504360"/>
                            <a:ext cx="1095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- 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1240" y="554400"/>
                            <a:ext cx="85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120" y="601920"/>
                            <a:ext cx="9360" cy="733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601920"/>
                            <a:ext cx="142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246960"/>
                            <a:ext cx="457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513720"/>
                            <a:ext cx="457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35172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29492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400"/>
                            <a:ext cx="390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2.5pt;width:220.5pt;height:133.45pt" coordorigin="5107,50" coordsize="4410,2669">
                <v:line id="shape_0" from="5603,50" to="5603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8,2180" to="9082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03;top:1460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23;top:530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067;top:1429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7;top:484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8,574" to="7822,145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233,1520" to="6233,21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53,1490" to="7853,21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602,1490" to="6216,149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603,560" to="7822,56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33,1490" to="7852,14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53,560" to="7853,14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82;top:2194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2;top:2074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1249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274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2;top:1429;width:17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- 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2;top:844;width:17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- 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83,923" to="7117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0,998" to="7044,215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603,998" to="7852,9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983;top:439;width:71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3;top:859;width:71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7;top:604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2;top:2089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7;top:739;width:61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lang w:val="cs-CZ"/>
        </w:rPr>
        <w:t>Střed úsečky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Bod S půlí úsečku AB. Oba pravoúhlé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trojúhelníky, které nyní mají přeponu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½ délky strany AB jsou podobné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původnímu trojúhelníku s vrcholy v 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bodech AB. 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Pro x-ovou souřadnici bodu S bude 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edy platit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</w:r>
      <w:r>
        <w:rPr>
          <w:sz w:val="28"/>
          <w:szCs w:val="28"/>
          <w:lang w:val="cs-C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Podobně pro y-ovou souřadnici půlícího bodu S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Takže:</w:t>
        <w:tab/>
      </w:r>
      <w:r>
        <w:rPr>
          <w:sz w:val="28"/>
          <w:szCs w:val="28"/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8:51:00Z</dcterms:created>
  <dc:creator>hampl</dc:creator>
  <dc:description/>
  <dc:language>en-US</dc:language>
  <cp:lastModifiedBy>hampl</cp:lastModifiedBy>
  <dcterms:modified xsi:type="dcterms:W3CDTF">2005-04-27T11:40:00Z</dcterms:modified>
  <cp:revision>21</cp:revision>
  <dc:subject/>
  <dc:title>SOUŘADNICE BODU NA PŘÍMCE, V ROVINĚ A V PROSTORU</dc:title>
</cp:coreProperties>
</file>