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zorce pro dvojnásobný a poloviční úhe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in 2x = 2 . sin x . cos x</w:t>
        <w:tab/>
        <w:tab/>
        <w:t>//  sin(x + x)</w:t>
      </w:r>
    </w:p>
    <w:p>
      <w:pPr>
        <w:pStyle w:val="Normal"/>
        <w:jc w:val="both"/>
        <w:rPr/>
      </w:pPr>
      <w:r>
        <w:rPr>
          <w:sz w:val="28"/>
        </w:rPr>
        <w:t>cos 2x = co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x – 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x</w:t>
        <w:tab/>
        <w:tab/>
        <w:t>//  cos(x + x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9:05:00Z</dcterms:created>
  <dc:creator>Radek Hampl</dc:creator>
  <dc:description/>
  <dc:language>en-US</dc:language>
  <cp:lastModifiedBy>hampl</cp:lastModifiedBy>
  <dcterms:modified xsi:type="dcterms:W3CDTF">2005-12-07T17:58:00Z</dcterms:modified>
  <cp:revision>6</cp:revision>
  <dc:subject/>
  <dc:title>FUNKCE SIN A COS, JEJICH VLASTNOSTI A GRAFY</dc:title>
</cp:coreProperties>
</file>