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ametrická rovnice přímky v prostoru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Cs w:val="false"/>
          <w:caps w:val="false"/>
          <w:smallCaps w:val="false"/>
          <w:sz w:val="28"/>
        </w:rPr>
      </w:pPr>
      <w:r>
        <w:rPr>
          <w:bCs w:val="false"/>
          <w:caps w:val="false"/>
          <w:smallCaps w:val="false"/>
          <w:sz w:val="28"/>
        </w:rPr>
        <w:t>Parametrická rovnice přímky:</w: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Mějme libovolný nenulový 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), jehož umístěním je orientovaná úsečka </w: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 w:val="false"/>
          <w:bCs w:val="false"/>
          <w:caps w:val="false"/>
          <w:smallCaps w:val="false"/>
          <w:sz w:val="28"/>
        </w:rPr>
        <w:t xml:space="preserve"> a bod A = [a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a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a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].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0505</wp:posOffset>
                </wp:positionH>
                <wp:positionV relativeFrom="paragraph">
                  <wp:posOffset>190500</wp:posOffset>
                </wp:positionV>
                <wp:extent cx="2124075" cy="1400175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400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15pt" to="285.35pt,1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9805</wp:posOffset>
                </wp:positionH>
                <wp:positionV relativeFrom="paragraph">
                  <wp:posOffset>143510</wp:posOffset>
                </wp:positionV>
                <wp:extent cx="34290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11.3pt;mso-position-vertical-relative:text;margin-left:2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7330</wp:posOffset>
                </wp:positionH>
                <wp:positionV relativeFrom="paragraph">
                  <wp:posOffset>120650</wp:posOffset>
                </wp:positionV>
                <wp:extent cx="45085" cy="45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9pt;margin-top:9.5pt;width:3.5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8755</wp:posOffset>
                </wp:positionH>
                <wp:positionV relativeFrom="paragraph">
                  <wp:posOffset>82550</wp:posOffset>
                </wp:positionV>
                <wp:extent cx="342900" cy="323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6.5pt;mso-position-vertical-relative:text;margin-left:2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0130</wp:posOffset>
                </wp:positionH>
                <wp:positionV relativeFrom="paragraph">
                  <wp:posOffset>106680</wp:posOffset>
                </wp:positionV>
                <wp:extent cx="342900" cy="323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8.4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2005</wp:posOffset>
                </wp:positionH>
                <wp:positionV relativeFrom="paragraph">
                  <wp:posOffset>140335</wp:posOffset>
                </wp:positionV>
                <wp:extent cx="45085" cy="450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15pt;margin-top:11.05pt;width:3.5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4855</wp:posOffset>
                </wp:positionH>
                <wp:positionV relativeFrom="paragraph">
                  <wp:posOffset>111760</wp:posOffset>
                </wp:positionV>
                <wp:extent cx="342900" cy="323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8.8pt;mso-position-vertical-relative:text;margin-left:1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0105</wp:posOffset>
                </wp:positionH>
                <wp:positionV relativeFrom="paragraph">
                  <wp:posOffset>-678180</wp:posOffset>
                </wp:positionV>
                <wp:extent cx="666750" cy="43815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-53.4pt" to="218.6pt,-1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Ze zavedení násobení vektoru reálným číslem a z umístění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do bodu A vyplývá, že přímka p je obecně tvořena množinou všech bodů        X = [x, y, z], které můžeme zapsat ve tvaru: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72355</wp:posOffset>
                </wp:positionH>
                <wp:positionV relativeFrom="paragraph">
                  <wp:posOffset>22860</wp:posOffset>
                </wp:positionV>
                <wp:extent cx="914400" cy="609600"/>
                <wp:effectExtent l="36576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87500"/>
                            <a:gd name="adj2" fmla="val -3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odová rovnice přímk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83.65pt;margin-top:1.8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odová rovnice přímk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ab/>
        <w:t xml:space="preserve">X = A +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kde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 xml:space="preserve"> je reálné číslo.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Taková přímka p prochází body A a B a bod B můžeme napsat ve tvaru     B = A +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Od bodové rovnice přímky přejdeme jednoduše k </w:t>
      </w:r>
      <w:r>
        <w:rPr>
          <w:b w:val="false"/>
          <w:bCs w:val="false"/>
          <w:caps w:val="false"/>
          <w:smallCaps w:val="false"/>
          <w:sz w:val="28"/>
          <w:u w:val="single"/>
        </w:rPr>
        <w:t>rovnici vektorové</w:t>
      </w:r>
      <w:r>
        <w:rPr>
          <w:b w:val="false"/>
          <w:bCs w:val="false"/>
          <w:caps w:val="false"/>
          <w:smallCaps w:val="false"/>
          <w:sz w:val="28"/>
        </w:rPr>
        <w:t xml:space="preserve"> a to pomocí průvodních vektorů bodů X a A v kartézské soustavě souřadnic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6855</wp:posOffset>
                </wp:positionH>
                <wp:positionV relativeFrom="paragraph">
                  <wp:posOffset>41910</wp:posOffset>
                </wp:positionV>
                <wp:extent cx="3315335" cy="2657475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657520"/>
                          <a:chOff x="0" y="0"/>
                          <a:chExt cx="3315240" cy="2657520"/>
                        </a:xfrm>
                      </wpg:grpSpPr>
                      <wps:wsp>
                        <wps:cNvSpPr/>
                        <wps:spPr>
                          <a:xfrm>
                            <a:off x="1210320" y="1447920"/>
                            <a:ext cx="21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920"/>
                            <a:ext cx="120960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1685880"/>
                            <a:ext cx="647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1447200"/>
                            <a:ext cx="237960" cy="237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1383120"/>
                            <a:ext cx="0" cy="304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2019240"/>
                            <a:ext cx="1114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840" y="1447920"/>
                            <a:ext cx="571680" cy="571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840" y="770760"/>
                            <a:ext cx="0" cy="1247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357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748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3680" y="12816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6433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0320" y="1380600"/>
                            <a:ext cx="4096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762120"/>
                            <a:ext cx="5335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771480"/>
                            <a:ext cx="12384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1120" y="247680"/>
                            <a:ext cx="27612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447920"/>
                            <a:ext cx="177156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571760"/>
                            <a:ext cx="20016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7560" y="11577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9957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10051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440" y="348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720" y="2433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0320" y="361800"/>
                            <a:ext cx="61920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6145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65pt;margin-top:3.3pt;width:261pt;height:209.2pt" coordorigin="4373,66" coordsize="5220,4184">
                <v:line id="shape_0" from="6279,2346" to="9593,23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9,66" to="6279,23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3,2346" to="6277,42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01,2721" to="6920,27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924,2345" to="7298,271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924,2244" to="6924,272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364,3246" to="7118,32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119,2346" to="8018,324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119,1280" to="7119,324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6894;top:2204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89;top:1244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04;top:208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4;top:107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9,2240" to="6923,234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279,1266" to="7118,234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924,1281" to="7118,224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63,456" to="7297,2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79,2346" to="9068,3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2541" to="6847,404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369;top:188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4;top:163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4;top:164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224;top:614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09;top:44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9,636" to="7253,234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534;top:103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r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r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A</w:t>
      </w:r>
      <w:r>
        <w:rPr>
          <w:b w:val="false"/>
          <w:bCs w:val="false"/>
          <w:caps w:val="false"/>
          <w:smallCaps w:val="false"/>
          <w:sz w:val="28"/>
        </w:rPr>
        <w:t xml:space="preserve"> +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A přejdeme do souřadnic: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r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= (x, y, z)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r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A</w:t>
      </w:r>
      <w:r>
        <w:rPr>
          <w:b w:val="false"/>
          <w:bCs w:val="false"/>
          <w:caps w:val="false"/>
          <w:smallCaps w:val="false"/>
          <w:sz w:val="28"/>
        </w:rPr>
        <w:t xml:space="preserve"> = (</w:t>
      </w:r>
      <w:r>
        <w:rPr>
          <w:b w:val="false"/>
          <w:bCs w:val="false"/>
          <w:caps w:val="false"/>
          <w:smallCaps w:val="false"/>
          <w:sz w:val="28"/>
          <w:lang w:val="en-US"/>
        </w:rPr>
        <w:t>a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1</w:t>
      </w:r>
      <w:r>
        <w:rPr>
          <w:b w:val="false"/>
          <w:bCs w:val="false"/>
          <w:caps w:val="false"/>
          <w:smallCaps w:val="false"/>
          <w:sz w:val="28"/>
          <w:lang w:val="en-US"/>
        </w:rPr>
        <w:t>, a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2</w:t>
      </w:r>
      <w:r>
        <w:rPr>
          <w:b w:val="false"/>
          <w:bCs w:val="false"/>
          <w:caps w:val="false"/>
          <w:smallCaps w:val="false"/>
          <w:sz w:val="28"/>
          <w:lang w:val="en-US"/>
        </w:rPr>
        <w:t>, a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= 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>(x, y, z) = (</w:t>
      </w:r>
      <w:r>
        <w:rPr>
          <w:b w:val="false"/>
          <w:bCs w:val="false"/>
          <w:caps w:val="false"/>
          <w:smallCaps w:val="false"/>
          <w:sz w:val="28"/>
          <w:lang w:val="en-US"/>
        </w:rPr>
        <w:t>a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1</w:t>
      </w:r>
      <w:r>
        <w:rPr>
          <w:b w:val="false"/>
          <w:bCs w:val="false"/>
          <w:caps w:val="false"/>
          <w:smallCaps w:val="false"/>
          <w:sz w:val="28"/>
          <w:lang w:val="en-US"/>
        </w:rPr>
        <w:t>, a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2</w:t>
      </w:r>
      <w:r>
        <w:rPr>
          <w:b w:val="false"/>
          <w:bCs w:val="false"/>
          <w:caps w:val="false"/>
          <w:smallCaps w:val="false"/>
          <w:sz w:val="28"/>
          <w:lang w:val="en-US"/>
        </w:rPr>
        <w:t>, a</w:t>
      </w:r>
      <w:r>
        <w:rPr>
          <w:b w:val="false"/>
          <w:bCs w:val="false"/>
          <w:caps w:val="false"/>
          <w:smallCaps w:val="false"/>
          <w:sz w:val="28"/>
          <w:vertAlign w:val="subscript"/>
          <w:lang w:val="en-US"/>
        </w:rPr>
        <w:t>3</w:t>
      </w:r>
      <w:r>
        <w:rPr>
          <w:b w:val="false"/>
          <w:bCs w:val="false"/>
          <w:caps w:val="false"/>
          <w:smallCaps w:val="false"/>
          <w:sz w:val="28"/>
        </w:rPr>
        <w:t xml:space="preserve">) +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</w:t>
      </w:r>
      <w:r>
        <w:rPr>
          <w:b w:val="false"/>
          <w:bCs w:val="false"/>
          <w:caps w:val="false"/>
          <w:smallCaps w:val="false"/>
          <w:sz w:val="28"/>
        </w:rPr>
        <w:t>.(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caps w:val="false"/>
          <w:smallCaps w:val="false"/>
          <w:sz w:val="28"/>
        </w:rPr>
        <w:t>, u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)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Takže pro každou souřadnici zvlášť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48330</wp:posOffset>
                </wp:positionH>
                <wp:positionV relativeFrom="paragraph">
                  <wp:posOffset>28575</wp:posOffset>
                </wp:positionV>
                <wp:extent cx="1038225" cy="609600"/>
                <wp:effectExtent l="104013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09480"/>
                        </a:xfrm>
                        <a:prstGeom prst="wedgeRectCallout">
                          <a:avLst>
                            <a:gd name="adj1" fmla="val -150000"/>
                            <a:gd name="adj2" fmla="val 12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arametrická rovnice přímk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9pt;margin-top:2.25pt;width:81.7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arametrická rovnice přímk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i/>
          <w:caps w:val="false"/>
          <w:smallCaps w:val="false"/>
          <w:sz w:val="28"/>
        </w:rPr>
        <w:tab/>
        <w:t>p:  x = a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+ </w:t>
      </w: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</w:t>
      </w:r>
      <w:r>
        <w:rPr>
          <w:b w:val="false"/>
          <w:bCs w:val="false"/>
          <w:i/>
          <w:caps w:val="false"/>
          <w:smallCaps w:val="false"/>
          <w:sz w:val="28"/>
        </w:rPr>
        <w:t>.u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1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ab/>
        <w:tab/>
        <w:t xml:space="preserve">     y = a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+ </w:t>
      </w: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</w:t>
      </w:r>
      <w:r>
        <w:rPr>
          <w:b w:val="false"/>
          <w:bCs w:val="false"/>
          <w:i/>
          <w:caps w:val="false"/>
          <w:smallCaps w:val="false"/>
          <w:sz w:val="28"/>
        </w:rPr>
        <w:t>.u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2</w:t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 xml:space="preserve">     </w:t>
      </w:r>
      <w:r>
        <w:rPr>
          <w:b w:val="false"/>
          <w:bCs w:val="false"/>
          <w:i/>
          <w:caps w:val="false"/>
          <w:smallCaps w:val="false"/>
          <w:sz w:val="28"/>
        </w:rPr>
        <w:t>z = a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+ </w:t>
      </w: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</w:t>
      </w:r>
      <w:r>
        <w:rPr>
          <w:b w:val="false"/>
          <w:bCs w:val="false"/>
          <w:i/>
          <w:caps w:val="false"/>
          <w:smallCaps w:val="false"/>
          <w:sz w:val="28"/>
        </w:rPr>
        <w:t>.u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3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</w:rPr>
        <w:tab/>
        <w:tab/>
        <w:t xml:space="preserve">A = </w:t>
      </w:r>
      <w:r>
        <w:rPr>
          <w:b w:val="false"/>
          <w:bCs w:val="false"/>
          <w:i/>
          <w:caps w:val="false"/>
          <w:smallCaps w:val="false"/>
          <w:sz w:val="28"/>
          <w:lang w:val="en-US"/>
        </w:rPr>
        <w:t>[a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  <w:lang w:val="en-US"/>
        </w:rPr>
        <w:t>1</w:t>
      </w:r>
      <w:r>
        <w:rPr>
          <w:b w:val="false"/>
          <w:bCs w:val="false"/>
          <w:i/>
          <w:caps w:val="false"/>
          <w:smallCaps w:val="false"/>
          <w:sz w:val="28"/>
          <w:lang w:val="en-US"/>
        </w:rPr>
        <w:t>, a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  <w:lang w:val="en-US"/>
        </w:rPr>
        <w:t>2</w:t>
      </w:r>
      <w:r>
        <w:rPr>
          <w:b w:val="false"/>
          <w:bCs w:val="false"/>
          <w:i/>
          <w:caps w:val="false"/>
          <w:smallCaps w:val="false"/>
          <w:sz w:val="28"/>
          <w:lang w:val="en-US"/>
        </w:rPr>
        <w:t>, a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  <w:lang w:val="en-US"/>
        </w:rPr>
        <w:t>3</w:t>
      </w:r>
      <w:r>
        <w:rPr>
          <w:b w:val="false"/>
          <w:bCs w:val="false"/>
          <w:i/>
          <w:caps w:val="false"/>
          <w:smallCaps w:val="false"/>
          <w:sz w:val="28"/>
          <w:lang w:val="en-US"/>
        </w:rPr>
        <w:t>]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je libovolný bod přímky p.</w:t>
      </w:r>
    </w:p>
    <w:p>
      <w:pPr>
        <w:pStyle w:val="Heading"/>
        <w:ind w:left="1413" w:firstLine="3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= (u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1</w:t>
      </w:r>
      <w:r>
        <w:rPr>
          <w:b w:val="false"/>
          <w:bCs w:val="false"/>
          <w:i/>
          <w:caps w:val="false"/>
          <w:smallCaps w:val="false"/>
          <w:sz w:val="28"/>
        </w:rPr>
        <w:t>, u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2</w:t>
      </w:r>
      <w:r>
        <w:rPr>
          <w:b w:val="false"/>
          <w:bCs w:val="false"/>
          <w:i/>
          <w:caps w:val="false"/>
          <w:smallCaps w:val="false"/>
          <w:sz w:val="28"/>
        </w:rPr>
        <w:t>, u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i/>
          <w:caps w:val="false"/>
          <w:smallCaps w:val="false"/>
          <w:sz w:val="28"/>
        </w:rPr>
        <w:t>)  je směrový vektor přímky p.</w:t>
      </w:r>
    </w:p>
    <w:p>
      <w:pPr>
        <w:pStyle w:val="Heading"/>
        <w:ind w:left="705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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                      </w:t>
      </w:r>
      <w:r>
        <w:rPr>
          <w:b w:val="false"/>
          <w:bCs w:val="false"/>
          <w:i/>
          <w:caps w:val="false"/>
          <w:smallCaps w:val="false"/>
          <w:sz w:val="28"/>
        </w:rPr>
        <w:t>je volitelný parametr z množiny R</w:t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4930</wp:posOffset>
                </wp:positionH>
                <wp:positionV relativeFrom="paragraph">
                  <wp:posOffset>-113665</wp:posOffset>
                </wp:positionV>
                <wp:extent cx="3324860" cy="2680970"/>
                <wp:effectExtent l="0" t="635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960" cy="2680920"/>
                          <a:chOff x="0" y="0"/>
                          <a:chExt cx="3324960" cy="2680920"/>
                        </a:xfrm>
                      </wpg:grpSpPr>
                      <wps:wsp>
                        <wps:cNvSpPr/>
                        <wps:spPr>
                          <a:xfrm>
                            <a:off x="1210320" y="1445760"/>
                            <a:ext cx="21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5760"/>
                            <a:ext cx="120960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881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681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5385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840" y="1080720"/>
                            <a:ext cx="809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871280"/>
                            <a:ext cx="82872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1120" y="1680840"/>
                            <a:ext cx="48564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4640" y="1709280"/>
                            <a:ext cx="92376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10242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548000"/>
                            <a:ext cx="6094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67440" y="1461240"/>
                            <a:ext cx="438120" cy="42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880" y="13194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67480" y="433080"/>
                            <a:ext cx="59040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1442880"/>
                            <a:ext cx="257040" cy="1123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442880"/>
                            <a:ext cx="2104920" cy="638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0" y="3859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7400" y="1099800"/>
                            <a:ext cx="276120" cy="59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9440" y="17863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400" y="14623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880" y="9957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pt;margin-top:-8.95pt;width:261.75pt;height:211.05pt" coordorigin="4118,-179" coordsize="5235,4221">
                <v:line id="shape_0" from="6024,2098" to="9338,2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4,-179" to="6024,21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8,2098" to="6022,40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29;top:2784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14;top:2469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659;top:66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4,1523" to="5828,2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9,2768" to="7133,40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08,2468" to="7372,404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89,2513" to="7343,2782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99;top:143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9;top:2259;width:9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9,2122" to="5858,2796" stroked="t" o:allowincell="f" style="position:absolute;flip:xy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14;top:189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74,503" to="8303,2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18,2093" to="6022,386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39,2093" to="9353,309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109;top:42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58,1553" to="7792,2482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424;top:263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4;top:212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9;top:138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 w:val="false"/>
          <w:caps w:val="false"/>
          <w:smallCaps w:val="false"/>
          <w:sz w:val="28"/>
        </w:rPr>
        <w:t>Vzájemná poloha přímek v E</w:t>
      </w:r>
      <w:r>
        <w:rPr>
          <w:bCs w:val="false"/>
          <w:caps w:val="false"/>
          <w:smallCaps w:val="false"/>
          <w:sz w:val="28"/>
          <w:vertAlign w:val="subscript"/>
        </w:rPr>
        <w:t>3</w:t>
      </w:r>
      <w:r>
        <w:rPr>
          <w:bCs w:val="false"/>
          <w:caps w:val="false"/>
          <w:smallCaps w:val="false"/>
          <w:sz w:val="28"/>
        </w:rPr>
        <w:t>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Mějme vektory: </w:t>
        <w:tab/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– směrový přímky p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caps w:val="false"/>
          <w:smallCaps w:val="false"/>
          <w:sz w:val="28"/>
        </w:rPr>
        <w:t xml:space="preserve"> – směrový přímky q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PQ</w:t>
      </w:r>
      <w:r>
        <w:rPr>
          <w:b w:val="false"/>
          <w:bCs w:val="false"/>
          <w:caps w:val="false"/>
          <w:smallCaps w:val="false"/>
          <w:sz w:val="28"/>
        </w:rPr>
        <w:t xml:space="preserve"> – vektor daný body P a Q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Z obrázku je patrné, že tyto dvě přímky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jsou mimoběžné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Takže mohou nastat také tyto případy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Přímky jsou totožné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Přímky jsou rovnoběžné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Přímky jsou různoběžné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Přímky jsou mimoběžné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A nyní se podíváme, jak v analytické geometrii rozeznáváme právě vzájemnou polohu přímek v E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  <w:u w:val="single"/>
        </w:rPr>
      </w:pPr>
      <w:r>
        <w:rPr>
          <w:b w:val="false"/>
          <w:bCs w:val="false"/>
          <w:caps w:val="false"/>
          <w:smallCaps w:val="false"/>
          <w:sz w:val="28"/>
          <w:u w:val="single"/>
        </w:rPr>
        <w:t>Přímky jsou totožné: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Je zřejmé, že pokud budou přímky totožné, tak jejich směrové vektory budou ležet na téže přímce.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O směrových vektorech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caps w:val="false"/>
          <w:smallCaps w:val="false"/>
          <w:sz w:val="28"/>
        </w:rPr>
        <w:t xml:space="preserve"> bude možné říci, že jeden bude vždy jistým násobkem toho druhého. </w:t>
      </w:r>
      <w:r>
        <w:rPr>
          <w:b w:val="false"/>
          <w:bCs w:val="false"/>
          <w:i/>
          <w:caps w:val="false"/>
          <w:smallCaps w:val="false"/>
          <w:sz w:val="28"/>
        </w:rPr>
        <w:t>Takže budou lineárně závislé a bude platit: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= k .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q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Stačí tato podmínka pro to, abychom mohli říct, že přímky p a q jsou totožné?</w:t>
        <w:tab/>
        <w:tab/>
        <w:t>Jistě NE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Ještě musí platit, že libovolný bod X přímky p leží také v přímce q.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  <w:t>Vektory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,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a PQ jsou LZ protože přímky p a q leží v jedné rovině.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  <w:t>Skalární součin vektorů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a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je roven součinu jejich velikostí!!! 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 w:val="false"/>
          <w:bCs w:val="false"/>
          <w:caps w:val="false"/>
          <w:smallCaps w:val="false"/>
          <w:sz w:val="28"/>
        </w:rPr>
        <w:t xml:space="preserve">, kde </w:t>
      </w: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je úhel obou vektorů a ten je 0°.</w:t>
      </w:r>
    </w:p>
    <w:p>
      <w:pPr>
        <w:pStyle w:val="Heading"/>
        <w:ind w:left="2118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Pokud tyto vektory jsou jednotkové, je jejich skalární součin roven 1!!!</w:t>
      </w:r>
    </w:p>
    <w:p>
      <w:pPr>
        <w:pStyle w:val="Heading"/>
        <w:ind w:left="2118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Skalární součin vektorů s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 xml:space="preserve"> a n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 xml:space="preserve"> je roven 0, protože svírají spolu  úhel 90°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  <w:u w:val="single"/>
        </w:rPr>
      </w:pPr>
      <w:r>
        <w:rPr>
          <w:b w:val="false"/>
          <w:bCs w:val="false"/>
          <w:caps w:val="false"/>
          <w:smallCaps w:val="false"/>
          <w:sz w:val="28"/>
          <w:u w:val="single"/>
        </w:rPr>
        <w:t>Přímky jsou rovnoběžné: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Je zřejmé, že pokud budou přímky rovnoběžné, tak jejich směrové vektory nebudou ležet na téže přímce, ale bude možné směrový vektor přímky p jediným posunutím přemístit na přímku q. A naopak.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O směrových vektorech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caps w:val="false"/>
          <w:smallCaps w:val="false"/>
          <w:sz w:val="28"/>
        </w:rPr>
        <w:t xml:space="preserve"> bude také možné říci, že jeden bude vždy jistým násobkem toho druhého. </w:t>
      </w:r>
      <w:r>
        <w:rPr>
          <w:b w:val="false"/>
          <w:bCs w:val="false"/>
          <w:i/>
          <w:caps w:val="false"/>
          <w:smallCaps w:val="false"/>
          <w:sz w:val="28"/>
        </w:rPr>
        <w:t>Takže budou lineárně závislé a bude platit: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= k .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q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Stačí tato podmínka pro to, abychom mohli říct, že přímky p a q jsou totožné?</w:t>
        <w:tab/>
        <w:tab/>
        <w:t xml:space="preserve">Jistě NE </w:t>
      </w:r>
      <w:r>
        <w:rPr>
          <w:b w:val="false"/>
          <w:bCs w:val="false"/>
          <w:caps w:val="false"/>
          <w:smallCaps w:val="false"/>
          <w:sz w:val="20"/>
          <w:szCs w:val="20"/>
        </w:rPr>
        <w:t>(stále ještě nevíme, zda nejsou totožné)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  <w:t>Ještě musí platit, že přímky p a q nemají ani jeden společný bod.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  <w:t>Vektory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,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a PQ jsou LZ protože přímky p a q leží v jedné rovině.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  <w:t>Skalární součin vektorů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a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je roven součinu jejich velikostí!!! 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 w:val="false"/>
          <w:bCs w:val="false"/>
          <w:caps w:val="false"/>
          <w:smallCaps w:val="false"/>
          <w:sz w:val="28"/>
        </w:rPr>
        <w:t xml:space="preserve">, kde </w:t>
      </w: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je úhel obou vektorů a ten je 0°.</w:t>
      </w:r>
    </w:p>
    <w:p>
      <w:pPr>
        <w:pStyle w:val="Heading"/>
        <w:ind w:left="2124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Pokud tyto vektory jsou jednotkové, je jejich skalární součin roven 1!!!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>Skalární součin vektorů s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 xml:space="preserve"> a n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  <w:t xml:space="preserve"> je roven 0, protože svírají spolu  úhel 90°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iCs/>
          <w:caps w:val="false"/>
          <w:smallCaps w:val="false"/>
          <w:sz w:val="28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</w:rPr>
        <w:tab/>
      </w:r>
      <w:r>
        <w:rPr>
          <w:b w:val="false"/>
          <w:caps w:val="false"/>
          <w:smallCaps w:val="false"/>
          <w:sz w:val="28"/>
          <w:u w:val="single"/>
        </w:rPr>
        <w:t>Různoběžné přímky: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Je zřejmé, že pokud budou přímky různoběžné, tak nejen že jejich směrové vektory nebudou ležet na téže přímce, ale také bude možné směrový vektor přímky p jediným posunutím přemístit na přímku q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Oba směrové vektory bude možné přemístit tak, aby měly společný počáteční bod.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Budou ale spolu svírat obecný úhel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caps w:val="false"/>
          <w:smallCaps w:val="false"/>
          <w:sz w:val="28"/>
        </w:rPr>
        <w:t></w:t>
      </w:r>
      <w:r>
        <w:rPr>
          <w:b w:val="false"/>
          <w:bCs w:val="false"/>
          <w:caps w:val="false"/>
          <w:smallCaps w:val="false"/>
          <w:sz w:val="28"/>
        </w:rPr>
        <w:t xml:space="preserve"> 0°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i/>
          <w:caps w:val="false"/>
          <w:smallCaps w:val="false"/>
          <w:sz w:val="28"/>
        </w:rPr>
        <w:t xml:space="preserve">Z toho vyplývá, že skalární součin vektorů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bude roven zcela obecnému číslu!!!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  <w:t>Pokud přímky budou kolmé, bude skalární součin jejich směrových vektorů roven 0!!!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 w:val="false"/>
          <w:bCs w:val="false"/>
          <w:caps w:val="false"/>
          <w:smallCaps w:val="false"/>
          <w:sz w:val="28"/>
        </w:rPr>
        <w:t xml:space="preserve">, kde </w:t>
      </w: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je úhel obou vektorů a ten je 90°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</w:r>
    </w:p>
    <w:p>
      <w:pPr>
        <w:pStyle w:val="Heading"/>
        <w:ind w:left="2118" w:firstLine="6"/>
        <w:jc w:val="both"/>
        <w:rPr/>
      </w:pPr>
      <w:r>
        <w:rPr>
          <w:b w:val="false"/>
          <w:bCs w:val="false"/>
          <w:iCs/>
          <w:caps w:val="false"/>
          <w:smallCaps w:val="false"/>
          <w:sz w:val="28"/>
          <w:u w:val="single"/>
        </w:rPr>
        <w:t>Skalární součin vektorů s</w:t>
      </w:r>
      <w:r>
        <w:rPr>
          <w:b w:val="false"/>
          <w:bCs w:val="false"/>
          <w:iCs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Cs/>
          <w:caps w:val="false"/>
          <w:smallCaps w:val="false"/>
          <w:sz w:val="28"/>
          <w:u w:val="single"/>
        </w:rPr>
        <w:t xml:space="preserve"> a n</w:t>
      </w:r>
      <w:r>
        <w:rPr>
          <w:b w:val="false"/>
          <w:bCs w:val="false"/>
          <w:iCs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Cs/>
          <w:caps w:val="false"/>
          <w:smallCaps w:val="false"/>
          <w:sz w:val="28"/>
          <w:u w:val="single"/>
        </w:rPr>
        <w:t xml:space="preserve"> je v takovém případě roven součinu jejich velikostí!!! </w:t>
      </w:r>
    </w:p>
    <w:p>
      <w:pPr>
        <w:pStyle w:val="Heading"/>
        <w:ind w:left="354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‖"/>
            <m:endChr m:val="‖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 w:val="false"/>
          <w:bCs w:val="false"/>
          <w:caps w:val="false"/>
          <w:smallCaps w:val="false"/>
          <w:sz w:val="28"/>
        </w:rPr>
        <w:t xml:space="preserve">, kde </w:t>
      </w:r>
      <w:r>
        <w:rPr>
          <w:rFonts w:cs="Symbol" w:ascii="Symbol" w:hAnsi="Symbol"/>
          <w:b w:val="false"/>
          <w:bCs w:val="false"/>
          <w:i/>
          <w:caps w:val="false"/>
          <w:smallCaps w:val="false"/>
          <w:sz w:val="28"/>
        </w:rPr>
        <w:t></w:t>
      </w:r>
      <w:r>
        <w:rPr>
          <w:b w:val="false"/>
          <w:bCs w:val="false"/>
          <w:caps w:val="false"/>
          <w:smallCaps w:val="false"/>
          <w:sz w:val="28"/>
        </w:rPr>
        <w:t xml:space="preserve"> je úhel obou vektorů a ten je 0°.</w:t>
      </w:r>
    </w:p>
    <w:p>
      <w:pPr>
        <w:pStyle w:val="Heading"/>
        <w:ind w:left="354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Pokud tyto vektory jsou jednotkové, je jejich skalární součin roven 1!!!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Vektory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a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budou lineárně nezávislé!!!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  <w:u w:val="single"/>
        </w:rPr>
      </w:pPr>
      <w:r>
        <w:rPr>
          <w:b w:val="false"/>
          <w:bCs w:val="false"/>
          <w:i/>
          <w:caps w:val="false"/>
          <w:smallCaps w:val="false"/>
          <w:sz w:val="28"/>
          <w:u w:val="single"/>
        </w:rPr>
      </w:r>
    </w:p>
    <w:p>
      <w:pPr>
        <w:pStyle w:val="Heading"/>
        <w:ind w:left="1416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V tomto případě budou ale obě přímky p a q ležet v jedné rovině a budou mít společný jediný bod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Proto všechny vektory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, s</w:t>
      </w:r>
      <w:r>
        <w:rPr>
          <w:b w:val="false"/>
          <w:bCs w:val="false"/>
          <w:i/>
          <w:caps w:val="false"/>
          <w:smallCaps w:val="false"/>
          <w:sz w:val="28"/>
          <w:u w:val="single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 xml:space="preserve"> a PQ budou lineárně závislé !!!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ab/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= k .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+ l .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PQ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  <w:t>Podmínka různoběžnosti dvou přímek:</w:t>
        <w:tab/>
      </w:r>
      <w:r>
        <w:rPr>
          <w:b w:val="false"/>
          <w:bCs w:val="false"/>
          <w:i/>
          <w:iCs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b w:val="false"/>
          <w:bCs w:val="false"/>
          <w:i/>
          <w:iCs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</w:rPr>
        <w:tab/>
      </w:r>
      <w:r>
        <w:rPr>
          <w:b w:val="false"/>
          <w:caps w:val="false"/>
          <w:smallCaps w:val="false"/>
          <w:sz w:val="28"/>
          <w:u w:val="single"/>
        </w:rPr>
        <w:t>Mimoběžné přímky:</w:t>
      </w:r>
    </w:p>
    <w:p>
      <w:pPr>
        <w:pStyle w:val="Heading"/>
        <w:ind w:left="1410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Pokud jsou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caps w:val="false"/>
          <w:smallCaps w:val="false"/>
          <w:sz w:val="28"/>
        </w:rPr>
        <w:t xml:space="preserve"> a PQ lineárně nezávislé, potom všechny tři vektory neleží v jedné rovině. 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  <w:tab/>
        <w:tab/>
        <w:tab/>
        <w:tab/>
        <w:tab/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caps w:val="false"/>
          <w:smallCaps w:val="false"/>
          <w:sz w:val="28"/>
        </w:rPr>
        <w:t>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k .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i/>
          <w:caps w:val="false"/>
          <w:smallCaps w:val="false"/>
          <w:sz w:val="28"/>
        </w:rPr>
        <w:t xml:space="preserve"> + l . </w:t>
      </w:r>
      <w:r>
        <w:rPr>
          <w:b w:val="false"/>
          <w:bCs w:val="false"/>
          <w:i/>
          <w:caps w:val="false"/>
          <w:smallCaps w:val="false"/>
          <w:sz w:val="28"/>
          <w:u w:val="single"/>
        </w:rPr>
        <w:t>PQ</w:t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0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To znamená, že přímky p a q jsou mimoběžné!!!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1416" w:hanging="141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POZOR: </w:t>
        <w:tab/>
        <w:t>Tyto vztahy platí vždy pro směrové vektory obou přímek. Ale totéž by platilo i kdybychom použili jen normálové vektory přímek!!!</w:t>
        <w:tab/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4455</wp:posOffset>
                </wp:positionH>
                <wp:positionV relativeFrom="paragraph">
                  <wp:posOffset>-123190</wp:posOffset>
                </wp:positionV>
                <wp:extent cx="3590925" cy="2814955"/>
                <wp:effectExtent l="190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2814840"/>
                          <a:chOff x="0" y="0"/>
                          <a:chExt cx="3591000" cy="2814840"/>
                        </a:xfrm>
                      </wpg:grpSpPr>
                      <wps:wsp>
                        <wps:cNvSpPr/>
                        <wps:spPr>
                          <a:xfrm>
                            <a:off x="1486080" y="1445760"/>
                            <a:ext cx="21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1445760"/>
                            <a:ext cx="120960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681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6480" y="13482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56880" y="1680840"/>
                            <a:ext cx="48564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1175400"/>
                            <a:ext cx="857160" cy="35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920" y="167184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1538640"/>
                            <a:ext cx="561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09000" y="1518840"/>
                            <a:ext cx="5238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137664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240" y="433080"/>
                            <a:ext cx="59040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186228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2520" y="1090440"/>
                            <a:ext cx="276120" cy="59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136728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108144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109520"/>
                            <a:ext cx="280980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8720" y="918720"/>
                            <a:ext cx="276120" cy="59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3040" y="918720"/>
                            <a:ext cx="523800" cy="171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9957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6280" y="1297800"/>
                            <a:ext cx="280980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433160"/>
                            <a:ext cx="26676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6800" y="1166400"/>
                            <a:ext cx="523800" cy="171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0600" y="747360"/>
                            <a:ext cx="276120" cy="590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520" y="566280"/>
                            <a:ext cx="276120" cy="590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8440" y="718200"/>
                            <a:ext cx="857160" cy="352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4920" y="546840"/>
                            <a:ext cx="857160" cy="352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32920" y="537840"/>
                            <a:ext cx="523800" cy="171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7240" y="24912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22712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2525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9760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95696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5400" y="6433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3099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8440" y="9576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149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65pt;margin-top:-9.7pt;width:282.7pt;height:221.65pt" coordorigin="4133,-194" coordsize="5654,4433">
                <v:line id="shape_0" from="6473,2083" to="9787,20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3,-194" to="6473,20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7,2083" to="6471,39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763;top:2454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403;top:192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7,2453" to="7821,402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83,1657" to="8332,2211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703;top:243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7;top:2229;width:88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82,2198" to="7806,2467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823;top:197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3,488" to="8752,24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58;top:273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2,1523" to="8256,2452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518;top:195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8;top:150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3,1553" to="8557,3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97,1253" to="7431,2182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429,1253" to="8253,1522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833;top:137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3,1850" to="9307,3709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403,2063" to="7822,2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17,1643" to="9141,1912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142,983" to="9576,191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332,698" to="8766,162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288,937" to="9637,14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448,667" to="8797,122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752,653" to="9576,922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7058;top:372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8,3383" to="5498,3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8,3353" to="5558,3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8,2918" to="5138,3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8,2888" to="5198,3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18;top:81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3;top:29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8;top:131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953;top:2168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aps w:val="false"/>
          <w:smallCaps w:val="false"/>
          <w:sz w:val="28"/>
        </w:rPr>
        <w:t>Vzdálenost dvou mimoběžných přímek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Mějme dva libovolné body, bod P na přímce p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a bod Q na přímce q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Mějme také směrové vektory obou přímek,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je směrový vektor přímky p,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vektor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caps w:val="false"/>
          <w:smallCaps w:val="false"/>
          <w:sz w:val="28"/>
        </w:rPr>
        <w:t xml:space="preserve"> je směrový vektor přímky q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vertAlign w:val="subscript"/>
        </w:rPr>
      </w:pPr>
      <w:r>
        <w:rPr>
          <w:b w:val="false"/>
          <w:bCs w:val="false"/>
          <w:caps w:val="false"/>
          <w:smallCaps w:val="false"/>
          <w:sz w:val="28"/>
          <w:vertAlign w:val="subscript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vertAlign w:val="subscript"/>
        </w:rPr>
      </w:pPr>
      <w:r>
        <w:rPr>
          <w:b w:val="false"/>
          <w:bCs w:val="false"/>
          <w:caps w:val="false"/>
          <w:smallCaps w:val="false"/>
          <w:sz w:val="28"/>
          <w:vertAlign w:val="subscript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vertAlign w:val="subscript"/>
        </w:rPr>
      </w:pPr>
      <w:r>
        <w:rPr>
          <w:b w:val="false"/>
          <w:bCs w:val="false"/>
          <w:caps w:val="false"/>
          <w:smallCaps w:val="false"/>
          <w:sz w:val="28"/>
          <w:vertAlign w:val="subscript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vertAlign w:val="subscript"/>
        </w:rPr>
      </w:pPr>
      <w:r>
        <w:rPr>
          <w:b w:val="false"/>
          <w:bCs w:val="false"/>
          <w:caps w:val="false"/>
          <w:smallCaps w:val="false"/>
          <w:sz w:val="28"/>
          <w:vertAlign w:val="subscript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Z obrázku je patrné, že vzdálenost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dvou přímek, které jsou mimoběžné,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bude rovna kolmé výšce </w:t>
      </w:r>
    </w:p>
    <w:p>
      <w:pPr>
        <w:pStyle w:val="Heading"/>
        <w:ind w:left="708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rovnoběžnostěnu tvořeného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QP</w:t>
      </w:r>
      <w:r>
        <w:rPr>
          <w:b w:val="false"/>
          <w:bCs w:val="false"/>
          <w:caps w:val="false"/>
          <w:smallCaps w:val="false"/>
          <w:sz w:val="28"/>
        </w:rPr>
        <w:t xml:space="preserve"> na podstavu QABC, nebo-li bude to tloušťka tohoto rovnoběžnostěnu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Označme tuto výšku písmenem d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Výška d je kolmá na podstavu QABC a proto je její směr dán vektorovým součinem vektorů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q</w:t>
      </w:r>
      <w:r>
        <w:rPr>
          <w:b w:val="false"/>
          <w:bCs w:val="false"/>
          <w:caps w:val="false"/>
          <w:smallCaps w:val="false"/>
          <w:sz w:val="28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Velikost výšky d pak bude dána velikostí kolmého průmětu vektoru QP do směru této výšky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Proto chceme, aby směrový vektor výšky d byl vektorem jednotkovým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Bude platit:</w:t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d>
              <m:dPr>
                <m:begChr m:val="‖"/>
                <m:endChr m:val="‖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e>
            </m:d>
          </m:den>
        </m:f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4"/>
          <w:lang w:val="en-US" w:eastAsia="en-US"/>
        </w:rPr>
      </w:pPr>
      <w:r>
        <w:rPr>
          <w:b w:val="false"/>
          <w:bCs w:val="false"/>
          <w:caps w:val="false"/>
          <w:smallCap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1120</wp:posOffset>
                </wp:positionH>
                <wp:positionV relativeFrom="paragraph">
                  <wp:posOffset>100330</wp:posOffset>
                </wp:positionV>
                <wp:extent cx="6429375" cy="15716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57176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6pt;margin-top:7.9pt;width:506.2pt;height:123.7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48555</wp:posOffset>
                </wp:positionH>
                <wp:positionV relativeFrom="paragraph">
                  <wp:posOffset>360045</wp:posOffset>
                </wp:positionV>
                <wp:extent cx="1314450" cy="1057910"/>
                <wp:effectExtent l="3810" t="1270" r="127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1058040"/>
                          <a:chOff x="0" y="0"/>
                          <a:chExt cx="1314360" cy="1058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3352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672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8680"/>
                            <a:ext cx="1314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20"/>
                            <a:ext cx="32400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45160"/>
                            <a:ext cx="2005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121">
                                <a:moveTo>
                                  <a:pt x="36" y="11676"/>
                                </a:moveTo>
                                <a:arcTo wR="10800" hR="10800" stAng="10520899" swAng="45731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121">
                                <a:moveTo>
                                  <a:pt x="36" y="11676"/>
                                </a:moveTo>
                                <a:arcTo wR="10800" hR="10800" stAng="10520899" swAng="457310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41976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4824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667440"/>
                            <a:ext cx="390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4464000">
                            <a:off x="333720" y="382680"/>
                            <a:ext cx="109080" cy="644400"/>
                          </a:xfrm>
                          <a:custGeom>
                            <a:avLst/>
                            <a:gdLst>
                              <a:gd name="textAreaLeft" fmla="*/ 0 w 61920"/>
                              <a:gd name="textAreaRight" fmla="*/ 22320 w 61920"/>
                              <a:gd name="textAreaTop" fmla="*/ 9360 h 365400"/>
                              <a:gd name="textAreaBottom" fmla="*/ 356040 h 36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65pt;margin-top:28.35pt;width:103.45pt;height:83.25pt" coordorigin="7793,567" coordsize="2069,1665">
                <v:line id="shape_0" from="7793,567" to="8632,1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3,1303" to="8512,14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3,943" to="9862,1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33,568" to="9142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1121" path="l0,21600xee" stroked="t" o:allowincell="f" style="position:absolute;left:8514;top:953;width:315;height:3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017;top:1228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7;top:643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2;top:1618;width: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8318;top:1170;width:171;height:1014;mso-wrap-style:none;v-text-anchor:middle;rotation:74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i/>
          <w:caps w:val="false"/>
          <w:smallCaps w:val="false"/>
          <w:sz w:val="24"/>
        </w:rPr>
        <w:t>Dále víme, že velikost kolmého průmětu libovolného vektoru do určitého směru je dána absolutní hodnotou skalárního součinu promítaného vektoru s jednotkovým směrovým vektorem směru, do kterého promítáme!!!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4"/>
        </w:rPr>
      </w:pPr>
      <w:r>
        <w:rPr>
          <w:b w:val="false"/>
          <w:bCs w:val="false"/>
          <w:i/>
          <w:caps w:val="false"/>
          <w:smallCaps w:val="false"/>
          <w:sz w:val="24"/>
        </w:rPr>
        <w:tab/>
        <w:tab/>
        <w:tab/>
        <w:tab/>
        <w:tab/>
        <w:tab/>
        <w:tab/>
        <w:tab/>
        <w:tab/>
        <w:t xml:space="preserve">v = </w:t>
      </w:r>
      <w:r>
        <w:rPr>
          <w:b w:val="false"/>
          <w:bCs w:val="false"/>
          <w:i/>
          <w:caps w:val="false"/>
          <w:smallCaps w:val="false"/>
          <w:sz w:val="24"/>
          <w:u w:val="single"/>
        </w:rPr>
        <w:t>s</w:t>
      </w:r>
      <w:r>
        <w:rPr>
          <w:b w:val="false"/>
          <w:bCs w:val="false"/>
          <w:i/>
          <w:caps w:val="false"/>
          <w:smallCaps w:val="false"/>
          <w:sz w:val="24"/>
        </w:rPr>
        <w:t xml:space="preserve"> . </w:t>
      </w:r>
      <w:r>
        <w:rPr>
          <w:b w:val="false"/>
          <w:bCs w:val="false"/>
          <w:i/>
          <w:caps w:val="false"/>
          <w:smallCaps w:val="false"/>
          <w:sz w:val="24"/>
          <w:u w:val="single"/>
        </w:rPr>
        <w:t>u</w:t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4"/>
        </w:rPr>
      </w:pPr>
      <w:r>
        <w:rPr>
          <w:b w:val="false"/>
          <w:bCs w:val="false"/>
          <w:i/>
          <w:caps w:val="false"/>
          <w:smallCap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4"/>
        </w:rPr>
      </w:pPr>
      <w:r>
        <w:rPr>
          <w:b w:val="false"/>
          <w:bCs w:val="false"/>
          <w:i/>
          <w:caps w:val="false"/>
          <w:smallCap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caps w:val="false"/>
          <w:smallCaps w:val="false"/>
          <w:sz w:val="28"/>
        </w:rPr>
      </w:pPr>
      <w:r>
        <w:rPr>
          <w:b w:val="false"/>
          <w:bCs w:val="false"/>
          <w:i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Takže vzdálenost d dvou mimoběžných přímek p a q bude rovna:</w:t>
      </w:r>
    </w:p>
    <w:p>
      <w:pPr>
        <w:pStyle w:val="Heading"/>
        <w:ind w:left="6372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num>
                <m:den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e>
                  </m:d>
                </m:den>
              </m:f>
            </m:e>
          </m:d>
        </m:oMath>
      </m:oMathPara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0180</wp:posOffset>
                </wp:positionH>
                <wp:positionV relativeFrom="paragraph">
                  <wp:posOffset>160655</wp:posOffset>
                </wp:positionV>
                <wp:extent cx="3724275" cy="2657475"/>
                <wp:effectExtent l="1905" t="0" r="190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200" cy="2657520"/>
                          <a:chOff x="0" y="0"/>
                          <a:chExt cx="3724200" cy="2657520"/>
                        </a:xfrm>
                      </wpg:grpSpPr>
                      <wps:wsp>
                        <wps:cNvSpPr/>
                        <wps:spPr>
                          <a:xfrm flipV="1">
                            <a:off x="0" y="1139040"/>
                            <a:ext cx="280980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280" y="0"/>
                            <a:ext cx="3409920" cy="2657520"/>
                          </a:xfrm>
                        </wpg:grpSpPr>
                        <wps:wsp>
                          <wps:cNvSpPr/>
                          <wps:spPr>
                            <a:xfrm>
                              <a:off x="1265040" y="1447920"/>
                              <a:ext cx="21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040" y="0"/>
                              <a:ext cx="0" cy="1447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1447920"/>
                              <a:ext cx="1209600" cy="12096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520" y="19785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9280" y="1559520"/>
                              <a:ext cx="343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04840" y="1367640"/>
                              <a:ext cx="857160" cy="35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693080"/>
                              <a:ext cx="343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1360" y="1797840"/>
                              <a:ext cx="5619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9000" y="1140480"/>
                              <a:ext cx="343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9640" y="2311920"/>
                              <a:ext cx="343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560" y="1969200"/>
                              <a:ext cx="343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00120" y="1356840"/>
                              <a:ext cx="2809800" cy="11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1539720"/>
                              <a:ext cx="35244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3040" y="1739880"/>
                              <a:ext cx="74304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45160"/>
                              <a:ext cx="343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245412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243540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197820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95912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17114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9280" y="1379880"/>
                              <a:ext cx="743040" cy="2476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4pt;margin-top:12.65pt;width:293.2pt;height:209.25pt" coordorigin="4268,253" coordsize="5864,4185">
                <v:line id="shape_0" from="4268,2047" to="8692,3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63;top:253;width:5369;height:4185">
                  <v:line id="shape_0" from="6755,2533" to="10069,2533" stroked="t" o:allowincell="f" style="position:absolute">
                    <v:stroke color="black" weight="936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6755,253" to="6755,2532" stroked="t" o:allowincell="f" style="position:absolute;flip:y">
                    <v:stroke color="black" weight="936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4849,2533" to="6753,4437" stroked="t" o:allowincell="f" style="position:absolute;flip:x">
                    <v:stroke color="black" weight="936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oval id="shape_0" fillcolor="white" stroked="t" o:allowincell="f" style="position:absolute;left:7658;top:3369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313;top:2709;width:5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03,2407" to="7852,2961" stroked="t" o:allowincell="f" style="position:absolute;flip:y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6203;top:2919;width:5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2;top:3084;width:88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8;top:2049;width:5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8;top:3894;width:5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3;top:3354;width:5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08,2390" to="10132,4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78,2678" to="7732,3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0,2993" to="7669,3382" stroked="t" o:allowincell="f" style="position:absolute;flip:xy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763;top:3474;width:5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43,4118" to="5843,4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3,4088" to="5903,4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3,3368" to="5423,3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3,3338" to="5483,35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43;top:2948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880,2426" to="9049,2815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aps w:val="false"/>
          <w:smallCaps w:val="false"/>
          <w:sz w:val="28"/>
        </w:rPr>
        <w:t>Vzdálenost dvou rovnoběžných přímek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 xml:space="preserve">Vzdálenost d dvou rovnoběžných přímek p a q  je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 xml:space="preserve">vlastně kolmá vzdálenost libovolného bodu Q na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 xml:space="preserve">přímce q od přímky p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Bod P je libovolným bodem přímky p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Z obrázku je zřejmé, že tato vzdálenost je rovna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podílu plochy rovnoběžníku vytvořeného vektory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PQ</w:t>
      </w:r>
      <w:r>
        <w:rPr>
          <w:b w:val="false"/>
          <w:bCs w:val="false"/>
          <w:caps w:val="false"/>
          <w:smallCaps w:val="false"/>
          <w:sz w:val="28"/>
        </w:rPr>
        <w:t xml:space="preserve"> a velikosti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Tedy:</w:t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‖"/>
                <m:endChr m:val="‖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e>
                </m:bar>
              </m:e>
            </m:d>
          </m:num>
          <m:den>
            <m:d>
              <m:dPr>
                <m:begChr m:val="‖"/>
                <m:endChr m:val="‖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0180</wp:posOffset>
                </wp:positionH>
                <wp:positionV relativeFrom="paragraph">
                  <wp:posOffset>160655</wp:posOffset>
                </wp:positionV>
                <wp:extent cx="3684270" cy="2657475"/>
                <wp:effectExtent l="1905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240" cy="2657520"/>
                          <a:chOff x="0" y="0"/>
                          <a:chExt cx="3684240" cy="2657520"/>
                        </a:xfrm>
                      </wpg:grpSpPr>
                      <wps:wsp>
                        <wps:cNvSpPr/>
                        <wps:spPr>
                          <a:xfrm flipV="1">
                            <a:off x="0" y="1139040"/>
                            <a:ext cx="280980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1447920"/>
                            <a:ext cx="21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9320" y="0"/>
                            <a:ext cx="0" cy="144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1447920"/>
                            <a:ext cx="1209600" cy="1209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978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3560" y="15595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19120" y="1367640"/>
                            <a:ext cx="857160" cy="35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8680" y="169308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1797840"/>
                            <a:ext cx="561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048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19692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1539720"/>
                            <a:ext cx="35244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7320" y="1739880"/>
                            <a:ext cx="7430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20451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0960" y="1711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3560" y="1379880"/>
                            <a:ext cx="74304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622520"/>
                            <a:ext cx="866880" cy="371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4pt;margin-top:12.65pt;width:290.05pt;height:209.2pt" coordorigin="4268,253" coordsize="5801,4184">
                <v:line id="shape_0" from="4268,2047" to="8692,3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55,2533" to="10069,2533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6755,253" to="6755,2532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849,2533" to="6753,4437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7658;top:3369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313;top:270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3,2407" to="7852,2961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03;top:291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2;top:3084;width:88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8;top:2049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3;top:335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78,2678" to="7732,3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0,2993" to="7669,3382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763;top:347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443;top:2948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880,2426" to="9049,2815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88,2808" to="9052,339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aps w:val="false"/>
          <w:smallCaps w:val="false"/>
          <w:sz w:val="28"/>
        </w:rPr>
        <w:t>Vzdálenost bodu a přímky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 xml:space="preserve">Vzdálenost d libovolného bodu Q a přímky p  je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 xml:space="preserve">kolmá vzdálenost libovolného bodu Q od přímky p. 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Bod P je libovolným bodem přímky p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Z obrázku je zřejmé, že tato vzdálenost je rovna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podílu plochy rovnoběžníku vytvořeného vektory</w:t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PQ</w:t>
      </w:r>
      <w:r>
        <w:rPr>
          <w:b w:val="false"/>
          <w:bCs w:val="false"/>
          <w:caps w:val="false"/>
          <w:smallCaps w:val="false"/>
          <w:sz w:val="28"/>
        </w:rPr>
        <w:t xml:space="preserve"> a velikosti vektoru </w:t>
      </w:r>
      <w:r>
        <w:rPr>
          <w:b w:val="false"/>
          <w:bCs w:val="false"/>
          <w:caps w:val="false"/>
          <w:smallCaps w:val="false"/>
          <w:sz w:val="28"/>
          <w:u w:val="single"/>
        </w:rPr>
        <w:t>s</w:t>
      </w:r>
      <w:r>
        <w:rPr>
          <w:b w:val="false"/>
          <w:bCs w:val="false"/>
          <w:caps w:val="false"/>
          <w:smallCaps w:val="false"/>
          <w:sz w:val="28"/>
          <w:vertAlign w:val="subscript"/>
        </w:rPr>
        <w:t>p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Tedy:</w:t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‖"/>
                <m:endChr m:val="‖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e>
                </m:bar>
              </m:e>
            </m:d>
          </m:num>
          <m:den>
            <m:d>
              <m:dPr>
                <m:begChr m:val="‖"/>
                <m:endChr m:val="‖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  <w:sz w:val="28"/>
      <w:u w:val="single"/>
    </w:rPr>
  </w:style>
  <w:style w:type="paragraph" w:styleId="Zkladntext3">
    <w:name w:val="Základní text 3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6:48:00Z</dcterms:created>
  <dc:creator>Radek</dc:creator>
  <dc:description/>
  <dc:language>en-US</dc:language>
  <cp:lastModifiedBy>Radek</cp:lastModifiedBy>
  <cp:lastPrinted>2005-04-19T16:54:00Z</cp:lastPrinted>
  <dcterms:modified xsi:type="dcterms:W3CDTF">2005-05-26T16:49:00Z</dcterms:modified>
  <cp:revision>4</cp:revision>
  <dc:subject/>
  <dc:title>MATICE, OPERACE S MATICEMI</dc:title>
</cp:coreProperties>
</file>