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obrazení množiny R do jednotkové kružni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dnotková kružnice je kružnice o poloměru r =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likost úhlu tedy odvozujeme od délky oblouku na jednotkové kružni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kud má kružnice poloměr roven 1, musí podle definice obloukové máry být velikost úhlu rovna přímo délce oblouku na této kružni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chť má jednotková kružnice střed označen bodem 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tom úhel ASB má velikost 1 radián, jestliže se délka oblouku na kružnici rovná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olik na úvod, nyní přejděme k novému učivu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4125</wp:posOffset>
                </wp:positionH>
                <wp:positionV relativeFrom="paragraph">
                  <wp:posOffset>321945</wp:posOffset>
                </wp:positionV>
                <wp:extent cx="2765425" cy="24472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5520" cy="2447280"/>
                          <a:chOff x="0" y="0"/>
                          <a:chExt cx="2765520" cy="244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5520" cy="2447280"/>
                          </a:xfrm>
                        </wpg:grpSpPr>
                        <wps:wsp>
                          <wps:cNvSpPr/>
                          <wps:spPr>
                            <a:xfrm>
                              <a:off x="285120" y="490320"/>
                              <a:ext cx="1579320" cy="157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280160"/>
                              <a:ext cx="19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960" y="0"/>
                              <a:ext cx="0" cy="213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3200" y="123876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5560" y="1050120"/>
                              <a:ext cx="9399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I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[1; 0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400" y="213480"/>
                              <a:ext cx="9399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J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[0; 1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200" y="206496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664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74960" y="199440"/>
                            <a:ext cx="98100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8560" y="568800"/>
                            <a:ext cx="3657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3240" y="990720"/>
                            <a:ext cx="39060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021">
                                <a:moveTo>
                                  <a:pt x="18031" y="2778"/>
                                </a:moveTo>
                                <a:arcTo wR="10800" hR="10800" stAng="-2877973" swAng="28779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021">
                                <a:moveTo>
                                  <a:pt x="18031" y="2778"/>
                                </a:moveTo>
                                <a:arcTo wR="10800" hR="10800" stAng="-2877973" swAng="2877973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75pt;margin-top:25.35pt;width:217.75pt;height:192.7pt" coordorigin="5975,507" coordsize="4355,3854">
                <v:group id="shape_0" style="position:absolute;left:5975;top:507;width:4355;height:3854">
                  <v:oval id="shape_0" fillcolor="white" stroked="t" o:allowincell="f" style="position:absolute;left:6424;top:1279;width:2486;height:248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267,2523" to="9369,25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8,507" to="7668,387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602;top:2458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50;top:2161;width:147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I =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[1; 0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42;top:843;width:147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J =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[0; 1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59;top:3759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75;top:2533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668,821" to="9212,25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524;top:1403;width:57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2778" coordsize="10800,8021" path="l0,21600xee" stroked="t" o:allowincell="f" style="position:absolute;left:7681;top:2067;width:614;height:456;mso-wrap-style:none;v-text-anchor:middle">
                  <v:fill o:detectmouseclick="t" on="false"/>
                  <v:stroke color="black" weight="25560" joinstyle="miter" endcap="flat"/>
                  <w10:wrap type="square"/>
                </v:rect>
              </v:group>
            </w:pict>
          </mc:Fallback>
        </mc:AlternateContent>
      </w:r>
      <w:r>
        <w:rPr>
          <w:sz w:val="28"/>
        </w:rPr>
        <w:t>Zvolíme si v rovině kartézskou soustavu souřadnic a sestrojíme jednotkovou kružnici 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eme nyní uvažovat zobrazení U množiny všech R do jednotkové kružnice k, které je dáno takt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Každému reálnému číslu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</w:t>
      </w:r>
      <w:r>
        <w:rPr>
          <w:sz w:val="28"/>
        </w:rPr>
        <w:t>0; 2</w:t>
      </w:r>
      <w:r>
        <w:rPr>
          <w:rFonts w:cs="Symbol" w:ascii="Symbol" w:hAnsi="Symbol"/>
          <w:sz w:val="28"/>
        </w:rPr>
        <w:t></w:t>
      </w:r>
      <w:r>
        <w:rPr>
          <w:rFonts w:eastAsia="Symbol" w:cs="Symbol" w:ascii="Symbol" w:hAnsi="Symbol"/>
          <w:sz w:val="28"/>
        </w:rPr>
        <w:t></w:t>
      </w:r>
      <w:r>
        <w:rPr>
          <w:sz w:val="28"/>
        </w:rPr>
        <w:t xml:space="preserve"> přiřadíme bod K pro který bude plati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>a)</w:t>
        <w:tab/>
        <w:t>Úhel IOK je částí úhlu IOJ pro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</w:t>
      </w:r>
      <w:r>
        <w:rPr>
          <w:sz w:val="28"/>
        </w:rPr>
        <w:t xml:space="preserve">0;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/2</w:t>
      </w:r>
      <w:r>
        <w:rPr>
          <w:rFonts w:eastAsia="Symbol" w:cs="Symbol" w:ascii="Symbol" w:hAnsi="Symbol"/>
          <w:sz w:val="28"/>
        </w:rPr>
        <w:t></w:t>
      </w:r>
      <w:r>
        <w:rPr>
          <w:sz w:val="28"/>
        </w:rPr>
        <w:t xml:space="preserve"> nebo obsahuje úhel IOJ jako svou část  pro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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/2; 2</w:t>
      </w:r>
      <w:r>
        <w:rPr>
          <w:rFonts w:cs="Symbol" w:ascii="Symbol" w:hAnsi="Symbol"/>
          <w:sz w:val="28"/>
        </w:rPr>
        <w:t></w:t>
      </w:r>
      <w:r>
        <w:rPr>
          <w:rFonts w:eastAsia="Symbol" w:cs="Symbol" w:ascii="Symbol" w:hAnsi="Symbol"/>
          <w:sz w:val="28"/>
        </w:rPr>
        <w:t>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/>
      </w:pPr>
      <w:r>
        <w:rPr>
          <w:sz w:val="28"/>
        </w:rPr>
        <w:t>b)</w:t>
        <w:tab/>
        <w:t>Délka oblouku IK je rovna x</w:t>
      </w:r>
      <w:r>
        <w:rPr>
          <w:sz w:val="28"/>
          <w:vertAlign w:val="subscript"/>
        </w:rPr>
        <w:t>0</w:t>
      </w:r>
      <w:r>
        <w:rPr>
          <w:sz w:val="28"/>
        </w:rPr>
        <w:t>; protože k je jednotková kružnice, je hodnota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rovna číselné hodnotě úhlu IOK v obloukové míř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e-li x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R - </w:t>
      </w:r>
      <w:r>
        <w:rPr>
          <w:rFonts w:eastAsia="Symbol" w:cs="Symbol" w:ascii="Symbol" w:hAnsi="Symbol"/>
          <w:sz w:val="28"/>
        </w:rPr>
        <w:t></w:t>
      </w:r>
      <w:r>
        <w:rPr>
          <w:sz w:val="28"/>
        </w:rPr>
        <w:t>0; 2</w:t>
      </w:r>
      <w:r>
        <w:rPr>
          <w:rFonts w:cs="Symbol" w:ascii="Symbol" w:hAnsi="Symbol"/>
          <w:sz w:val="28"/>
        </w:rPr>
        <w:t></w:t>
      </w:r>
      <w:r>
        <w:rPr>
          <w:sz w:val="28"/>
          <w:lang w:val="en-US"/>
        </w:rPr>
        <w:t xml:space="preserve">),  najdeme  nejprve  takové </w:t>
      </w:r>
      <w:r>
        <w:rPr>
          <w:sz w:val="28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</w:t>
      </w:r>
      <w:r>
        <w:rPr>
          <w:sz w:val="28"/>
        </w:rPr>
        <w:t>0; 2</w:t>
      </w:r>
      <w:r>
        <w:rPr>
          <w:rFonts w:cs="Symbol" w:ascii="Symbol" w:hAnsi="Symbol"/>
          <w:sz w:val="28"/>
        </w:rPr>
        <w:t></w:t>
      </w:r>
      <w:r>
        <w:rPr>
          <w:rFonts w:eastAsia="Symbol" w:cs="Symbol" w:ascii="Symbol" w:hAnsi="Symbol"/>
          <w:sz w:val="28"/>
        </w:rPr>
        <w:t></w:t>
      </w:r>
      <w:r>
        <w:rPr>
          <w:sz w:val="28"/>
        </w:rPr>
        <w:t xml:space="preserve"> a takové číslo m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Z, pro něž platí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x =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m.2</w:t>
      </w:r>
      <w:r>
        <w:rPr>
          <w:rFonts w:cs="Symbol" w:ascii="Symbol" w:hAnsi="Symbol"/>
          <w:sz w:val="28"/>
        </w:rPr>
        <w:t>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Potom přiřadíme číslu x stejný bod K, jaký odpovídá číslu x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3:30:00Z</dcterms:created>
  <dc:creator>Radek Hampl</dc:creator>
  <dc:description/>
  <dc:language>en-US</dc:language>
  <cp:lastModifiedBy>Radek Hampl</cp:lastModifiedBy>
  <dcterms:modified xsi:type="dcterms:W3CDTF">2005-12-07T17:55:00Z</dcterms:modified>
  <cp:revision>23</cp:revision>
  <dc:subject/>
  <dc:title>ÚHEL A JEHO VELIKOST</dc:title>
</cp:coreProperties>
</file>