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garitmické rovn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garitmické rovnice jsou takové rovnice, které obsahují neznámou v argumentu logaritmu a nebo v základu logarit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řešení logaritmických rovnic budeme používat vlastnosti logaritmů a také věty o logaritme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A kromě toho ještě tyto další věty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1)</w:t>
        <w:tab/>
        <w:t>Pro každé kladné reálné číslo a různé od 1, pro všechna kladná reálná čísla x platí: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>y = log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x </w:t>
        <w:tab/>
        <w:t xml:space="preserve">právě tehdy, když </w:t>
        <w:tab/>
        <w:tab/>
        <w:t>a</w:t>
      </w:r>
      <w:r>
        <w:rPr>
          <w:sz w:val="28"/>
          <w:vertAlign w:val="superscript"/>
        </w:rPr>
        <w:t>y</w:t>
      </w:r>
      <w:r>
        <w:rPr>
          <w:sz w:val="28"/>
        </w:rPr>
        <w:t xml:space="preserve"> =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2)</w:t>
        <w:tab/>
        <w:t>Pro každé kladné reálné číslo a různé od 1 a pro všechna kladná reálná čísla x, y platí: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ab/>
        <w:tab/>
        <w:tab/>
        <w:t xml:space="preserve">je-li </w:t>
        <w:tab/>
        <w:t>log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x = log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y, </w:t>
        <w:tab/>
        <w:t xml:space="preserve">potom </w:t>
        <w:tab/>
        <w:t>x = 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3)</w:t>
        <w:tab/>
        <w:t>Pro každé kladné reálné číslo a, pro všechna kladná reálná čísla x, y různá od 1 platí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je-li</w:t>
        <w:tab/>
        <w:t>log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a = log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a, </w:t>
        <w:tab/>
        <w:t xml:space="preserve">potom </w:t>
        <w:tab/>
        <w:t>x = 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lší řešení logaritmických rovnic si ukážeme na příklade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06:00Z</dcterms:created>
  <dc:creator>Radek</dc:creator>
  <dc:description/>
  <dc:language>en-US</dc:language>
  <cp:lastModifiedBy>Radek</cp:lastModifiedBy>
  <dcterms:modified xsi:type="dcterms:W3CDTF">2005-01-22T11:16:00Z</dcterms:modified>
  <cp:revision>15</cp:revision>
  <dc:subject/>
  <dc:title>EXPONENCIÁLNÍ ROVNICE</dc:title>
</cp:coreProperties>
</file>