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vrch a objem kvádru, hranolu a válc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ýpočty povrchů a objemů těles se opírají o věty o shodném zobrazen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oto zopakujme co to vlastně shodné zobrazení je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Je to každé takové zobrazení, kde pro každé dva libovolné body X a Y a jejich obrazy X’ a Y‘ platí, že |XY| = |X’Y‘|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ále je třeba si uvědomit, že každému tělesu v prostoru lze přiřadit právě jedno nezáporné číslo nazývané objem tak, aby platily následující vlastnost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aždým dvěma shodným tělesům je přiřazen týž objem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bjem sjednocení dvou těles, která nemají společné vnitřní body, je roven součtu objemů těchto těle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bjem krychle jejíž hrana je rovna 1, je roven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0" w:hanging="1410"/>
        <w:jc w:val="both"/>
        <w:rPr/>
      </w:pPr>
      <w:r>
        <w:rPr>
          <w:sz w:val="28"/>
        </w:rPr>
        <w:t>POZOR:</w:t>
        <w:tab/>
        <w:t>Platí, že dvě stejná tělesa mají vždy stejný objem. ALE dvě tělesa mající stejný objem mohou, ale také nemusí být shodná!!!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V vlastnosti 2) vyplývá ještě jedna závažná skutečnost:</w:t>
        <w:tab/>
        <w:t>je-li první těleso částí druhého, objem prvního tělesa je vždy menší!!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ké platí pro tato tělesa:</w:t>
        <w:tab/>
        <w:t>Objem = plocha základny . výšk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bjem krychle:</w:t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3130</wp:posOffset>
                </wp:positionH>
                <wp:positionV relativeFrom="paragraph">
                  <wp:posOffset>179705</wp:posOffset>
                </wp:positionV>
                <wp:extent cx="1685925" cy="1665605"/>
                <wp:effectExtent l="12065" t="1270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665720"/>
                          <a:chOff x="0" y="0"/>
                          <a:chExt cx="1685880" cy="1665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71600" cy="343080"/>
                          </a:xfrm>
                          <a:prstGeom prst="parallelogram">
                            <a:avLst>
                              <a:gd name="adj" fmla="val 999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440"/>
                            <a:ext cx="1019160" cy="101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513360" y="504720"/>
                            <a:ext cx="1362240" cy="352440"/>
                          </a:xfrm>
                          <a:prstGeom prst="parallelogram">
                            <a:avLst>
                              <a:gd name="adj" fmla="val 1009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80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01016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10160"/>
                            <a:ext cx="34308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132264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3510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10846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440"/>
                            <a:ext cx="137160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10160"/>
                            <a:ext cx="137160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40824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9892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9pt;margin-top:14.2pt;width:147.65pt;height:131.1pt" coordorigin="5438,284" coordsize="2953,262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438;top:284;width:2159;height:53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38;top:824;width:1604;height:1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247;top:1078;width:2144;height:554;flip:x;mso-wrap-style:none;v-text-anchor:middle;rotation:270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78,314" to="5978,18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23,1874" to="7612,18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8,1874" to="5977,242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83;top:2366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3;top:836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8;top:1991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38,824" to="7597,187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438,1874" to="7597,2428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6203;top:926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1841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</w:rPr>
        <w:t>V = a.a.a = a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S = 6.a.a = 6.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Jedná se o speciální případ kvádru, kdy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jsou všechny tři strany stejně dlouh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1280</wp:posOffset>
                </wp:positionH>
                <wp:positionV relativeFrom="paragraph">
                  <wp:posOffset>12700</wp:posOffset>
                </wp:positionV>
                <wp:extent cx="1515110" cy="2125980"/>
                <wp:effectExtent l="12065" t="1270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2126160"/>
                          <a:chOff x="0" y="0"/>
                          <a:chExt cx="1515240" cy="2126160"/>
                        </a:xfrm>
                      </wpg:grpSpPr>
                      <wps:wsp>
                        <wps:cNvSpPr/>
                        <wps:spPr>
                          <a:xfrm>
                            <a:off x="720" y="6480"/>
                            <a:ext cx="1333440" cy="302400"/>
                          </a:xfrm>
                          <a:prstGeom prst="parallelogram">
                            <a:avLst>
                              <a:gd name="adj" fmla="val 1102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8520"/>
                            <a:ext cx="1019160" cy="152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57760" y="761400"/>
                            <a:ext cx="1832040" cy="309240"/>
                          </a:xfrm>
                          <a:prstGeom prst="parallelogram">
                            <a:avLst>
                              <a:gd name="adj" fmla="val 991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33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51812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499400"/>
                            <a:ext cx="32400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760" y="17830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79236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000" y="16020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13200"/>
                            <a:ext cx="132408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22800"/>
                            <a:ext cx="13240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" y="147816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200" y="7354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4pt;margin-top:1.5pt;width:164.5pt;height:166.9pt" coordorigin="6128,30" coordsize="3290,3338">
                <v:shape id="shape_0" fillcolor="white" stroked="t" o:allowincell="f" style="position:absolute;left:6129;top:30;width:2099;height:475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129;top:506;width:1604;height:2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534;top:1219;width:2884;height:486;flip:x;mso-wrap-style:none;v-text-anchor:middle;rotation:270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9,41" to="6669,23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39,2411" to="8228,241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29,2381" to="6638,290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789;top:2828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4;top:1268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4;top:2543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513" to="8213,240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128,2418" to="8212,2912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6549;top:2348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9;top:1178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</w:rPr>
        <w:t>Objem kvádru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1"/>
        <w:rPr/>
      </w:pPr>
      <w:r>
        <w:rPr/>
        <w:tab/>
        <w:t>V = a.b.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 = 2(a.b + b.c + c.a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bjem hranolu:</w:t>
      </w:r>
    </w:p>
    <w:p>
      <w:pPr>
        <w:pStyle w:val="Normal"/>
        <w:jc w:val="both"/>
        <w:rPr/>
      </w:pPr>
      <w:r>
        <w:rPr>
          <w:sz w:val="28"/>
        </w:rPr>
        <w:tab/>
        <w:t>Podstava hranolu je pravidelný n-úhelník!!!</w:t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7930</wp:posOffset>
                </wp:positionH>
                <wp:positionV relativeFrom="paragraph">
                  <wp:posOffset>81915</wp:posOffset>
                </wp:positionV>
                <wp:extent cx="1819275" cy="220980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2209680"/>
                          <a:chOff x="0" y="0"/>
                          <a:chExt cx="1819440" cy="2209680"/>
                        </a:xfrm>
                      </wpg:grpSpPr>
                      <wps:wsp>
                        <wps:cNvSpPr/>
                        <wps:spPr>
                          <a:xfrm>
                            <a:off x="771480" y="0"/>
                            <a:ext cx="94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28760"/>
                            <a:ext cx="94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0"/>
                            <a:ext cx="954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7320" y="219240"/>
                            <a:ext cx="7621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9520"/>
                            <a:ext cx="954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7621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483920"/>
                            <a:ext cx="94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914480"/>
                            <a:ext cx="94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483920"/>
                            <a:ext cx="954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7320" y="1704960"/>
                            <a:ext cx="7621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95600"/>
                            <a:ext cx="954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1483920"/>
                            <a:ext cx="7621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287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287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2095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184788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781200"/>
                            <a:ext cx="361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9pt;margin-top:6.45pt;width:143.25pt;height:174.05pt" coordorigin="5918,129" coordsize="2865,3481">
                <v:line id="shape_0" from="7133,129" to="8617,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3,804" to="756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3,129" to="8782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3,475" to="8782,8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3,459" to="6082,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8,129" to="7147,4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30,2466" to="8614,24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83,3144" to="7567,3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3,2466" to="8782,27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83,2814" to="8782,31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3,2799" to="6082,3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5,2466" to="7144,279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83,804" to="6083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8,459" to="5918,2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8,804" to="7598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3,459" to="8783,2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8,129" to="8648,24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30,129" to="7130,24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668;top:3039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3;top:1359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  <w:t>Nazývá se tedy hranol pravidelný n-bok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Je také kolmý, jestliže jsou jeho hrany kolmé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k podstavě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V = S</w:t>
      </w:r>
      <w:r>
        <w:rPr>
          <w:sz w:val="28"/>
          <w:vertAlign w:val="subscript"/>
        </w:rPr>
        <w:t>p</w:t>
      </w:r>
      <w:r>
        <w:rPr>
          <w:sz w:val="28"/>
        </w:rPr>
        <w:t>.v</w:t>
      </w:r>
    </w:p>
    <w:p>
      <w:pPr>
        <w:pStyle w:val="Normal"/>
        <w:jc w:val="both"/>
        <w:rPr/>
      </w:pPr>
      <w:r>
        <w:rPr>
          <w:sz w:val="28"/>
        </w:rPr>
        <w:tab/>
        <w:t>S = 2S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pl</w:t>
      </w:r>
      <w:r>
        <w:rPr>
          <w:sz w:val="28"/>
        </w:rPr>
        <w:t xml:space="preserve"> = 2S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+ n.a.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I zde existují tělesové úhlopříčky a jejich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výpočet vychází opět z Pythagorovy vět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bjem válc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Válec je těleso, jehož podstavou je kruh.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5080</wp:posOffset>
                </wp:positionH>
                <wp:positionV relativeFrom="paragraph">
                  <wp:posOffset>90805</wp:posOffset>
                </wp:positionV>
                <wp:extent cx="1495425" cy="192532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925280"/>
                          <a:chOff x="0" y="0"/>
                          <a:chExt cx="1495440" cy="19252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95440" cy="60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53960"/>
                            <a:ext cx="1494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4" h="10800">
                                <a:moveTo>
                                  <a:pt x="6" y="10452"/>
                                </a:moveTo>
                                <a:arcTo wR="10800" hR="10800" stAng="-10689144" swAng="106891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4" h="10800">
                                <a:moveTo>
                                  <a:pt x="6" y="10452"/>
                                </a:moveTo>
                                <a:arcTo wR="10800" hR="10800" stAng="-10689144" swAng="106891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639440"/>
                            <a:ext cx="1494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4" h="10800">
                                <a:moveTo>
                                  <a:pt x="6" y="10452"/>
                                </a:moveTo>
                                <a:arcTo wR="10800" hR="10800" stAng="-10689144" swAng="106891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4" h="10800">
                                <a:moveTo>
                                  <a:pt x="6" y="10452"/>
                                </a:moveTo>
                                <a:arcTo wR="10800" hR="10800" stAng="-10689144" swAng="106891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30528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528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64844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30528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38160"/>
                            <a:ext cx="71424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480" y="156204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75240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4pt;margin-top:7.15pt;width:117.75pt;height:151.6pt" coordorigin="6008,143" coordsize="2355,3032">
                <v:oval id="shape_0" fillcolor="white" stroked="t" o:allowincell="f" style="position:absolute;left:6008;top:144;width:2354;height:9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21594,10800" path="l0,21600xee" stroked="t" o:allowincell="f" style="position:absolute;left:6009;top:2275;width:2353;height:44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21594,10800" path="l0,21600xee" stroked="t" o:allowincell="f" style="position:absolute;left:6009;top:2725;width:2353;height:44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363,624" to="8363,2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8,624" to="6008,2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8,2739" to="8362,27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93,624" to="7193,27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23,203" to="7747,10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92;top:2603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2;top:1328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2;top:143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V = S</w:t>
      </w:r>
      <w:r>
        <w:rPr>
          <w:sz w:val="28"/>
          <w:vertAlign w:val="subscript"/>
        </w:rPr>
        <w:t>p</w:t>
      </w:r>
      <w:r>
        <w:rPr>
          <w:sz w:val="28"/>
        </w:rPr>
        <w:t xml:space="preserve">.v =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.r</w:t>
      </w:r>
      <w:r>
        <w:rPr>
          <w:sz w:val="28"/>
          <w:vertAlign w:val="superscript"/>
        </w:rPr>
        <w:t>2</w:t>
      </w:r>
      <w:r>
        <w:rPr>
          <w:sz w:val="28"/>
        </w:rPr>
        <w:t>.v</w:t>
      </w:r>
    </w:p>
    <w:p>
      <w:pPr>
        <w:pStyle w:val="Normal"/>
        <w:jc w:val="both"/>
        <w:rPr/>
      </w:pPr>
      <w:r>
        <w:rPr>
          <w:sz w:val="28"/>
        </w:rPr>
        <w:tab/>
        <w:t>S = 2S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pl</w:t>
      </w:r>
      <w:r>
        <w:rPr>
          <w:sz w:val="28"/>
        </w:rPr>
        <w:t xml:space="preserve"> = 2.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.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.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 xml:space="preserve">.r.v =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  = 2.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.r(r + v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8:15:00Z</dcterms:created>
  <dc:creator>Radek</dc:creator>
  <dc:description/>
  <dc:language>en-US</dc:language>
  <cp:lastModifiedBy>Radek</cp:lastModifiedBy>
  <dcterms:modified xsi:type="dcterms:W3CDTF">2005-02-19T09:28:00Z</dcterms:modified>
  <cp:revision>57</cp:revision>
  <dc:subject/>
  <dc:title>STEREOMETRIE – ZÁKLADNÍ VĚTY A POJMY</dc:title>
</cp:coreProperties>
</file>