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hly příslušné k oblouku kružnic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tředový úhel příslušná k oblouku AB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Je úhel, jehož středem je střed S kružnice k a jehož ramena procházejí krajními body oblouku AB kružnice 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tředový úhel příslušný k menšímu oblouku AB je konvexn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tředový úhel příslušný k většímu oblouku AB je nekonvexn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tředový úhel příslušný polokružnici je úhel přímý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0485</wp:posOffset>
                </wp:positionH>
                <wp:positionV relativeFrom="paragraph">
                  <wp:posOffset>117475</wp:posOffset>
                </wp:positionV>
                <wp:extent cx="3133725" cy="1504315"/>
                <wp:effectExtent l="5715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800" cy="1504440"/>
                          <a:chOff x="0" y="0"/>
                          <a:chExt cx="3133800" cy="1504440"/>
                        </a:xfrm>
                      </wpg:grpSpPr>
                      <wps:wsp>
                        <wps:cNvSpPr/>
                        <wps:spPr>
                          <a:xfrm>
                            <a:off x="0" y="629280"/>
                            <a:ext cx="118296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2471">
                                <a:moveTo>
                                  <a:pt x="0" y="1734"/>
                                </a:moveTo>
                                <a:lnTo>
                                  <a:pt x="2307" y="0"/>
                                </a:lnTo>
                                <a:lnTo>
                                  <a:pt x="3420" y="2471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0"/>
                            <a:ext cx="1278720" cy="127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20160"/>
                            <a:ext cx="1278720" cy="127944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649440"/>
                            <a:ext cx="118296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2471">
                                <a:moveTo>
                                  <a:pt x="0" y="1734"/>
                                </a:moveTo>
                                <a:lnTo>
                                  <a:pt x="2307" y="0"/>
                                </a:lnTo>
                                <a:lnTo>
                                  <a:pt x="3420" y="24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5pt;margin-top:9.25pt;width:246.75pt;height:118.4pt" coordorigin="2111,185" coordsize="4935,2368">
                <v:shape id="shape_0" coordsize="3420,2471" path="m0,1734l2307,0l3420,2471e" stroked="t" o:allowincell="f" style="position:absolute;left:2111;top:1176;width:1862;height:1345;mso-wrap-style:none;v-text-anchor:middle">
                  <v:imagedata r:id="rId4" o:detectmouseclick="t"/>
                  <v:stroke color="black" weight="9360" joinstyle="round" endcap="flat"/>
                  <w10:wrap type="none"/>
                </v:shape>
                <v:oval id="shape_0" stroked="t" o:allowincell="f" style="position:absolute;left:2361;top:185;width:2013;height:20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032;top:217;width:2013;height:2014;mso-wrap-style:none;v-text-anchor:middle">
                  <v:imagedata r:id="rId5" o:detectmouseclick="t"/>
                  <v:stroke color="black" weight="9360" joinstyle="miter" endcap="flat"/>
                  <w10:wrap type="none"/>
                </v:oval>
                <v:shape id="shape_0" coordsize="3420,2471" path="m0,1734l2307,0l3420,2471e" fillcolor="white" stroked="t" o:allowincell="f" style="position:absolute;left:4782;top:1208;width:1862;height:134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bvodový úhel příslušný oblou AB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Každý úhel AVB, jehož vrchol V leží na kružnici k a jehož ramena procházejí krajními bod oblouku AB kružnice k, se nazývá obvodovým úhlem příslušným oblouku AB kružnice k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5105</wp:posOffset>
                </wp:positionH>
                <wp:positionV relativeFrom="paragraph">
                  <wp:posOffset>68580</wp:posOffset>
                </wp:positionV>
                <wp:extent cx="3573145" cy="18116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73000" cy="18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2471">
                              <a:moveTo>
                                <a:pt x="0" y="1734"/>
                              </a:moveTo>
                              <a:lnTo>
                                <a:pt x="2307" y="0"/>
                              </a:lnTo>
                              <a:lnTo>
                                <a:pt x="3420" y="2471"/>
                              </a:lnTo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2471" path="m0,1734l2307,0l3420,2471e" stroked="t" o:allowincell="f" style="position:absolute;margin-left:116.15pt;margin-top:5.4pt;width:281.3pt;height:142.6pt;flip:y;mso-wrap-style:none;v-text-anchor:middle">
                <v:imagedata r:id="rId7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>Obvodový  úhel je vždy konvexn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8645</wp:posOffset>
                </wp:positionH>
                <wp:positionV relativeFrom="paragraph">
                  <wp:posOffset>3810</wp:posOffset>
                </wp:positionV>
                <wp:extent cx="1278890" cy="12788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1278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35pt;margin-top:0.3pt;width:100.65pt;height:100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0</wp:posOffset>
                </wp:positionH>
                <wp:positionV relativeFrom="paragraph">
                  <wp:posOffset>135890</wp:posOffset>
                </wp:positionV>
                <wp:extent cx="1183005" cy="17068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960" cy="170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2471">
                              <a:moveTo>
                                <a:pt x="0" y="1734"/>
                              </a:moveTo>
                              <a:lnTo>
                                <a:pt x="2307" y="0"/>
                              </a:lnTo>
                              <a:lnTo>
                                <a:pt x="3420" y="2471"/>
                              </a:lnTo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2471" path="m0,1734l2307,0l3420,2471e" stroked="t" o:allowincell="f" style="position:absolute;margin-left:57pt;margin-top:10.7pt;width:93.1pt;height:134.35pt;mso-wrap-style:none;v-text-anchor:middle">
                <v:imagedata r:id="rId9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6755</wp:posOffset>
                </wp:positionH>
                <wp:positionV relativeFrom="paragraph">
                  <wp:posOffset>119380</wp:posOffset>
                </wp:positionV>
                <wp:extent cx="1279525" cy="12795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1279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65pt;margin-top:9.4pt;width:100.7pt;height:100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 zřejmé, že ke každému oblouku existuje jeden jediný středový úhel a nekonečně mnoho úhlů obvodový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ztah obvodových a středových úhlů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Narýsujme si nyní obrázky. Vždy různé typy obvodových a středových úhlů příslušné k jednomu oblouku AB kružnice 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515</wp:posOffset>
                </wp:positionH>
                <wp:positionV relativeFrom="paragraph">
                  <wp:posOffset>161925</wp:posOffset>
                </wp:positionV>
                <wp:extent cx="1287780" cy="12471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124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45pt;margin-top:12.75pt;width:101.35pt;height:98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740</wp:posOffset>
                </wp:positionH>
                <wp:positionV relativeFrom="paragraph">
                  <wp:posOffset>193040</wp:posOffset>
                </wp:positionV>
                <wp:extent cx="1734820" cy="12782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12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2" h="2013">
                              <a:moveTo>
                                <a:pt x="0" y="1833"/>
                              </a:moveTo>
                              <a:lnTo>
                                <a:pt x="834" y="0"/>
                              </a:lnTo>
                              <a:lnTo>
                                <a:pt x="2732" y="20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2,2013" path="m0,1833l834,0l2732,2013e" stroked="t" o:allowincell="f" style="position:absolute;margin-left:26.2pt;margin-top:15.2pt;width:136.55pt;height:100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9160</wp:posOffset>
                </wp:positionH>
                <wp:positionV relativeFrom="paragraph">
                  <wp:posOffset>99695</wp:posOffset>
                </wp:positionV>
                <wp:extent cx="1371600" cy="12674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67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8pt;margin-top:7.85pt;width:107.95pt;height:99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6445</wp:posOffset>
                </wp:positionH>
                <wp:positionV relativeFrom="paragraph">
                  <wp:posOffset>-3810</wp:posOffset>
                </wp:positionV>
                <wp:extent cx="257810" cy="259715"/>
                <wp:effectExtent l="1905" t="0" r="381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15" h="10800">
                              <a:moveTo>
                                <a:pt x="17637" y="19160"/>
                              </a:moveTo>
                              <a:arcTo wR="10800" hR="10800" stAng="3043442" swAng="3619395"/>
                              <a:lnTo>
                                <a:pt x="10800" y="10800"/>
                              </a:lnTo>
                              <a:close/>
                            </a:path>
                            <a:path fill="none" w="10715" h="10800">
                              <a:moveTo>
                                <a:pt x="17637" y="19160"/>
                              </a:moveTo>
                              <a:arcTo wR="10800" hR="10800" stAng="3043442" swAng="361939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921,10800" coordsize="10715,10800" path="l0,21600xee" stroked="t" o:allowincell="f" style="position:absolute;margin-left:60.35pt;margin-top:-0.3pt;width:20.25pt;height:2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2795</wp:posOffset>
                </wp:positionH>
                <wp:positionV relativeFrom="paragraph">
                  <wp:posOffset>2540</wp:posOffset>
                </wp:positionV>
                <wp:extent cx="311785" cy="3124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4.6pt;mso-wrap-distance-left:9.05pt;mso-wrap-distance-right:9.05pt;mso-wrap-distance-top:0pt;mso-wrap-distance-bottom:0pt;margin-top:0.2pt;mso-position-vertical-relative:text;margin-left: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4295</wp:posOffset>
                </wp:positionH>
                <wp:positionV relativeFrom="paragraph">
                  <wp:posOffset>62865</wp:posOffset>
                </wp:positionV>
                <wp:extent cx="519430" cy="373380"/>
                <wp:effectExtent l="5080" t="5080" r="508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5516">
                              <a:moveTo>
                                <a:pt x="718" y="14672"/>
                              </a:moveTo>
                              <a:arcTo wR="10800" hR="10800" stAng="9539607" swAng="13614147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5516">
                              <a:moveTo>
                                <a:pt x="718" y="14672"/>
                              </a:moveTo>
                              <a:arcTo wR="10800" hR="10800" stAng="9539607" swAng="136141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5516" path="l0,21600xee" stroked="t" o:allowincell="f" style="position:absolute;margin-left:305.85pt;margin-top:4.95pt;width:40.85pt;height:2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21455</wp:posOffset>
                </wp:positionH>
                <wp:positionV relativeFrom="paragraph">
                  <wp:posOffset>23495</wp:posOffset>
                </wp:positionV>
                <wp:extent cx="311785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4.6pt;mso-wrap-distance-left:9.05pt;mso-wrap-distance-right:9.05pt;mso-wrap-distance-top:0pt;mso-wrap-distance-bottom:0pt;margin-top:1.85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6430</wp:posOffset>
                </wp:positionH>
                <wp:positionV relativeFrom="paragraph">
                  <wp:posOffset>116205</wp:posOffset>
                </wp:positionV>
                <wp:extent cx="1901825" cy="457200"/>
                <wp:effectExtent l="5715" t="508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720">
                              <a:moveTo>
                                <a:pt x="0" y="655"/>
                              </a:moveTo>
                              <a:cubicBezTo>
                                <a:pt x="27" y="638"/>
                                <a:pt x="82" y="605"/>
                                <a:pt x="82" y="605"/>
                              </a:cubicBezTo>
                              <a:lnTo>
                                <a:pt x="1506" y="0"/>
                              </a:lnTo>
                              <a:lnTo>
                                <a:pt x="2995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720" path="m0,655c27,638,82,605,82,605l1506,0l2995,720e" stroked="t" o:allowincell="f" style="position:absolute;margin-left:250.9pt;margin-top:9.15pt;width:149.7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4390</wp:posOffset>
                </wp:positionH>
                <wp:positionV relativeFrom="paragraph">
                  <wp:posOffset>152400</wp:posOffset>
                </wp:positionV>
                <wp:extent cx="473075" cy="259715"/>
                <wp:effectExtent l="4445" t="0" r="381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678" h="10800">
                              <a:moveTo>
                                <a:pt x="20628" y="15277"/>
                              </a:moveTo>
                              <a:arcTo wR="10800" hR="10800" stAng="1469510" swAng="7877840"/>
                              <a:lnTo>
                                <a:pt x="10800" y="10800"/>
                              </a:lnTo>
                              <a:close/>
                            </a:path>
                            <a:path fill="none" w="19678" h="10800">
                              <a:moveTo>
                                <a:pt x="20628" y="15277"/>
                              </a:moveTo>
                              <a:arcTo wR="10800" hR="10800" stAng="1469510" swAng="78778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49,10800" coordsize="19678,10800" path="l0,21600xee" stroked="t" o:allowincell="f" style="position:absolute;margin-left:65.7pt;margin-top:12pt;width:37.2pt;height:2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4240</wp:posOffset>
                </wp:positionH>
                <wp:positionV relativeFrom="paragraph">
                  <wp:posOffset>130810</wp:posOffset>
                </wp:positionV>
                <wp:extent cx="311785" cy="3124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4.6pt;mso-wrap-distance-left:9.05pt;mso-wrap-distance-right:9.05pt;mso-wrap-distance-top:0pt;mso-wrap-distance-bottom:0pt;margin-top:10.3pt;mso-position-vertical-relative:text;margin-left: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80840</wp:posOffset>
                </wp:positionH>
                <wp:positionV relativeFrom="paragraph">
                  <wp:posOffset>168275</wp:posOffset>
                </wp:positionV>
                <wp:extent cx="311785" cy="3124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4.6pt;mso-wrap-distance-left:9.05pt;mso-wrap-distance-right:9.05pt;mso-wrap-distance-top:0pt;mso-wrap-distance-bottom:0pt;margin-top:13.25pt;mso-position-vertical-relative:text;margin-left:3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3530</wp:posOffset>
                </wp:positionH>
                <wp:positionV relativeFrom="paragraph">
                  <wp:posOffset>30480</wp:posOffset>
                </wp:positionV>
                <wp:extent cx="440690" cy="259715"/>
                <wp:effectExtent l="3810" t="5715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06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324" h="10800">
                              <a:moveTo>
                                <a:pt x="19274" y="17496"/>
                              </a:moveTo>
                              <a:arcTo wR="10800" hR="10800" stAng="2298821" swAng="7048529"/>
                              <a:lnTo>
                                <a:pt x="10800" y="10800"/>
                              </a:lnTo>
                              <a:close/>
                            </a:path>
                            <a:path fill="none" w="18324" h="10800">
                              <a:moveTo>
                                <a:pt x="19274" y="17496"/>
                              </a:moveTo>
                              <a:arcTo wR="10800" hR="10800" stAng="2298821" swAng="70485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49,10800" coordsize="18324,10800" path="l0,21600xee" stroked="t" o:allowincell="f" style="position:absolute;margin-left:323.9pt;margin-top:2.4pt;width:34.65pt;height:20.4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1665</wp:posOffset>
                </wp:positionH>
                <wp:positionV relativeFrom="paragraph">
                  <wp:posOffset>165100</wp:posOffset>
                </wp:positionV>
                <wp:extent cx="1474470" cy="147447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147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95pt;margin-top:13pt;width:116.05pt;height:116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0370</wp:posOffset>
                </wp:positionH>
                <wp:positionV relativeFrom="paragraph">
                  <wp:posOffset>182245</wp:posOffset>
                </wp:positionV>
                <wp:extent cx="283845" cy="259715"/>
                <wp:effectExtent l="5080" t="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803" h="10800">
                              <a:moveTo>
                                <a:pt x="12822" y="21409"/>
                              </a:moveTo>
                              <a:arcTo wR="10800" hR="10800" stAng="4752437" swAng="4542254"/>
                              <a:lnTo>
                                <a:pt x="10800" y="10800"/>
                              </a:lnTo>
                              <a:close/>
                            </a:path>
                            <a:path fill="none" w="11803" h="10800">
                              <a:moveTo>
                                <a:pt x="12822" y="21409"/>
                              </a:moveTo>
                              <a:arcTo wR="10800" hR="10800" stAng="4752437" swAng="454225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18,10800" coordsize="11803,10800" path="l0,21600xee" stroked="t" o:allowincell="f" style="position:absolute;margin-left:233.1pt;margin-top:14.35pt;width:22.3pt;height:2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6565</wp:posOffset>
                </wp:positionH>
                <wp:positionV relativeFrom="paragraph">
                  <wp:posOffset>140335</wp:posOffset>
                </wp:positionV>
                <wp:extent cx="311785" cy="3124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4.6pt;mso-wrap-distance-left:9.05pt;mso-wrap-distance-right:9.05pt;mso-wrap-distance-top:0pt;mso-wrap-distance-bottom:0pt;margin-top:11.05pt;mso-position-vertical-relative:text;margin-left:2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460</wp:posOffset>
                </wp:positionH>
                <wp:positionV relativeFrom="paragraph">
                  <wp:posOffset>-1075690</wp:posOffset>
                </wp:positionV>
                <wp:extent cx="1901825" cy="457200"/>
                <wp:effectExtent l="5715" t="5080" r="444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720">
                              <a:moveTo>
                                <a:pt x="0" y="655"/>
                              </a:moveTo>
                              <a:cubicBezTo>
                                <a:pt x="27" y="638"/>
                                <a:pt x="82" y="605"/>
                                <a:pt x="82" y="605"/>
                              </a:cubicBezTo>
                              <a:lnTo>
                                <a:pt x="1506" y="0"/>
                              </a:lnTo>
                              <a:lnTo>
                                <a:pt x="2995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720" path="m0,655c27,638,82,605,82,605l1506,0l2995,720e" stroked="t" o:allowincell="f" style="position:absolute;margin-left:9.8pt;margin-top:-84.7pt;width:149.7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240</wp:posOffset>
                </wp:positionH>
                <wp:positionV relativeFrom="paragraph">
                  <wp:posOffset>-1605915</wp:posOffset>
                </wp:positionV>
                <wp:extent cx="2451735" cy="1091565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0" cy="109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1" h="1719">
                              <a:moveTo>
                                <a:pt x="0" y="1031"/>
                              </a:moveTo>
                              <a:cubicBezTo>
                                <a:pt x="27" y="1037"/>
                                <a:pt x="55" y="1040"/>
                                <a:pt x="81" y="1048"/>
                              </a:cubicBezTo>
                              <a:cubicBezTo>
                                <a:pt x="109" y="1056"/>
                                <a:pt x="163" y="1080"/>
                                <a:pt x="163" y="1080"/>
                              </a:cubicBezTo>
                              <a:lnTo>
                                <a:pt x="1849" y="1719"/>
                              </a:lnTo>
                              <a:lnTo>
                                <a:pt x="38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1,1719" path="m0,1031c27,1037,55,1040,81,1048c109,1056,163,1080,163,1080l1849,1719l3861,0e" stroked="t" o:allowincell="f" style="position:absolute;margin-left:251.2pt;margin-top:-126.45pt;width:193pt;height:85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3830</wp:posOffset>
                </wp:positionH>
                <wp:positionV relativeFrom="paragraph">
                  <wp:posOffset>5080</wp:posOffset>
                </wp:positionV>
                <wp:extent cx="2213610" cy="1257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364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6" h="1980">
                              <a:moveTo>
                                <a:pt x="0" y="1031"/>
                              </a:moveTo>
                              <a:cubicBezTo>
                                <a:pt x="41" y="1003"/>
                                <a:pt x="67" y="983"/>
                                <a:pt x="115" y="965"/>
                              </a:cubicBezTo>
                              <a:cubicBezTo>
                                <a:pt x="136" y="957"/>
                                <a:pt x="180" y="949"/>
                                <a:pt x="180" y="949"/>
                              </a:cubicBezTo>
                              <a:lnTo>
                                <a:pt x="2766" y="0"/>
                              </a:lnTo>
                              <a:lnTo>
                                <a:pt x="3486" y="19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6,1980" path="m0,1031c41,1003,67,983,115,965c136,957,180,949,180,949l2766,0l3486,1980e" stroked="t" o:allowincell="f" style="position:absolute;margin-left:112.9pt;margin-top:0.4pt;width:174.2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8075</wp:posOffset>
                </wp:positionH>
                <wp:positionV relativeFrom="paragraph">
                  <wp:posOffset>17145</wp:posOffset>
                </wp:positionV>
                <wp:extent cx="519430" cy="276860"/>
                <wp:effectExtent l="5080" t="5080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512">
                              <a:moveTo>
                                <a:pt x="24" y="11512"/>
                              </a:moveTo>
                              <a:arcTo wR="10800" hR="10800" stAng="10573067" swAng="11061616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512">
                              <a:moveTo>
                                <a:pt x="24" y="11512"/>
                              </a:moveTo>
                              <a:arcTo wR="10800" hR="10800" stAng="10573067" swAng="1106161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512" path="l0,21600xee" stroked="t" o:allowincell="f" style="position:absolute;margin-left:187.25pt;margin-top:1.35pt;width:40.85pt;height:21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4440</wp:posOffset>
                </wp:positionH>
                <wp:positionV relativeFrom="paragraph">
                  <wp:posOffset>-1905</wp:posOffset>
                </wp:positionV>
                <wp:extent cx="311785" cy="31242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4.6pt;mso-wrap-distance-left:9.05pt;mso-wrap-distance-right:9.05pt;mso-wrap-distance-top:0pt;mso-wrap-distance-bottom:0pt;margin-top:-0.1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1760</wp:posOffset>
                </wp:positionH>
                <wp:positionV relativeFrom="paragraph">
                  <wp:posOffset>74930</wp:posOffset>
                </wp:positionV>
                <wp:extent cx="2992755" cy="1016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26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5.9pt" to="344.4pt,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 obrázků je jasně vidět, že:</w:t>
      </w:r>
    </w:p>
    <w:p>
      <w:pPr>
        <w:pStyle w:val="Normal"/>
        <w:ind w:left="1410" w:hanging="0"/>
        <w:jc w:val="both"/>
        <w:rPr>
          <w:b/>
          <w:b/>
          <w:sz w:val="28"/>
        </w:rPr>
      </w:pPr>
      <w:r>
        <w:rPr>
          <w:b/>
          <w:sz w:val="28"/>
        </w:rPr>
        <w:t>Velikost středového úhlu je rovna dvojnásobku velikosti obvodového úhlu příslušného k témuž oblouku!!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8">
                <wp:simplePos x="0" y="0"/>
                <wp:positionH relativeFrom="column">
                  <wp:posOffset>3467100</wp:posOffset>
                </wp:positionH>
                <wp:positionV relativeFrom="paragraph">
                  <wp:posOffset>122555</wp:posOffset>
                </wp:positionV>
                <wp:extent cx="2444115" cy="2172970"/>
                <wp:effectExtent l="5715" t="0" r="0" b="571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040" cy="2172960"/>
                          <a:chOff x="0" y="0"/>
                          <a:chExt cx="2444040" cy="2172960"/>
                        </a:xfrm>
                      </wpg:grpSpPr>
                      <wps:wsp>
                        <wps:cNvSpPr/>
                        <wps:spPr>
                          <a:xfrm rot="308400">
                            <a:off x="312480" y="55080"/>
                            <a:ext cx="1287720" cy="124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09200">
                            <a:off x="488160" y="480960"/>
                            <a:ext cx="1755720" cy="126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2" h="2013">
                                <a:moveTo>
                                  <a:pt x="0" y="1833"/>
                                </a:moveTo>
                                <a:lnTo>
                                  <a:pt x="834" y="0"/>
                                </a:lnTo>
                                <a:lnTo>
                                  <a:pt x="2732" y="20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720"/>
                            <a:ext cx="19018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5" h="720">
                                <a:moveTo>
                                  <a:pt x="0" y="655"/>
                                </a:moveTo>
                                <a:cubicBezTo>
                                  <a:pt x="27" y="638"/>
                                  <a:pt x="82" y="605"/>
                                  <a:pt x="82" y="605"/>
                                </a:cubicBezTo>
                                <a:lnTo>
                                  <a:pt x="1506" y="0"/>
                                </a:lnTo>
                                <a:lnTo>
                                  <a:pt x="2995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659160"/>
                            <a:ext cx="473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78" h="10800">
                                <a:moveTo>
                                  <a:pt x="20628" y="15277"/>
                                </a:moveTo>
                                <a:arcTo wR="10800" hR="10800" stAng="1469510" swAng="78778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78" h="10800">
                                <a:moveTo>
                                  <a:pt x="20628" y="15277"/>
                                </a:moveTo>
                                <a:arcTo wR="10800" hR="10800" stAng="1469510" swAng="78778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66400">
                            <a:off x="1267200" y="448200"/>
                            <a:ext cx="32508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00" h="10800">
                                <a:moveTo>
                                  <a:pt x="20422" y="15705"/>
                                </a:moveTo>
                                <a:arcTo wR="10800" hR="10800" stAng="1620721" swAng="50421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00" h="10800">
                                <a:moveTo>
                                  <a:pt x="20422" y="15705"/>
                                </a:moveTo>
                                <a:arcTo wR="10800" hR="10800" stAng="1620721" swAng="50421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640" y="87948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6320" y="95940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2104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40824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63360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40" y="41904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4pt;width:176.7pt;height:133.4pt" coordorigin="5460,280" coordsize="3534,2668">
                <v:oval id="shape_0" fillcolor="white" stroked="t" o:allowincell="f" style="position:absolute;left:5952;top:279;width:2027;height:1963;mso-wrap-style:none;v-text-anchor:middle;rotation:5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2732,2013" path="m0,1833l834,0l2732,2013e" stroked="t" o:allowincell="f" style="position:absolute;left:6229;top:950;width:2764;height:1996;mso-wrap-style:none;v-text-anchor:middle;rotation:42">
                  <v:fill o:detectmouseclick="t" on="false"/>
                  <v:stroke color="black" weight="9360" joinstyle="round" endcap="flat"/>
                  <w10:wrap type="square"/>
                </v:shape>
                <v:shape id="shape_0" coordsize="2995,720" path="m0,655c27,638,82,605,82,605l1506,0l2995,720e" stroked="t" o:allowincell="f" style="position:absolute;left:5460;top:1229;width:2994;height:7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coordorigin="949,10800" coordsize="19678,10800" path="l0,21600xee" stroked="t" o:allowincell="f" style="position:absolute;left:6578;top:1231;width:744;height:40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6921,10800" coordsize="13500,10800" path="l0,21600xee" stroked="t" o:allowincell="f" style="position:absolute;left:7455;top:899;width:511;height:408;mso-wrap-style:none;v-text-anchor:middle;rotation:39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43;top:1578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48;top:1704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99;top:541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2;top:836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4;top:1191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52;top:853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ab/>
      </w:r>
      <w:r>
        <w:rPr>
          <w:b/>
          <w:sz w:val="28"/>
        </w:rPr>
        <w:t>Důkaz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 xml:space="preserve">Zřejmě trojúhelník SVB je rovnoramenný. Takže úhel při vrcholu B je také roven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Bude platit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180° -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18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48100</wp:posOffset>
                </wp:positionH>
                <wp:positionV relativeFrom="paragraph">
                  <wp:posOffset>-415290</wp:posOffset>
                </wp:positionV>
                <wp:extent cx="1964690" cy="1828165"/>
                <wp:effectExtent l="5715" t="1905" r="5080" b="190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520" cy="1828080"/>
                          <a:chOff x="0" y="0"/>
                          <a:chExt cx="1964520" cy="1828080"/>
                        </a:xfrm>
                      </wpg:grpSpPr>
                      <wps:wsp>
                        <wps:cNvSpPr/>
                        <wps:spPr>
                          <a:xfrm rot="308400">
                            <a:off x="312480" y="377640"/>
                            <a:ext cx="1287720" cy="124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419040"/>
                            <a:ext cx="1755720" cy="126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2" h="2013">
                                <a:moveTo>
                                  <a:pt x="0" y="1833"/>
                                </a:moveTo>
                                <a:lnTo>
                                  <a:pt x="834" y="0"/>
                                </a:lnTo>
                                <a:lnTo>
                                  <a:pt x="2732" y="20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0280"/>
                            <a:ext cx="19018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5" h="720">
                                <a:moveTo>
                                  <a:pt x="0" y="655"/>
                                </a:moveTo>
                                <a:cubicBezTo>
                                  <a:pt x="27" y="638"/>
                                  <a:pt x="82" y="605"/>
                                  <a:pt x="82" y="605"/>
                                </a:cubicBezTo>
                                <a:lnTo>
                                  <a:pt x="1506" y="0"/>
                                </a:lnTo>
                                <a:lnTo>
                                  <a:pt x="2995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81720"/>
                            <a:ext cx="473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78" h="10800">
                                <a:moveTo>
                                  <a:pt x="20628" y="15277"/>
                                </a:moveTo>
                                <a:arcTo wR="10800" hR="10800" stAng="1469510" swAng="78778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78" h="10800">
                                <a:moveTo>
                                  <a:pt x="20628" y="15277"/>
                                </a:moveTo>
                                <a:arcTo wR="10800" hR="10800" stAng="1469510" swAng="78778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800">
                            <a:off x="632160" y="513360"/>
                            <a:ext cx="3333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836" h="10800">
                                <a:moveTo>
                                  <a:pt x="20758" y="14981"/>
                                </a:moveTo>
                                <a:arcTo wR="10800" hR="10800" stAng="1366636" swAng="52962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836" h="10800">
                                <a:moveTo>
                                  <a:pt x="20758" y="14981"/>
                                </a:moveTo>
                                <a:arcTo wR="10800" hR="10800" stAng="1366636" swAng="52962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99432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103248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16956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49140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95616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74160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720" y="0"/>
                            <a:ext cx="74880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978480"/>
                            <a:ext cx="56772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419" h="10800">
                                <a:moveTo>
                                  <a:pt x="15369" y="20586"/>
                                </a:moveTo>
                                <a:arcTo wR="10800" hR="10800" stAng="3898243" swAng="54491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419" h="10800">
                                <a:moveTo>
                                  <a:pt x="15369" y="20586"/>
                                </a:moveTo>
                                <a:arcTo wR="10800" hR="10800" stAng="3898243" swAng="54491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800">
                            <a:off x="609840" y="419400"/>
                            <a:ext cx="36000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58" h="10800">
                                <a:moveTo>
                                  <a:pt x="16380" y="20047"/>
                                </a:moveTo>
                                <a:arcTo wR="10800" hR="10800" stAng="3533543" swAng="31292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58" h="10800">
                                <a:moveTo>
                                  <a:pt x="16380" y="20047"/>
                                </a:moveTo>
                                <a:arcTo wR="10800" hR="10800" stAng="3533543" swAng="31292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440" y="706680"/>
                            <a:ext cx="4471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1285200"/>
                            <a:ext cx="4471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pt;margin-top:-32.7pt;width:154.7pt;height:143.9pt" coordorigin="6060,-654" coordsize="3094,2878">
                <v:oval id="shape_0" fillcolor="white" stroked="t" o:allowincell="f" style="position:absolute;left:6552;top:-60;width:2027;height:1963;mso-wrap-style:none;v-text-anchor:middle;rotation:5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2732,2013" path="m0,1833l834,0l2732,2013e" stroked="t" o:allowincell="f" style="position:absolute;left:6389;top:6;width:2764;height:199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995,720" path="m0,655c27,638,82,605,82,605l1506,0l2995,720e" stroked="t" o:allowincell="f" style="position:absolute;left:6060;top:890;width:2994;height:7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coordorigin="949,10800" coordsize="19678,10800" path="l0,21600xee" stroked="t" o:allowincell="f" style="position:absolute;left:7178;top:892;width:744;height:40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6921,10800" coordsize="13836,10800" path="l0,21600xee" stroked="t" o:allowincell="f" style="position:absolute;left:7056;top:154;width:524;height:408;mso-wrap-style:none;v-text-anchor:middle;rotation:17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196;top:912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30;top:972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75;top:-387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4;top:120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14;top:852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5;top:514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54,-654" to="8132,22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949,10800" coordsize="14419,10800" path="l0,21600xee" stroked="t" o:allowincell="f" style="position:absolute;left:6935;top:887;width:893;height:66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6921,10800" coordsize="9458,10800" path="l0,21600xee" stroked="t" o:allowincell="f" style="position:absolute;left:7020;top:7;width:566;height:643;mso-wrap-style:none;v-text-anchor:middle;rotation:17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856;top:459;width:70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48;top:1370;width:70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Pro obecnou polohu použijeme dvojí aplikace již dokázaného.</w:t>
        <w:tab/>
        <w:tab/>
        <w:tab/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 xml:space="preserve">Pro úhly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je </w:t>
        <w:tab/>
        <w:t>situace stejná jako na minulém obráz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</w:rPr>
        <w:tab/>
        <w:tab/>
        <w:t xml:space="preserve">Proto platí: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A bude jistě platit také: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Po sečtení dostáváme i pro tento případ: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 toho také vyplývají čtyři zásadní věty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Všechny obvodové úhly příslušné jednomu oblouku jsou stejné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bvodový úhel příslušný menšímu oblouku kružnice je ostrý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bvodový úhel příslušný k většímu oblouku kružnice je tupý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bvodový úhel příslušný půlkružnici je pravý (Thaletova věta)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4575</wp:posOffset>
                </wp:positionH>
                <wp:positionV relativeFrom="paragraph">
                  <wp:posOffset>192405</wp:posOffset>
                </wp:positionV>
                <wp:extent cx="2233930" cy="2102485"/>
                <wp:effectExtent l="635" t="5080" r="635" b="571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800" cy="2102400"/>
                          <a:chOff x="0" y="0"/>
                          <a:chExt cx="2233800" cy="2102400"/>
                        </a:xfrm>
                      </wpg:grpSpPr>
                      <wps:wsp>
                        <wps:cNvSpPr/>
                        <wps:spPr>
                          <a:xfrm>
                            <a:off x="945360" y="603720"/>
                            <a:ext cx="473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78" h="10800">
                                <a:moveTo>
                                  <a:pt x="20628" y="15277"/>
                                </a:moveTo>
                                <a:arcTo wR="10800" hR="10800" stAng="1469510" swAng="78778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78" h="10800">
                                <a:moveTo>
                                  <a:pt x="20628" y="15277"/>
                                </a:moveTo>
                                <a:arcTo wR="10800" hR="10800" stAng="1469510" swAng="78778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840" y="58212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45280"/>
                            <a:ext cx="223380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120"/>
                            <a:ext cx="966960" cy="20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855360"/>
                            <a:ext cx="1631160" cy="124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9" h="1964">
                                <a:moveTo>
                                  <a:pt x="916" y="1964"/>
                                </a:moveTo>
                                <a:lnTo>
                                  <a:pt x="0" y="0"/>
                                </a:lnTo>
                                <a:lnTo>
                                  <a:pt x="2569" y="33"/>
                                </a:lnTo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602640"/>
                            <a:ext cx="19018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5" h="720">
                                <a:moveTo>
                                  <a:pt x="0" y="655"/>
                                </a:moveTo>
                                <a:cubicBezTo>
                                  <a:pt x="27" y="638"/>
                                  <a:pt x="82" y="605"/>
                                  <a:pt x="82" y="605"/>
                                </a:cubicBezTo>
                                <a:lnTo>
                                  <a:pt x="1506" y="0"/>
                                </a:lnTo>
                                <a:lnTo>
                                  <a:pt x="2995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287720" cy="1247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15.15pt;width:175.85pt;height:165.55pt" coordorigin="5645,303" coordsize="3517,3311">
                <v:rect id="shape_0" coordorigin="949,10800" coordsize="19678,10800" path="l0,21600xee" stroked="t" o:allowincell="f" style="position:absolute;left:7134;top:1253;width:744;height:40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43;top:1219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645,1634" to="9162,16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55,341" to="7477,36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569,1964" path="m916,1964l0,0l2569,33e" stroked="t" o:allowincell="f" style="position:absolute;left:6565;top:1650;width:2568;height:1963;mso-wrap-style:none;v-text-anchor:middle">
                  <v:imagedata r:id="rId11" o:detectmouseclick="t"/>
                  <v:stroke color="black" weight="9360" joinstyle="round" endcap="flat"/>
                  <w10:wrap type="square"/>
                </v:shape>
                <v:shape id="shape_0" coordsize="2995,720" path="m0,655c27,638,82,605,82,605l1506,0l2995,720e" stroked="t" o:allowincell="f" style="position:absolute;left:6016;top:1252;width:2994;height:7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stroked="t" o:allowincell="f" style="position:absolute;left:6509;top:303;width:2027;height:196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Úsekový úhel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  <w:lang w:val="en-US" w:eastAsia="en-US"/>
        </w:rPr>
        <w:t>Konvexní úhel, který svírají sečna příslušná oblouku kružnice AB</w:t>
      </w:r>
      <w:r>
        <w:rPr>
          <w:sz w:val="28"/>
        </w:rPr>
        <w:tab/>
        <w:t>s tečnou v jednom z bodů AB ke kružnice k svírají úhel, kterému říkáme úsekový úhel příslušný k oblouku AB kružnice 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6870</wp:posOffset>
                </wp:positionH>
                <wp:positionV relativeFrom="paragraph">
                  <wp:posOffset>786130</wp:posOffset>
                </wp:positionV>
                <wp:extent cx="1984375" cy="2105660"/>
                <wp:effectExtent l="5715" t="0" r="635" b="254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4320" cy="2105640"/>
                          <a:chOff x="0" y="0"/>
                          <a:chExt cx="1984320" cy="2105640"/>
                        </a:xfrm>
                      </wpg:grpSpPr>
                      <wps:wsp>
                        <wps:cNvSpPr/>
                        <wps:spPr>
                          <a:xfrm rot="308400">
                            <a:off x="312480" y="208080"/>
                            <a:ext cx="1287720" cy="124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49480"/>
                            <a:ext cx="1755720" cy="126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2" h="2013">
                                <a:moveTo>
                                  <a:pt x="0" y="1833"/>
                                </a:moveTo>
                                <a:lnTo>
                                  <a:pt x="834" y="0"/>
                                </a:lnTo>
                                <a:lnTo>
                                  <a:pt x="2732" y="20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720"/>
                            <a:ext cx="19018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5" h="720">
                                <a:moveTo>
                                  <a:pt x="0" y="655"/>
                                </a:moveTo>
                                <a:cubicBezTo>
                                  <a:pt x="27" y="638"/>
                                  <a:pt x="82" y="605"/>
                                  <a:pt x="82" y="605"/>
                                </a:cubicBezTo>
                                <a:lnTo>
                                  <a:pt x="1506" y="0"/>
                                </a:lnTo>
                                <a:lnTo>
                                  <a:pt x="2995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812160"/>
                            <a:ext cx="23688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50" h="10799">
                                <a:moveTo>
                                  <a:pt x="10702" y="21600"/>
                                </a:moveTo>
                                <a:arcTo wR="10800" hR="10800" stAng="5431189" swAng="39161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50" h="10799">
                                <a:moveTo>
                                  <a:pt x="10702" y="21600"/>
                                </a:moveTo>
                                <a:arcTo wR="10800" hR="10800" stAng="5431189" swAng="39161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800">
                            <a:off x="632160" y="343800"/>
                            <a:ext cx="3333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836" h="10800">
                                <a:moveTo>
                                  <a:pt x="20758" y="14981"/>
                                </a:moveTo>
                                <a:arcTo wR="10800" hR="10800" stAng="1366636" swAng="52962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836" h="10800">
                                <a:moveTo>
                                  <a:pt x="20758" y="14981"/>
                                </a:moveTo>
                                <a:arcTo wR="10800" hR="10800" stAng="1366636" swAng="52962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77292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86292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32184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79704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57204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00" y="1055880"/>
                            <a:ext cx="19216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66760"/>
                            <a:ext cx="810360" cy="18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21800">
                            <a:off x="401040" y="1066320"/>
                            <a:ext cx="3333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836" h="10800">
                                <a:moveTo>
                                  <a:pt x="20758" y="14981"/>
                                </a:moveTo>
                                <a:arcTo wR="10800" hR="10800" stAng="1366636" swAng="52962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836" h="10800">
                                <a:moveTo>
                                  <a:pt x="20758" y="14981"/>
                                </a:moveTo>
                                <a:arcTo wR="10800" hR="10800" stAng="1366636" swAng="52962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400" y="104580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338200">
                            <a:off x="332280" y="910800"/>
                            <a:ext cx="124560" cy="12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8071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972720"/>
                            <a:ext cx="1040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7280" y="102564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1pt;margin-top:61.9pt;width:156.2pt;height:165.75pt" coordorigin="6562,1238" coordsize="3124,3315">
                <v:oval id="shape_0" fillcolor="white" stroked="t" o:allowincell="f" style="position:absolute;left:7054;top:1565;width:2027;height:1963;mso-wrap-style:none;v-text-anchor:middle;rotation:5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2732,2013" path="m0,1833l834,0l2732,2013e" stroked="t" o:allowincell="f" style="position:absolute;left:6891;top:1631;width:2764;height:199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995,720" path="m0,655c27,638,82,605,82,605l1506,0l2995,720e" stroked="t" o:allowincell="f" style="position:absolute;left:6562;top:2515;width:2994;height:7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coordorigin="949,10800" coordsize="9850,10799" path="l0,21600xee" stroked="t" o:allowincell="f" style="position:absolute;left:7680;top:2517;width:372;height:40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6921,10800" coordsize="13836,10800" path="l0,21600xee" stroked="t" o:allowincell="f" style="position:absolute;left:7558;top:1779;width:524;height:408;mso-wrap-style:none;v-text-anchor:middle;rotation:17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632;top:2455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32;top:2597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7;top:1238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76;top:1745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01;top:2493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87;top:2139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61,2901" to="9686,29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78,1658" to="7853,45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6921,10800" coordsize="13836,10800" path="l0,21600xee" stroked="t" o:allowincell="f" style="position:absolute;left:7194;top:2917;width:524;height:408;mso-wrap-style:none;v-text-anchor:middle;rotation:327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94;top:2885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085;top:2672;width:195;height:195;mso-wrap-style:none;v-text-anchor:middle;rotation:339">
                  <v:fill o:detectmouseclick="t" on="false"/>
                  <v:stroke color="black" weight="9360" joinstyle="miter" endcap="flat"/>
                  <w10:wrap type="square"/>
                </v:rect>
                <v:line id="shape_0" from="8067,2509" to="8067,29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067;top:2770;width:163;height:16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865;top:2853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</w:rPr>
        <w:t>Velikost úsekového úhlu příslušného oblouku AB kružnice k je rovna obvodovému úhlu příslušnému k témuž oblouku AB kružnice k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Důkaz:</w:t>
      </w:r>
    </w:p>
    <w:p>
      <w:pPr>
        <w:pStyle w:val="Normal"/>
        <w:jc w:val="both"/>
        <w:rPr/>
      </w:pPr>
      <w:r>
        <w:rPr>
          <w:sz w:val="28"/>
        </w:rPr>
        <w:tab/>
        <w:tab/>
        <w:t>Z geometrie situace vyplývá, ž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180° - 90° - (90°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) </w:t>
        <w:tab/>
        <w:tab/>
        <w:tab/>
        <w:tab/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180° - 90° - 90° +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vičení Matematika pro gymnázia – planimetrie, str. 64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4"/>
        </w:tabs>
        <w:ind w:left="14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8:57:00Z</dcterms:created>
  <dc:creator>Radek Hampl</dc:creator>
  <dc:description/>
  <dc:language>en-US</dc:language>
  <cp:lastModifiedBy>hampl</cp:lastModifiedBy>
  <dcterms:modified xsi:type="dcterms:W3CDTF">2005-09-12T12:00:00Z</dcterms:modified>
  <cp:revision>15</cp:revision>
  <dc:subject/>
  <dc:title>SHODNÁ ZOBRAZENÍ V ROVINĚ</dc:title>
</cp:coreProperties>
</file>