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hel a jeho velikost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6270</wp:posOffset>
                </wp:positionH>
                <wp:positionV relativeFrom="paragraph">
                  <wp:posOffset>154940</wp:posOffset>
                </wp:positionV>
                <wp:extent cx="2898775" cy="2338705"/>
                <wp:effectExtent l="5715" t="3810" r="190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720" cy="2338560"/>
                          <a:chOff x="0" y="0"/>
                          <a:chExt cx="2898720" cy="2338560"/>
                        </a:xfrm>
                      </wpg:grpSpPr>
                      <wps:wsp>
                        <wps:cNvSpPr/>
                        <wps:spPr>
                          <a:xfrm flipV="1">
                            <a:off x="338400" y="0"/>
                            <a:ext cx="2028240" cy="152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180440"/>
                            <a:ext cx="270180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087920"/>
                            <a:ext cx="4071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93">
                                <a:moveTo>
                                  <a:pt x="19483" y="4378"/>
                                </a:moveTo>
                                <a:arcTo wR="10800" hR="10800" stAng="-2189042" swAng="35869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93">
                                <a:moveTo>
                                  <a:pt x="19483" y="4378"/>
                                </a:moveTo>
                                <a:arcTo wR="10800" hR="10800" stAng="-2189042" swAng="35869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960"/>
                            <a:ext cx="1165320" cy="12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726" h="21600">
                                <a:moveTo>
                                  <a:pt x="20727" y="15054"/>
                                </a:moveTo>
                                <a:arcTo wR="10800" hR="10800" stAng="1391951" swAng="178443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726" h="21600">
                                <a:moveTo>
                                  <a:pt x="20727" y="15054"/>
                                </a:moveTo>
                                <a:arcTo wR="10800" hR="10800" stAng="1391951" swAng="178443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16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1953360"/>
                            <a:ext cx="496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1400" y="357480"/>
                            <a:ext cx="407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1972800"/>
                            <a:ext cx="407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1299960"/>
                            <a:ext cx="407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17080"/>
                            <a:ext cx="407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737280"/>
                            <a:ext cx="407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12.2pt;width:228.2pt;height:184.1pt" coordorigin="5002,244" coordsize="4564,3682">
                <v:line id="shape_0" from="5535,244" to="8728,26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12,2103" to="9566,38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4378" coordsize="10800,10693" path="l0,21600xee" stroked="t" o:allowincell="f" style="position:absolute;left:5927;top:1957;width:640;height:63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rect id="shape_0" coordsize="20726,21600" path="l0,21600xee" stroked="t" o:allowincell="f" style="position:absolute;left:5002;top:1398;width:1834;height:1911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7904,742" to="8047,8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8,3320" to="8505,34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60;top:807;width:64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58;top:3351;width:64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9;top:2291;width:64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4;top:2003;width:64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22;top:1405;width:64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sou-li dány v rovině tři body A, B, V, které neleží na jedné přímce, pak dvě polopřímky VA a VB určují dva úhl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onvexní AVB (nebo také BVA) = </w:t>
      </w:r>
      <w:r>
        <w:rPr>
          <w:rFonts w:cs="Symbol" w:ascii="Symbol" w:hAnsi="Symbol"/>
          <w:sz w:val="28"/>
        </w:rPr>
        <w:t>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ekonvexní = </w:t>
      </w:r>
      <w:r>
        <w:rPr>
          <w:rFonts w:cs="Symbol" w:ascii="Symbol" w:hAnsi="Symbol"/>
          <w:sz w:val="28"/>
        </w:rPr>
        <w:t>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od V je vrchol úhlu a polopřímky VA a VB se nazývají ramena úhlu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alší typy úhlů: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7560</wp:posOffset>
                </wp:positionH>
                <wp:positionV relativeFrom="paragraph">
                  <wp:posOffset>67945</wp:posOffset>
                </wp:positionV>
                <wp:extent cx="1529715" cy="306705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306720"/>
                          <a:chOff x="0" y="0"/>
                          <a:chExt cx="1529640" cy="306720"/>
                        </a:xfrm>
                      </wpg:grpSpPr>
                      <wps:wsp>
                        <wps:cNvSpPr/>
                        <wps:spPr>
                          <a:xfrm>
                            <a:off x="0" y="265320"/>
                            <a:ext cx="152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23184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5320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5" h="10800">
                                <a:moveTo>
                                  <a:pt x="5" y="10475"/>
                                </a:moveTo>
                                <a:arcTo wR="10800" hR="10800" stAng="-10696606" swAng="106966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5" h="10800">
                                <a:moveTo>
                                  <a:pt x="5" y="10475"/>
                                </a:moveTo>
                                <a:arcTo wR="10800" hR="10800" stAng="-10696606" swAng="106966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5.35pt;width:120.4pt;height:24.1pt" coordorigin="3256,107" coordsize="2408,482">
                <v:line id="shape_0" from="3256,525" to="5664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1,472" to="4461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595,10800" path="l0,21600xee" stroked="t" o:allowincell="f" style="position:absolute;left:4043;top:107;width:837;height:418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úhel přímý: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7185</wp:posOffset>
                </wp:positionH>
                <wp:positionV relativeFrom="paragraph">
                  <wp:posOffset>113030</wp:posOffset>
                </wp:positionV>
                <wp:extent cx="764540" cy="7493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74880"/>
                          <a:chOff x="0" y="0"/>
                          <a:chExt cx="764640" cy="74880"/>
                        </a:xfrm>
                      </wpg:grpSpPr>
                      <wps:wsp>
                        <wps:cNvSpPr/>
                        <wps:spPr>
                          <a:xfrm>
                            <a:off x="7560" y="33480"/>
                            <a:ext cx="7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8.9pt;width:60.15pt;height:5.85pt" coordorigin="4531,178" coordsize="1203,117">
                <v:line id="shape_0" from="4543,231" to="5734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1,178" to="4531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  <w:t>úhel nulový:</w:t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5570</wp:posOffset>
                </wp:positionH>
                <wp:positionV relativeFrom="paragraph">
                  <wp:posOffset>62865</wp:posOffset>
                </wp:positionV>
                <wp:extent cx="1027430" cy="53213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532080"/>
                          <a:chOff x="0" y="0"/>
                          <a:chExt cx="1027440" cy="532080"/>
                        </a:xfrm>
                      </wpg:grpSpPr>
                      <wps:wsp>
                        <wps:cNvSpPr/>
                        <wps:spPr>
                          <a:xfrm>
                            <a:off x="262800" y="262080"/>
                            <a:ext cx="76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2860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208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600" y="10775"/>
                                </a:moveTo>
                                <a:arcTo wR="10800" hR="10800" stAng="-8050" swAng="215014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75"/>
                                </a:moveTo>
                                <a:arcTo wR="10800" hR="10800" stAng="-8050" swAng="215014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4.95pt;width:80.85pt;height:41.9pt" coordorigin="4182,99" coordsize="1617,838">
                <v:line id="shape_0" from="4596,512" to="5799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6,459" to="4596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600,21600" path="l0,21600xee" stroked="t" o:allowincell="f" style="position:absolute;left:4182;top:99;width:837;height:837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úhel pln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Všechny tyto typy úhlů se počítají jako </w:t>
      </w:r>
      <w:r>
        <w:rPr>
          <w:sz w:val="28"/>
          <w:u w:val="single"/>
        </w:rPr>
        <w:t>uhly konvexní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elikost úhl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dáváme v míře stupňové, obloukové (radián) a nebo v gonech (gradech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Stupně: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1‘ = 60 </w:t>
      </w:r>
      <w:r>
        <w:rPr>
          <w:sz w:val="28"/>
          <w:lang w:val="en-US"/>
        </w:rPr>
        <w:t>‘’</w:t>
      </w:r>
      <w:r>
        <w:rPr>
          <w:sz w:val="28"/>
        </w:rPr>
        <w:tab/>
        <w:t>1° = 60</w:t>
      </w:r>
      <w:r>
        <w:rPr>
          <w:sz w:val="28"/>
          <w:lang w:val="en-US"/>
        </w:rPr>
        <w:t>’</w:t>
      </w:r>
      <w:r>
        <w:rPr>
          <w:sz w:val="28"/>
        </w:rPr>
        <w:t xml:space="preserve"> = 3600</w:t>
      </w:r>
      <w:r>
        <w:rPr>
          <w:sz w:val="28"/>
          <w:lang w:val="en-US"/>
        </w:rPr>
        <w:t>’’</w:t>
      </w:r>
      <w:r>
        <w:rPr>
          <w:sz w:val="28"/>
        </w:rPr>
        <w:tab/>
        <w:tab/>
        <w:t>kruh = 360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Přímý úhel = 180°, pravý úhel = 90°,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plný úhel = 360°, nulový úhel = 0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Oblouková míra:</w:t>
      </w:r>
    </w:p>
    <w:p>
      <w:pPr>
        <w:pStyle w:val="Normal"/>
        <w:jc w:val="both"/>
        <w:rPr/>
      </w:pPr>
      <w:r>
        <w:rPr>
          <w:sz w:val="28"/>
        </w:rPr>
        <w:tab/>
        <w:tab/>
        <w:t>kruh = 2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dná se o poměr délky oblouku a poloměru kružnice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6220</wp:posOffset>
                </wp:positionH>
                <wp:positionV relativeFrom="paragraph">
                  <wp:posOffset>69215</wp:posOffset>
                </wp:positionV>
                <wp:extent cx="1471295" cy="878205"/>
                <wp:effectExtent l="3175" t="0" r="63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878040"/>
                          <a:chOff x="0" y="0"/>
                          <a:chExt cx="1471320" cy="878040"/>
                        </a:xfrm>
                      </wpg:grpSpPr>
                      <wps:wsp>
                        <wps:cNvSpPr/>
                        <wps:spPr>
                          <a:xfrm>
                            <a:off x="240840" y="205200"/>
                            <a:ext cx="673200" cy="67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429120"/>
                            <a:ext cx="8895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0640"/>
                            <a:ext cx="58176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437400"/>
                            <a:ext cx="315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206280"/>
                            <a:ext cx="6145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460" h="10800">
                                <a:moveTo>
                                  <a:pt x="2058" y="4458"/>
                                </a:moveTo>
                                <a:arcTo wR="10800" hR="10800" stAng="-8642236" swAng="82217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460" h="10800">
                                <a:moveTo>
                                  <a:pt x="2058" y="4458"/>
                                </a:moveTo>
                                <a:arcTo wR="10800" hR="10800" stAng="-8642236" swAng="8221788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0"/>
                            <a:ext cx="315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5.45pt;width:115.85pt;height:69.15pt" coordorigin="6372,109" coordsize="2317,1383">
                <v:oval id="shape_0" fillcolor="white" stroked="t" o:allowincell="f" style="position:absolute;left:6752;top:432;width:1059;height:10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88,785" to="8688,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72,236" to="7287,98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79;top:798;width:49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9460,10800" path="l0,21600xee" stroked="t" o:allowincell="f" style="position:absolute;left:6855;top:434;width:967;height:536;mso-wrap-style:none;v-text-anchor:middle">
                  <v:fill o:detectmouseclick="t" on="false"/>
                  <v:stroke color="black" weight="25560" joinstyle="miter" endcap="flat"/>
                  <w10:wrap type="square"/>
                </v:rect>
                <v:shape id="shape_0" stroked="f" o:allowincell="f" style="position:absolute;left:7370;top:109;width:49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Velikost úhlu AVB je tedy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l / 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/>
      </w:pPr>
      <w:r>
        <w:rPr>
          <w:sz w:val="28"/>
        </w:rPr>
        <w:t>1 rad = úhel, pro který je délka oblouku kružnice rovna poloměru kružn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Přímý úhel =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, pravý úhel =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/2</w:t>
      </w:r>
    </w:p>
    <w:p>
      <w:pPr>
        <w:pStyle w:val="Normal"/>
        <w:jc w:val="both"/>
        <w:rPr/>
      </w:pPr>
      <w:r>
        <w:rPr>
          <w:sz w:val="28"/>
        </w:rPr>
        <w:tab/>
        <w:tab/>
        <w:t>plný úhel = 2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, nulový úhel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Gony, grad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1</w:t>
      </w:r>
      <w:r>
        <w:rPr>
          <w:sz w:val="28"/>
          <w:vertAlign w:val="superscript"/>
        </w:rPr>
        <w:t>c</w:t>
      </w:r>
      <w:r>
        <w:rPr>
          <w:sz w:val="28"/>
        </w:rPr>
        <w:t xml:space="preserve"> = 100</w:t>
      </w:r>
      <w:r>
        <w:rPr>
          <w:sz w:val="28"/>
          <w:vertAlign w:val="superscript"/>
        </w:rPr>
        <w:t>cc</w:t>
      </w:r>
      <w:r>
        <w:rPr>
          <w:sz w:val="28"/>
        </w:rPr>
        <w:tab/>
        <w:t>1</w:t>
      </w:r>
      <w:r>
        <w:rPr>
          <w:sz w:val="28"/>
          <w:vertAlign w:val="superscript"/>
        </w:rPr>
        <w:t>g</w:t>
      </w:r>
      <w:r>
        <w:rPr>
          <w:sz w:val="28"/>
        </w:rPr>
        <w:t xml:space="preserve"> = 100</w:t>
      </w:r>
      <w:r>
        <w:rPr>
          <w:sz w:val="28"/>
          <w:vertAlign w:val="superscript"/>
        </w:rPr>
        <w:t>c</w:t>
      </w:r>
      <w:r>
        <w:rPr>
          <w:sz w:val="28"/>
        </w:rPr>
        <w:t xml:space="preserve"> = 10000</w:t>
      </w:r>
      <w:r>
        <w:rPr>
          <w:sz w:val="28"/>
          <w:vertAlign w:val="superscript"/>
        </w:rPr>
        <w:t>cc</w:t>
      </w:r>
      <w:r>
        <w:rPr>
          <w:sz w:val="28"/>
        </w:rPr>
        <w:tab/>
        <w:t>kruh = 400</w:t>
      </w:r>
      <w:r>
        <w:rPr>
          <w:sz w:val="28"/>
          <w:vertAlign w:val="superscript"/>
        </w:rPr>
        <w:t>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Přímý úhel = 200</w:t>
      </w:r>
      <w:r>
        <w:rPr>
          <w:sz w:val="28"/>
          <w:vertAlign w:val="superscript"/>
        </w:rPr>
        <w:t>g</w:t>
      </w:r>
      <w:r>
        <w:rPr>
          <w:sz w:val="28"/>
        </w:rPr>
        <w:t>, pravý úhel = 100</w:t>
      </w:r>
      <w:r>
        <w:rPr>
          <w:sz w:val="28"/>
          <w:vertAlign w:val="superscript"/>
        </w:rPr>
        <w:t>g</w:t>
      </w:r>
      <w:r>
        <w:rPr>
          <w:sz w:val="28"/>
        </w:rPr>
        <w:t xml:space="preserve">, 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plný úhel = 400</w:t>
      </w:r>
      <w:r>
        <w:rPr>
          <w:sz w:val="28"/>
          <w:vertAlign w:val="superscript"/>
        </w:rPr>
        <w:t>g</w:t>
      </w:r>
      <w:r>
        <w:rPr>
          <w:sz w:val="28"/>
        </w:rPr>
        <w:t>, nulový úhel = 0</w:t>
      </w:r>
      <w:r>
        <w:rPr>
          <w:sz w:val="28"/>
          <w:vertAlign w:val="superscript"/>
        </w:rPr>
        <w:t>g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evody úhlových jednot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adiány -</w:t>
      </w:r>
      <w:r>
        <w:rPr>
          <w:i/>
          <w:sz w:val="28"/>
          <w:lang w:val="en-US"/>
        </w:rPr>
        <w:t xml:space="preserve">&gt; </w:t>
      </w:r>
      <w:r>
        <w:rPr>
          <w:i/>
          <w:sz w:val="28"/>
        </w:rPr>
        <w:t>stupně:</w:t>
      </w:r>
    </w:p>
    <w:p>
      <w:pPr>
        <w:pStyle w:val="Normal"/>
        <w:jc w:val="both"/>
        <w:rPr/>
      </w:pPr>
      <w:r>
        <w:rPr>
          <w:sz w:val="28"/>
        </w:rPr>
        <w:tab/>
        <w:t xml:space="preserve">Úhel ve stupních označíme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° </w:t>
        <w:tab/>
        <w:tab/>
        <w:t xml:space="preserve">Úhel v radiánech označíme </w:t>
      </w:r>
      <w:r>
        <w:rPr>
          <w:rFonts w:cs="Symbol" w:ascii="Symbol" w:hAnsi="Symbol"/>
          <w:sz w:val="28"/>
        </w:rPr>
        <w:t></w:t>
      </w:r>
      <w:r>
        <w:rPr>
          <w:sz w:val="28"/>
          <w:vertAlign w:val="superscript"/>
        </w:rPr>
        <w:t>r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je zřejmé, že pro velikosti úhlů v obou úhlových mírách bude platit přímá úměra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akže dostávám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Označme nyní číslo 180°/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jako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 = 57,2958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Stupně -</w:t>
      </w:r>
      <w:r>
        <w:rPr>
          <w:i/>
          <w:sz w:val="28"/>
          <w:lang w:val="en-US"/>
        </w:rPr>
        <w:t>&gt;</w:t>
      </w:r>
      <w:r>
        <w:rPr>
          <w:i/>
          <w:sz w:val="28"/>
        </w:rPr>
        <w:t xml:space="preserve"> radián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 výše popsaného bude tedy platit:</w:t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45:00Z</dcterms:created>
  <dc:creator>Radek Hampl</dc:creator>
  <dc:description/>
  <dc:language>en-US</dc:language>
  <cp:lastModifiedBy>Radek Hampl</cp:lastModifiedBy>
  <dcterms:modified xsi:type="dcterms:W3CDTF">2005-12-07T17:53:00Z</dcterms:modified>
  <cp:revision>33</cp:revision>
  <dc:subject/>
  <dc:title>ÚHEL A JEHO VELIKOST</dc:title>
</cp:coreProperties>
</file>