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Vektory a operace s nimi</w:t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Pojem geometrického vektoru: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Náhled na pojem vektoru v geometrii (a v analytické rovněž) je trochu odlišný od aritmetického vektoru s nímž jsme se již setkali v algebře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Mějme úsečku AB, která je dána svými krajními body. Bod A budiž jejím prvním (počátečním) bodem a bod B jejím druhým (koncovým) bodem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Takovou úsečku nazýváme </w:t>
      </w:r>
      <w:r>
        <w:rPr>
          <w:bCs w:val="false"/>
          <w:caps w:val="false"/>
          <w:smallCaps w:val="false"/>
          <w:sz w:val="28"/>
        </w:rPr>
        <w:t xml:space="preserve">orientovanou úsečkou a značíme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6" w:hanging="7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5155</wp:posOffset>
                </wp:positionH>
                <wp:positionV relativeFrom="paragraph">
                  <wp:posOffset>274955</wp:posOffset>
                </wp:positionV>
                <wp:extent cx="504825" cy="771525"/>
                <wp:effectExtent l="0" t="317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65pt,21.65pt" to="-7.95pt,8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0330</wp:posOffset>
                </wp:positionH>
                <wp:positionV relativeFrom="paragraph">
                  <wp:posOffset>436245</wp:posOffset>
                </wp:positionV>
                <wp:extent cx="504825" cy="771525"/>
                <wp:effectExtent l="0" t="317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34.35pt" to="31.8pt,9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0170</wp:posOffset>
                </wp:positionH>
                <wp:positionV relativeFrom="paragraph">
                  <wp:posOffset>274320</wp:posOffset>
                </wp:positionV>
                <wp:extent cx="495300" cy="161925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21.6pt" to="31.85pt,3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85470</wp:posOffset>
                </wp:positionH>
                <wp:positionV relativeFrom="paragraph">
                  <wp:posOffset>1036320</wp:posOffset>
                </wp:positionV>
                <wp:extent cx="495300" cy="16192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81.6pt" to="-7.15pt,9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  <w:u w:val="single"/>
        </w:rPr>
        <w:t>Souhlasně rovnoběžné úsečky</w:t>
      </w:r>
      <w:r>
        <w:rPr>
          <w:b w:val="false"/>
          <w:bCs w:val="false"/>
          <w:caps w:val="false"/>
          <w:smallCaps w:val="false"/>
          <w:sz w:val="28"/>
        </w:rPr>
        <w:t>:</w:t>
        <w:tab/>
        <w:t xml:space="preserve">Mějme také orientovanou úsečku, úsečku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. Úsečka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se nazývá souhlasně rovnoběžná s orientovanou úsečkou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, jestliže je možné jediným posunutím orientované úsečky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docílit jejího ztotožnění s orientovanou úsečkou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, přičemž každé dvě nulové orientované úsečky jsou souhlasně rovnoběžná. Zapisujeme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acc>
      </m:oMath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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6" w:hanging="711"/>
        <w:jc w:val="both"/>
        <w:rPr/>
      </w:pPr>
      <w:r>
        <w:rPr>
          <w:b w:val="false"/>
          <w:bCs w:val="false"/>
          <w:caps w:val="false"/>
          <w:smallCaps w:val="false"/>
          <w:sz w:val="28"/>
          <w:u w:val="single"/>
        </w:rPr>
        <w:t>Definice geometrického vektoru</w:t>
      </w:r>
      <w:r>
        <w:rPr>
          <w:b w:val="false"/>
          <w:bCs w:val="false"/>
          <w:caps w:val="false"/>
          <w:smallCaps w:val="false"/>
          <w:sz w:val="28"/>
        </w:rPr>
        <w:t>:</w:t>
        <w:tab/>
        <w:t xml:space="preserve">Mějme libovolnou orientovanou úsečku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. Množina všech orientovaných úseček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, takových že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acc>
      </m:oMath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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, nazýváme geometrickým vektorem, zjednodušeně jen vektoru. </w:t>
      </w:r>
    </w:p>
    <w:p>
      <w:pPr>
        <w:pStyle w:val="Heading"/>
        <w:ind w:left="1416" w:hanging="711"/>
        <w:jc w:val="both"/>
        <w:rPr>
          <w:b w:val="false"/>
          <w:b w:val="false"/>
          <w:bCs w:val="false"/>
          <w:caps w:val="false"/>
          <w:smallCaps w:val="false"/>
          <w:sz w:val="28"/>
          <w:u w:val="single"/>
        </w:rPr>
      </w:pPr>
      <w:r>
        <w:rPr>
          <w:b w:val="false"/>
          <w:bCs w:val="false"/>
          <w:caps w:val="false"/>
          <w:smallCaps w:val="false"/>
          <w:sz w:val="28"/>
          <w:u w:val="single"/>
        </w:rPr>
      </w:r>
    </w:p>
    <w:p>
      <w:pPr>
        <w:pStyle w:val="Heading"/>
        <w:ind w:left="1416" w:hanging="711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Každou orientovanou úsečku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acc>
      </m:oMath>
      <w:r>
        <w:rPr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</w:rPr>
        <w:t xml:space="preserve">pak nazýváme reprezentantem tohoto vektoru nebo také </w:t>
      </w:r>
      <w:r>
        <w:rPr>
          <w:b w:val="false"/>
          <w:bCs w:val="false"/>
          <w:caps w:val="false"/>
          <w:smallCaps w:val="false"/>
          <w:sz w:val="28"/>
          <w:u w:val="single"/>
        </w:rPr>
        <w:t>umístěním tohoto vektoru do bodu X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Vektory budeme označovat malými písmeny latinky a budeme je podtrhávat. Jejich souřadnice pak budeme zapisovat stejnými a také malými písmeny latinky a budeme je indexovat 1, 2, 3 pro x-ovou, y-ovou a z-ovou souřadnici daného vektoru.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Je-li orientovaná úsečka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</w:rPr>
        <w:t xml:space="preserve">reprezentantem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, potom je orientovaná úsečka </w:t>
      </w:r>
      <w:r>
        <w:rPr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reprezentantem vektoru –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(opačný vektor)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Souřadnice geometrického vektoru: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Mějme orientovanou úsečku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, která je reprezentantem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lze </w:t>
      </w:r>
      <w:r>
        <w:rPr>
          <w:b w:val="false"/>
          <w:bCs w:val="false"/>
          <w:caps w:val="false"/>
          <w:smallCaps w:val="false"/>
          <w:sz w:val="28"/>
          <w:u w:val="single"/>
        </w:rPr>
        <w:t>jednoznačně</w:t>
      </w:r>
      <w:r>
        <w:rPr>
          <w:b w:val="false"/>
          <w:bCs w:val="false"/>
          <w:caps w:val="false"/>
          <w:smallCaps w:val="false"/>
          <w:sz w:val="28"/>
        </w:rPr>
        <w:t xml:space="preserve"> přiřadit uspořádanou trojici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), kterou nazveme souřadnicemi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vzhledem k bázi dané kartézské soustavy souřadnic v prostoru 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a to takto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ab/>
        <w:tab/>
        <w:t>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= b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– a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ab/>
        <w:tab/>
        <w:t>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= b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– a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ab/>
        <w:tab/>
        <w:t>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= b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– a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oto přiřazení je při pevné volbě souřadné soustavy vzájemně jednoznačné a proto nemůže dojít k záměně a můžeme bez obav psát, že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je definován takto: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2832" w:hanging="2127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ÚMLUVA:</w:t>
        <w:tab/>
        <w:t xml:space="preserve">Vektor u, který je určen svým reprezentantem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>, budeme také označovat B – A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1795</wp:posOffset>
                </wp:positionH>
                <wp:positionV relativeFrom="paragraph">
                  <wp:posOffset>243205</wp:posOffset>
                </wp:positionV>
                <wp:extent cx="4601210" cy="2171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160" cy="2171880"/>
                          <a:chOff x="0" y="0"/>
                          <a:chExt cx="4601160" cy="2171880"/>
                        </a:xfrm>
                      </wpg:grpSpPr>
                      <wps:wsp>
                        <wps:cNvSpPr/>
                        <wps:spPr>
                          <a:xfrm>
                            <a:off x="829440" y="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343160"/>
                            <a:ext cx="21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43160"/>
                            <a:ext cx="82872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962000"/>
                            <a:ext cx="170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1342440"/>
                            <a:ext cx="6192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56680"/>
                            <a:ext cx="0" cy="170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257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56204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134244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44712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457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440" y="475560"/>
                            <a:ext cx="39996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440" y="276120"/>
                            <a:ext cx="109548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276120"/>
                            <a:ext cx="69516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760" y="57240"/>
                            <a:ext cx="419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37960"/>
                            <a:ext cx="419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304920"/>
                            <a:ext cx="3181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B – A = (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676440"/>
                            <a:ext cx="419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571680"/>
                            <a:ext cx="419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1143000"/>
                            <a:ext cx="419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5pt;margin-top:19.15pt;width:362.3pt;height:171pt" coordorigin="2617,383" coordsize="7246,3420">
                <v:line id="shape_0" from="3923,383" to="3923,249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923,2498" to="7267,2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7,2498" to="3921,38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3,3473" to="5647,34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48,2497" to="6622,347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48,787" to="5648,347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18;top:788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78,2843" to="4567,28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65,2497" to="4909,284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65,1087" to="4565,284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3;top:1103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23,1132" to="4552,249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923,818" to="5647,2497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552,818" to="5646,1132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8;top:473;width:6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8;top:758;width:6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3;top:863;width:50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B – A = (b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b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b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3;top:1449;width:6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3;top:1284;width:6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2183;width:6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>Takže jsme vlastně zavedli operaci rozdílu dvou bodů. Podívejme se na obrázek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Na obrázku jsou také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 = A – P (resp. </w:t>
      </w:r>
      <w:r>
        <w:rPr>
          <w:b w:val="false"/>
          <w:bCs w:val="false"/>
          <w:caps w:val="false"/>
          <w:smallCaps w:val="false"/>
          <w:sz w:val="28"/>
          <w:u w:val="single"/>
        </w:rPr>
        <w:t>b</w:t>
      </w:r>
      <w:r>
        <w:rPr>
          <w:b w:val="false"/>
          <w:bCs w:val="false"/>
          <w:caps w:val="false"/>
          <w:smallCaps w:val="false"/>
          <w:sz w:val="28"/>
        </w:rPr>
        <w:t xml:space="preserve"> = B – P) nazýváme průvodními vektory bodu A (resp. bodu B)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</w:rPr>
        <w:t>To znamená, že bod a jeho průvodní vektor má tytéž souřadnice v kartézské souřadné soustavě v prostoru E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caps w:val="false"/>
          <w:smallCaps w:val="false"/>
          <w:sz w:val="28"/>
        </w:rPr>
        <w:t>.</w:t>
      </w:r>
    </w:p>
    <w:p>
      <w:pPr>
        <w:pStyle w:val="Normal"/>
        <w:rPr>
          <w:b/>
          <w:b/>
          <w:bCs/>
          <w:i/>
          <w:i/>
          <w:smallCaps/>
          <w:sz w:val="28"/>
          <w:szCs w:val="28"/>
          <w:lang w:val="cs-CZ"/>
        </w:rPr>
      </w:pPr>
      <w:r>
        <w:rPr>
          <w:b/>
          <w:bCs/>
          <w:i/>
          <w:smallCaps/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Velikost vektoru: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Nechť orientovaná úsečka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je umístěním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do bodu A. Velikostí (normou, délkou) vektoru 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pak rozumíme vzdálenost bodů A a B.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akovou vzdálenost označujeme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</m:oMath>
      <w:r>
        <w:rPr>
          <w:b w:val="false"/>
          <w:bCs w:val="false"/>
          <w:caps w:val="false"/>
          <w:smallCaps w:val="false"/>
          <w:sz w:val="28"/>
        </w:rPr>
        <w:t xml:space="preserve"> nebo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</m:oMath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ato definice je zcela nezávislá ne volbě umístění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ro vzdálenost dvou bodů v kartézské soustavě souřadnic platí z pythagorovy věty následující vztah: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Jestliže je orientovaná úsečka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umístěním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do bodu A, pak jistě bude platit: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= (b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a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, b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a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, b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a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 = (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, 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, 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Takže pro velikost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platí:</w:t>
      </w:r>
    </w:p>
    <w:p>
      <w:pPr>
        <w:pStyle w:val="Heading"/>
        <w:ind w:left="3540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Nebude problémem zjistit, že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</m:oMath>
      <w:r>
        <w:rPr>
          <w:b w:val="false"/>
          <w:bCs w:val="false"/>
          <w:caps w:val="false"/>
          <w:smallCaps w:val="false"/>
          <w:sz w:val="28"/>
        </w:rPr>
        <w:t xml:space="preserve"> = 0 právě tehdy, když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o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Jednotkový vektor:</w:t>
        <w:tab/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se nazývá jednotkový právě tehdy, když je jeho norma rovna 1.</w:t>
      </w:r>
    </w:p>
    <w:p>
      <w:pPr>
        <w:pStyle w:val="Heading"/>
        <w:ind w:left="4956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Cs w:val="false"/>
          <w:caps w:val="false"/>
          <w:smallCaps w:val="false"/>
          <w:sz w:val="28"/>
        </w:rPr>
        <w:t>Základními operacemi</w:t>
      </w:r>
      <w:r>
        <w:rPr>
          <w:b w:val="false"/>
          <w:bCs w:val="false"/>
          <w:caps w:val="false"/>
          <w:smallCaps w:val="false"/>
          <w:sz w:val="28"/>
        </w:rPr>
        <w:t xml:space="preserve"> s geometrickými vektory prostoru 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jsou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sčítání vektorů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násobení vektoru reálným číslem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Sčítání vektorů: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Nechť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jsou dva vektory. Zvolme libovolné umístění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.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pak umístíme do bodu B a koncový bod umístění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označme C. Potom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, jehož umístěním je orientovaná úsečka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nazveme součtem vektorů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a píšeme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5255</wp:posOffset>
                </wp:positionH>
                <wp:positionV relativeFrom="paragraph">
                  <wp:posOffset>78105</wp:posOffset>
                </wp:positionV>
                <wp:extent cx="304800" cy="276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6.15pt;mso-position-vertical-relative:text;margin-left:1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8030</wp:posOffset>
                </wp:positionH>
                <wp:positionV relativeFrom="paragraph">
                  <wp:posOffset>86360</wp:posOffset>
                </wp:positionV>
                <wp:extent cx="885825" cy="1000125"/>
                <wp:effectExtent l="3810" t="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96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6.8pt" to="128.6pt,8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33855</wp:posOffset>
                </wp:positionH>
                <wp:positionV relativeFrom="paragraph">
                  <wp:posOffset>102235</wp:posOffset>
                </wp:positionV>
                <wp:extent cx="790575" cy="390525"/>
                <wp:effectExtent l="2540" t="444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8.05pt" to="190.85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7230</wp:posOffset>
                </wp:positionH>
                <wp:positionV relativeFrom="paragraph">
                  <wp:posOffset>72390</wp:posOffset>
                </wp:positionV>
                <wp:extent cx="304800" cy="276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5.7pt;mso-position-vertical-relative:text;margin-left:1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8230</wp:posOffset>
                </wp:positionH>
                <wp:positionV relativeFrom="paragraph">
                  <wp:posOffset>145415</wp:posOffset>
                </wp:positionV>
                <wp:extent cx="304800" cy="2762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11.45pt;mso-position-vertical-relative:text;margin-left:1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6155</wp:posOffset>
                </wp:positionH>
                <wp:positionV relativeFrom="paragraph">
                  <wp:posOffset>172720</wp:posOffset>
                </wp:positionV>
                <wp:extent cx="304800" cy="2762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13.6pt;mso-position-vertical-relative:text;margin-left: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8505</wp:posOffset>
                </wp:positionH>
                <wp:positionV relativeFrom="paragraph">
                  <wp:posOffset>83820</wp:posOffset>
                </wp:positionV>
                <wp:extent cx="1685925" cy="609600"/>
                <wp:effectExtent l="1905" t="1016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5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6.6pt" to="190.85pt,5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7180</wp:posOffset>
                </wp:positionH>
                <wp:positionV relativeFrom="paragraph">
                  <wp:posOffset>125730</wp:posOffset>
                </wp:positionV>
                <wp:extent cx="1343025" cy="2762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1.75pt;mso-wrap-distance-left:9.05pt;mso-wrap-distance-right:9.05pt;mso-wrap-distance-top:0pt;mso-wrap-distance-bottom:0pt;margin-top:9.9pt;mso-position-vertical-relative:text;margin-left:1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w</w:t>
                      </w:r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 xml:space="preserve"> +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9905</wp:posOffset>
                </wp:positionH>
                <wp:positionV relativeFrom="paragraph">
                  <wp:posOffset>65405</wp:posOffset>
                </wp:positionV>
                <wp:extent cx="304800" cy="2762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5.15pt;mso-position-vertical-relative:text;margin-left: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Součin vektoru a reálného čísla: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Nechť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je vektor a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 xml:space="preserve"> je reálné číslo. Zvolme libovolné umístění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ind w:firstLine="705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Jestliže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o</w:t>
      </w:r>
      <w:r>
        <w:rPr>
          <w:b w:val="false"/>
          <w:bCs w:val="false"/>
          <w:caps w:val="false"/>
          <w:smallCaps w:val="false"/>
          <w:sz w:val="28"/>
        </w:rPr>
        <w:t xml:space="preserve"> a nebo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 xml:space="preserve"> = 0, pak součin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definujeme jako nulový vektor.</w:t>
      </w:r>
    </w:p>
    <w:p>
      <w:pPr>
        <w:pStyle w:val="Heading"/>
        <w:ind w:left="705" w:firstLine="3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Jestliže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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u w:val="single"/>
        </w:rPr>
        <w:t>o</w:t>
      </w:r>
      <w:r>
        <w:rPr>
          <w:b w:val="false"/>
          <w:bCs w:val="false"/>
          <w:caps w:val="false"/>
          <w:smallCaps w:val="false"/>
          <w:sz w:val="28"/>
        </w:rPr>
        <w:t xml:space="preserve"> a zároveň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</w:t>
      </w:r>
      <w:r>
        <w:rPr>
          <w:b w:val="false"/>
          <w:bCs w:val="false"/>
          <w:caps w:val="false"/>
          <w:smallCaps w:val="false"/>
          <w:sz w:val="28"/>
        </w:rPr>
        <w:t xml:space="preserve"> 0, pak na přímce AB sestrojíme bod C tak, aby pro velikosti úseček AB a AC platilo, že AC = |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 xml:space="preserve">|.AB, přičemž    pro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 xml:space="preserve"> &gt; 0 naneseme bod C na polopřímku AB a pro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 xml:space="preserve"> &lt; 0 naneseme bod C na polopřímku k ní opačnou. Součin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nakonec definujeme jako vektor, jehož umístěním je orientovaná úsečka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00480</wp:posOffset>
                </wp:positionH>
                <wp:positionV relativeFrom="paragraph">
                  <wp:posOffset>115570</wp:posOffset>
                </wp:positionV>
                <wp:extent cx="695325" cy="323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5pt;mso-wrap-distance-left:9.05pt;mso-wrap-distance-right:9.05pt;mso-wrap-distance-top:0pt;mso-wrap-distance-bottom:0pt;margin-top:9.1pt;mso-position-vertical-relative:text;margin-left:1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96155</wp:posOffset>
                </wp:positionH>
                <wp:positionV relativeFrom="paragraph">
                  <wp:posOffset>77470</wp:posOffset>
                </wp:positionV>
                <wp:extent cx="304800" cy="2762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6.1pt;mso-position-vertical-relative:text;margin-left:3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33905</wp:posOffset>
                </wp:positionH>
                <wp:positionV relativeFrom="paragraph">
                  <wp:posOffset>80645</wp:posOffset>
                </wp:positionV>
                <wp:extent cx="523875" cy="142875"/>
                <wp:effectExtent l="1270" t="1714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6.35pt" to="201.35pt,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6675" distR="95250" simplePos="0" locked="0" layoutInCell="0" allowOverlap="1" relativeHeight="51">
                <wp:simplePos x="0" y="0"/>
                <wp:positionH relativeFrom="column">
                  <wp:posOffset>1524635</wp:posOffset>
                </wp:positionH>
                <wp:positionV relativeFrom="paragraph">
                  <wp:posOffset>-724535</wp:posOffset>
                </wp:positionV>
                <wp:extent cx="102870" cy="1945640"/>
                <wp:effectExtent l="0" t="198120" r="0" b="273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17200">
                          <a:off x="0" y="0"/>
                          <a:ext cx="102960" cy="1945800"/>
                        </a:xfrm>
                        <a:custGeom>
                          <a:avLst/>
                          <a:gdLst>
                            <a:gd name="textAreaLeft" fmla="*/ 37440 w 58320"/>
                            <a:gd name="textAreaRight" fmla="*/ 58680 w 58320"/>
                            <a:gd name="textAreaTop" fmla="*/ 28440 h 1103040"/>
                            <a:gd name="textAreaBottom" fmla="*/ 1074600 h 11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0pt;margin-top:-57.1pt;width:8.05pt;height:153.15pt;mso-wrap-style:none;v-text-anchor:middle;rotation:74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48530</wp:posOffset>
                </wp:positionH>
                <wp:positionV relativeFrom="paragraph">
                  <wp:posOffset>167005</wp:posOffset>
                </wp:positionV>
                <wp:extent cx="38100" cy="762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13.15pt" to="376.8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0630</wp:posOffset>
                </wp:positionH>
                <wp:positionV relativeFrom="paragraph">
                  <wp:posOffset>44450</wp:posOffset>
                </wp:positionV>
                <wp:extent cx="304800" cy="2762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3.5pt;mso-position-vertical-relative:text;margin-left:1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1830</wp:posOffset>
                </wp:positionH>
                <wp:positionV relativeFrom="paragraph">
                  <wp:posOffset>19685</wp:posOffset>
                </wp:positionV>
                <wp:extent cx="1371600" cy="381000"/>
                <wp:effectExtent l="1905" t="1651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.55pt" to="160.85pt,3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76930</wp:posOffset>
                </wp:positionH>
                <wp:positionV relativeFrom="paragraph">
                  <wp:posOffset>635</wp:posOffset>
                </wp:positionV>
                <wp:extent cx="1371600" cy="381000"/>
                <wp:effectExtent l="0" t="5080" r="1905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0.05pt" to="373.85pt,30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39005</wp:posOffset>
                </wp:positionH>
                <wp:positionV relativeFrom="paragraph">
                  <wp:posOffset>-142875</wp:posOffset>
                </wp:positionV>
                <wp:extent cx="523875" cy="142875"/>
                <wp:effectExtent l="1270" t="1714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-11.25pt" to="414.35pt,-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2550" distR="102235" simplePos="0" locked="0" layoutInCell="0" allowOverlap="1" relativeHeight="60">
                <wp:simplePos x="0" y="0"/>
                <wp:positionH relativeFrom="column">
                  <wp:posOffset>3986530</wp:posOffset>
                </wp:positionH>
                <wp:positionV relativeFrom="paragraph">
                  <wp:posOffset>-585470</wp:posOffset>
                </wp:positionV>
                <wp:extent cx="74295" cy="1400810"/>
                <wp:effectExtent l="0" t="144145" r="0" b="1981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17200">
                          <a:off x="0" y="0"/>
                          <a:ext cx="74160" cy="1400760"/>
                        </a:xfrm>
                        <a:custGeom>
                          <a:avLst/>
                          <a:gdLst>
                            <a:gd name="textAreaLeft" fmla="*/ 27000 w 42120"/>
                            <a:gd name="textAreaRight" fmla="*/ 42480 w 42120"/>
                            <a:gd name="textAreaTop" fmla="*/ 20520 h 794160"/>
                            <a:gd name="textAreaBottom" fmla="*/ 773640 h 79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pt;margin-top:-46.1pt;width:5.8pt;height:110.25pt;mso-wrap-style:none;v-text-anchor:middle;rotation:74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6755</wp:posOffset>
                </wp:positionH>
                <wp:positionV relativeFrom="paragraph">
                  <wp:posOffset>11430</wp:posOffset>
                </wp:positionV>
                <wp:extent cx="304800" cy="27622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0.9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2855</wp:posOffset>
                </wp:positionH>
                <wp:positionV relativeFrom="paragraph">
                  <wp:posOffset>144780</wp:posOffset>
                </wp:positionV>
                <wp:extent cx="304800" cy="27622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11.4pt;mso-position-vertical-relative:text;margin-left: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34055</wp:posOffset>
                </wp:positionH>
                <wp:positionV relativeFrom="paragraph">
                  <wp:posOffset>354330</wp:posOffset>
                </wp:positionV>
                <wp:extent cx="304800" cy="2762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27.9pt;mso-position-vertical-relative:text;margin-left:2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1855</wp:posOffset>
                </wp:positionH>
                <wp:positionV relativeFrom="paragraph">
                  <wp:posOffset>-7620</wp:posOffset>
                </wp:positionV>
                <wp:extent cx="304800" cy="27622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-0.6pt;mso-position-vertical-relative:text;margin-left:3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05730</wp:posOffset>
                </wp:positionH>
                <wp:positionV relativeFrom="paragraph">
                  <wp:posOffset>-179070</wp:posOffset>
                </wp:positionV>
                <wp:extent cx="304800" cy="27622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-14.1pt;mso-position-vertical-relative:text;margin-left:4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05580</wp:posOffset>
                </wp:positionH>
                <wp:positionV relativeFrom="paragraph">
                  <wp:posOffset>-312420</wp:posOffset>
                </wp:positionV>
                <wp:extent cx="695325" cy="3238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5pt;mso-wrap-distance-left:9.05pt;mso-wrap-distance-right:9.05pt;mso-wrap-distance-top:0pt;mso-wrap-distance-bottom:0pt;margin-top:-24.6pt;mso-position-vertical-relative:text;margin-left:3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8955</wp:posOffset>
                </wp:positionH>
                <wp:positionV relativeFrom="paragraph">
                  <wp:posOffset>168910</wp:posOffset>
                </wp:positionV>
                <wp:extent cx="304800" cy="27622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13.3pt;mso-position-vertical-relative:text;margin-left: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7005</wp:posOffset>
                </wp:positionH>
                <wp:positionV relativeFrom="paragraph">
                  <wp:posOffset>111760</wp:posOffset>
                </wp:positionV>
                <wp:extent cx="1200150" cy="27622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o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&lt; 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1.75pt;mso-wrap-distance-left:9.05pt;mso-wrap-distance-right:9.05pt;mso-wrap-distance-top:0pt;mso-wrap-distance-bottom:0pt;margin-top:8.8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Pro </w:t>
                      </w: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sz w:val="28"/>
                          <w:szCs w:val="28"/>
                        </w:rPr>
                        <w:t xml:space="preserve"> &lt;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7130</wp:posOffset>
                </wp:positionH>
                <wp:positionV relativeFrom="paragraph">
                  <wp:posOffset>183515</wp:posOffset>
                </wp:positionV>
                <wp:extent cx="1200150" cy="27622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o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&gt; 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1.75pt;mso-wrap-distance-left:9.05pt;mso-wrap-distance-right:9.05pt;mso-wrap-distance-top:0pt;mso-wrap-distance-bottom:0pt;margin-top:14.45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Pro </w:t>
                      </w: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sz w:val="28"/>
                          <w:szCs w:val="28"/>
                        </w:rPr>
                        <w:t xml:space="preserve"> &gt;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oto jsou geometrické interpretace těchto matematických operací, ale nyní ná budou zajímat i aritmetické vlastností součtu vektorů a součinu vektoru s reálným číslem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edy to, jak takové operace konkrétně číselně provést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 xml:space="preserve">Součet dvou vektorů: 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= (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 + (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 +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 +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 +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Součin vektoru s reálným číslem: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 = (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Přičemž musí být nutně splněny tyto axiomy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>A1:</w:t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ab/>
        <w:tab/>
        <w:tab/>
        <w:t>(komutativní zákon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A2:</w:t>
        <w:tab/>
        <w:t>(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) +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(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w</w:t>
      </w:r>
      <w:r>
        <w:rPr>
          <w:b w:val="false"/>
          <w:bCs w:val="false"/>
          <w:caps w:val="false"/>
          <w:smallCaps w:val="false"/>
          <w:sz w:val="28"/>
        </w:rPr>
        <w:t>)</w:t>
        <w:tab/>
        <w:tab/>
        <w:t>(asociativní zákon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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>A3:</w:t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o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>(existence nulového prvku)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>A4:</w:t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(-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) = </w:t>
      </w:r>
      <w:r>
        <w:rPr>
          <w:b w:val="false"/>
          <w:bCs w:val="false"/>
          <w:caps w:val="false"/>
          <w:smallCaps w:val="false"/>
          <w:sz w:val="28"/>
          <w:u w:val="single"/>
        </w:rPr>
        <w:t>o</w:t>
      </w: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>(existence opačného prvku)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>A5:</w:t>
        <w:tab/>
        <w:t>1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>(existence jednotkového prvku)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>A6:</w:t>
        <w:tab/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(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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>) = (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</w:t>
      </w:r>
      <w:r>
        <w:rPr>
          <w:b w:val="false"/>
          <w:bCs w:val="false"/>
          <w:caps w:val="false"/>
          <w:smallCaps w:val="false"/>
          <w:sz w:val="28"/>
        </w:rPr>
        <w:t>)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ab/>
        <w:tab/>
        <w:tab/>
        <w:t>(asociativní zákon)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>A7:</w:t>
        <w:tab/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(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) =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ab/>
        <w:tab/>
        <w:t>(distributivní zákon)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>A8:</w:t>
        <w:tab/>
        <w:t>(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</w:t>
      </w:r>
      <w:r>
        <w:rPr>
          <w:b w:val="false"/>
          <w:bCs w:val="false"/>
          <w:caps w:val="false"/>
          <w:smallCaps w:val="false"/>
          <w:sz w:val="28"/>
        </w:rPr>
        <w:t>)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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ab/>
        <w:tab/>
        <w:t>(distributivní zákon)</w:t>
      </w:r>
    </w:p>
    <w:p>
      <w:pPr>
        <w:pStyle w:val="Normal"/>
        <w:rPr>
          <w:b/>
          <w:b/>
          <w:bCs/>
          <w:smallCaps/>
          <w:sz w:val="28"/>
          <w:szCs w:val="28"/>
          <w:lang w:val="cs-CZ"/>
        </w:rPr>
      </w:pPr>
      <w:r>
        <w:rPr>
          <w:b/>
          <w:bCs/>
          <w:smallCaps/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1:43:00Z</dcterms:created>
  <dc:creator>hampl</dc:creator>
  <dc:description/>
  <dc:language>en-US</dc:language>
  <cp:lastModifiedBy>Radek</cp:lastModifiedBy>
  <dcterms:modified xsi:type="dcterms:W3CDTF">2005-04-27T16:23:00Z</dcterms:modified>
  <cp:revision>12</cp:revision>
  <dc:subject/>
  <dc:title>SOUŘADNICE BODU NA PŘÍMCE, V ROVINĚ A V PROSTORU</dc:title>
</cp:coreProperties>
</file>