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ná věta si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61595</wp:posOffset>
                </wp:positionV>
                <wp:extent cx="2970530" cy="2618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618640"/>
                          <a:chOff x="0" y="0"/>
                          <a:chExt cx="2970360" cy="2618640"/>
                        </a:xfrm>
                      </wpg:grpSpPr>
                      <wps:wsp>
                        <wps:cNvSpPr/>
                        <wps:spPr>
                          <a:xfrm flipV="1">
                            <a:off x="165600" y="254160"/>
                            <a:ext cx="158796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54520"/>
                            <a:ext cx="955800" cy="20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00" y="1442880"/>
                            <a:ext cx="254376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324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191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2301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91448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9340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9728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3180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8205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9pt;margin-top:4.85pt;width:233.9pt;height:206.2pt" coordorigin="4278,97" coordsize="4678,4124">
                <v:line id="shape_0" from="4539,497" to="7039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0,498" to="8544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2369" to="8544,37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8;top:2370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3749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97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2034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3112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559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5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092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2964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830</wp:posOffset>
                </wp:positionH>
                <wp:positionV relativeFrom="paragraph">
                  <wp:posOffset>120015</wp:posOffset>
                </wp:positionV>
                <wp:extent cx="623570" cy="152146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20" cy="15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9.45pt" to="351.95pt,1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ž do této chvíle jsme v trigonometrii řeši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lohy, které se týkali pravoúhlého trojúhelní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eď si ukážeme, jak využít goniometrické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unkce a výpočty stran v obecný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58420</wp:posOffset>
                </wp:positionV>
                <wp:extent cx="374015" cy="332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6.15pt;mso-wrap-distance-left:9.05pt;mso-wrap-distance-right:9.05pt;mso-wrap-distance-top:0pt;mso-wrap-distance-bottom:0pt;margin-top:4.6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ojúhelnící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 tedy jen v pravoúhlých, ale i v </w:t>
      </w:r>
    </w:p>
    <w:p>
      <w:pPr>
        <w:pStyle w:val="Normal"/>
        <w:jc w:val="both"/>
        <w:rPr/>
      </w:pPr>
      <w:r>
        <w:rPr>
          <w:sz w:val="28"/>
        </w:rPr>
        <w:t>nepravoúhlý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vní základní větou je obecná věta sinová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Mějme trojúhelník ABC, jehož vnitřní úhly jsou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a délky stran a, b, c. Pak platí v obecném trojúhelník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9995</wp:posOffset>
                </wp:positionH>
                <wp:positionV relativeFrom="paragraph">
                  <wp:posOffset>69850</wp:posOffset>
                </wp:positionV>
                <wp:extent cx="266065" cy="955675"/>
                <wp:effectExtent l="5080" t="0" r="165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5.5pt" to="217.75pt,8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ůkaz je tent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b . sin </w:t>
      </w:r>
      <w:r>
        <w:rPr>
          <w:rFonts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 . sin </w:t>
      </w:r>
      <w:r>
        <w:rPr>
          <w:rFonts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b . 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a . sin </w:t>
      </w:r>
      <w:r>
        <w:rPr>
          <w:rFonts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žití sinové věty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-li dána délka jedné strany a velikost dvou vnitřních úhlů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-li dána délka dvou stran a velikost jednoho vnitřního úhlu proti jedné ze zadaných stra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21:00Z</dcterms:created>
  <dc:creator>Radek Hampl</dc:creator>
  <dc:description/>
  <dc:language>en-US</dc:language>
  <cp:lastModifiedBy>Radek</cp:lastModifiedBy>
  <dcterms:modified xsi:type="dcterms:W3CDTF">2005-12-07T17:59:00Z</dcterms:modified>
  <cp:revision>22</cp:revision>
  <dc:subject/>
  <dc:title>OBECNÁ VĚTA SINOVÁ</dc:title>
</cp:coreProperties>
</file>