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 mnohoúhelníku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Nepravidelné mnohoúhelníky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 xml:space="preserve">Obsahy mnohoúhelníků obvykle určujeme tak, že je rozdělujeme na několik pravoúhlých trojúhelníků a lichoběžníků a nebo na další obrazce, jejichž obsah můžeme jednoduše určit.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lang w:val="en-US"/>
        </w:rPr>
      </w:pPr>
      <w:r>
        <w:rPr>
          <w:b w:val="false"/>
          <w:caps w:val="false"/>
          <w:smallCaps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3915</wp:posOffset>
                </wp:positionH>
                <wp:positionV relativeFrom="paragraph">
                  <wp:posOffset>1905</wp:posOffset>
                </wp:positionV>
                <wp:extent cx="2972435" cy="3037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3037680"/>
                          <a:chOff x="0" y="0"/>
                          <a:chExt cx="2972520" cy="3037680"/>
                        </a:xfrm>
                      </wpg:grpSpPr>
                      <wps:wsp>
                        <wps:cNvSpPr/>
                        <wps:spPr>
                          <a:xfrm>
                            <a:off x="278640" y="253440"/>
                            <a:ext cx="2337480" cy="251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1" h="3960">
                                <a:moveTo>
                                  <a:pt x="0" y="1980"/>
                                </a:moveTo>
                                <a:lnTo>
                                  <a:pt x="1276" y="0"/>
                                </a:lnTo>
                                <a:lnTo>
                                  <a:pt x="2765" y="213"/>
                                </a:lnTo>
                                <a:lnTo>
                                  <a:pt x="3681" y="1784"/>
                                </a:lnTo>
                                <a:lnTo>
                                  <a:pt x="3223" y="3911"/>
                                </a:lnTo>
                                <a:lnTo>
                                  <a:pt x="1980" y="3175"/>
                                </a:lnTo>
                                <a:lnTo>
                                  <a:pt x="1292" y="3960"/>
                                </a:lnTo>
                                <a:lnTo>
                                  <a:pt x="0" y="19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" y="1388160"/>
                            <a:ext cx="232740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4200" y="1457280"/>
                            <a:ext cx="7236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2240" y="258480"/>
                            <a:ext cx="51480" cy="11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3840" y="1449000"/>
                            <a:ext cx="5220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1040" y="375840"/>
                            <a:ext cx="52200" cy="10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6320" y="1411560"/>
                            <a:ext cx="72360" cy="130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652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16308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124020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66076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227196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271584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98820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98172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164736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144972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70164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72980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1781640"/>
                            <a:ext cx="384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5pt;margin-top:0.15pt;width:234.05pt;height:239.2pt" coordorigin="3329,3" coordsize="4681,4784">
                <v:shape id="shape_0" coordsize="3681,3960" path="m0,1980l1276,0l2765,213l3681,1784l3223,3911l1980,3175l1292,3960l0,1980xe" stroked="t" o:allowincell="f" style="position:absolute;left:3768;top:402;width:3680;height:395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3768,2189" to="7432,238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42,2298" to="5055,4325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9,410" to="5129,229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50,2285" to="5731,357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12,595" to="6593,2230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51,2226" to="6964,4286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9;top:2218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6;top:3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260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1956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4193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3581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4280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0;top:1559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2;top:1549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597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7;top:2286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2;top:1108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2727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2809;width:605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w:rPr>
          <w:b w:val="false"/>
          <w:caps w:val="false"/>
          <w:smallCaps w:val="false"/>
          <w:sz w:val="28"/>
        </w:rPr>
        <w:t>Je zřejmé, že obsah takového nepravidelného mnohoúhelníka je roven součtu obsahů všech obrazců, na které byl mnohoúhelník rozdělen. Tedy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  <w:tab/>
        <w:tab/>
        <w:tab/>
        <w:t>S = T</w:t>
      </w:r>
      <w:r>
        <w:rPr>
          <w:b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caps w:val="false"/>
          <w:smallCaps w:val="false"/>
          <w:sz w:val="28"/>
        </w:rPr>
        <w:t xml:space="preserve"> + T</w:t>
      </w:r>
      <w:r>
        <w:rPr>
          <w:b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caps w:val="false"/>
          <w:smallCaps w:val="false"/>
          <w:sz w:val="28"/>
        </w:rPr>
        <w:t xml:space="preserve"> + T</w:t>
      </w:r>
      <w:r>
        <w:rPr>
          <w:b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caps w:val="false"/>
          <w:smallCaps w:val="false"/>
          <w:sz w:val="28"/>
        </w:rPr>
        <w:t xml:space="preserve"> + T</w:t>
      </w:r>
      <w:r>
        <w:rPr>
          <w:b w:val="false"/>
          <w:caps w:val="false"/>
          <w:smallCaps w:val="false"/>
          <w:sz w:val="28"/>
          <w:vertAlign w:val="subscript"/>
        </w:rPr>
        <w:t>4</w:t>
      </w:r>
      <w:r>
        <w:rPr>
          <w:b w:val="false"/>
          <w:caps w:val="false"/>
          <w:smallCaps w:val="false"/>
          <w:sz w:val="28"/>
        </w:rPr>
        <w:t xml:space="preserve"> + L</w:t>
      </w:r>
      <w:r>
        <w:rPr>
          <w:b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caps w:val="false"/>
          <w:smallCaps w:val="false"/>
          <w:sz w:val="28"/>
        </w:rPr>
        <w:t xml:space="preserve"> + L</w:t>
      </w:r>
      <w:r>
        <w:rPr>
          <w:b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caps w:val="false"/>
          <w:smallCaps w:val="false"/>
          <w:sz w:val="28"/>
        </w:rPr>
        <w:t xml:space="preserve"> + L</w:t>
      </w:r>
      <w:r>
        <w:rPr>
          <w:b w:val="false"/>
          <w:caps w:val="false"/>
          <w:smallCaps w:val="false"/>
          <w:sz w:val="28"/>
          <w:vertAlign w:val="subscript"/>
        </w:rPr>
        <w:t>3</w:t>
      </w:r>
      <w:r>
        <w:rPr>
          <w:b w:val="false"/>
          <w:caps w:val="false"/>
          <w:smallCaps w:val="false"/>
          <w:sz w:val="28"/>
        </w:rPr>
        <w:t xml:space="preserve">  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caps w:val="false"/>
          <w:smallCaps w:val="false"/>
          <w:sz w:val="28"/>
        </w:rPr>
        <w:t>Pravidelné mnohoúhelníky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1405</wp:posOffset>
                </wp:positionH>
                <wp:positionV relativeFrom="paragraph">
                  <wp:posOffset>369570</wp:posOffset>
                </wp:positionV>
                <wp:extent cx="3539490" cy="3444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3444840"/>
                          <a:chOff x="0" y="0"/>
                          <a:chExt cx="3539520" cy="3444840"/>
                        </a:xfrm>
                      </wpg:grpSpPr>
                      <wps:wsp>
                        <wps:cNvSpPr/>
                        <wps:spPr>
                          <a:xfrm>
                            <a:off x="294480" y="275040"/>
                            <a:ext cx="2920320" cy="2920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225036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544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576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000" y="90684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224424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160" y="311328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309996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6520" y="264960"/>
                            <a:ext cx="1226160" cy="29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264960"/>
                            <a:ext cx="1215360" cy="29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080" y="156852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09564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1698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920" y="2734920"/>
                            <a:ext cx="104976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75760"/>
                            <a:ext cx="2909520" cy="290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47960"/>
                            <a:ext cx="3179520" cy="317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236484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223020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279036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1720800"/>
                            <a:ext cx="3150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91" h="10800">
                                <a:moveTo>
                                  <a:pt x="14766" y="20845"/>
                                </a:moveTo>
                                <a:arcTo wR="10800" hR="10800" stAng="4107237" swAng="29927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91" h="10800">
                                <a:moveTo>
                                  <a:pt x="14766" y="20845"/>
                                </a:moveTo>
                                <a:arcTo wR="10800" hR="10800" stAng="4107237" swAng="29927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1797120"/>
                            <a:ext cx="3639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2462040"/>
                            <a:ext cx="3740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29.1pt;width:278.7pt;height:271.25pt" coordorigin="1703,582" coordsize="5574,5425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2167;top:1015;width:4598;height:4598;mso-wrap-style:none;v-text-anchor:middle" type="_x0000_t10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1741;top:4126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1945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582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7;top:591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2010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4116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5485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0;top:5464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3,999" to="5423,55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6,999" to="5439,55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86;top:3052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3;top:5457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5,3257" to="4475,5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7,4889" to="5139,55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7;top:1017;width:4581;height:4581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1964;top:815;width:5006;height:5006;mso-wrap-style:none;v-text-anchor:middle">
                  <v:fill o:detectmouseclick="t" on="false"/>
                  <v:stroke color="black" weight="9360" dashstyle="longdash" joinstyle="miter" endcap="flat"/>
                  <w10:wrap type="none"/>
                </v:oval>
                <v:shape id="shape_0" stroked="f" o:allowincell="f" style="position:absolute;left:4376;top:4306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094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4977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5674,10800" coordsize="9091,10800" path="l0,21600xee" stroked="t" o:allowincell="f" style="position:absolute;left:4229;top:3292;width:495;height:5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267;top:3412;width:57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459;width:58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caps w:val="false"/>
          <w:smallCaps w:val="false"/>
          <w:sz w:val="28"/>
        </w:rPr>
        <w:t xml:space="preserve">Pravidelné mnohoúhelníky jsou obrazce, které mají shodné všechny strany a také všechny vnitřní úhly. </w:t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Spojíme-li libovolné dva sousední body mnohoúhelníku, vznikne nám tak rovnoramenný trojúhelník. Takových trojúhelníků je obecně n (v našem příkladě n = 8) a všechny jsou shodné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8"/>
        </w:rPr>
        <w:t>Proto úhel při vrcholu S vnitřního trojúhelníka je:</w:t>
      </w:r>
    </w:p>
    <w:p>
      <w:pPr>
        <w:pStyle w:val="Heading"/>
        <w:ind w:left="2832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  <w:t>Označme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>R – poloměr kružnice opsané mnohoúhelníku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>r – poloměr kružnice vepsané mnohoúhelníku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  <w:t>Obsah jednoho vnitřního trojúhelníku označíme S</w:t>
      </w:r>
      <w:r>
        <w:rPr>
          <w:b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>Potom obsah pravidelného mnohoúhelníku jistě bude:</w:t>
        <w:tab/>
        <w:tab/>
        <w:t>S = n.S</w:t>
      </w:r>
      <w:r>
        <w:rPr>
          <w:b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caps w:val="false"/>
          <w:smallCaps w:val="false"/>
          <w:sz w:val="28"/>
        </w:rPr>
        <w:t xml:space="preserve">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>Přičemž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</w:r>
    </w:p>
    <w:p>
      <w:pPr>
        <w:pStyle w:val="Heading"/>
        <w:ind w:left="708" w:hanging="0"/>
        <w:jc w:val="both"/>
        <w:rPr/>
      </w:pPr>
      <w:r>
        <w:rPr>
          <w:b w:val="false"/>
          <w:caps w:val="false"/>
          <w:smallCaps w:val="false"/>
          <w:sz w:val="28"/>
        </w:rPr>
        <w:t>Takže základní vzorec pro výpočet obsahu pravidelného mnohoúhelníka, ze kterého budeme dále vycházet zní:</w:t>
      </w:r>
    </w:p>
    <w:p>
      <w:pPr>
        <w:pStyle w:val="Heading"/>
        <w:ind w:left="4956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caps w:val="false"/>
          <w:smallCaps w:val="false"/>
          <w:sz w:val="28"/>
        </w:rPr>
        <w:t>Nyní se budeme snažit odvodit vztahy pro výpočet obsahu pravidelného mnohoúhelníka pomocí strany a, poloměru vepsané kružnice r, poloměru opsané kružnice R:</w:t>
      </w:r>
    </w:p>
    <w:p>
      <w:pPr>
        <w:pStyle w:val="Heading"/>
        <w:ind w:left="705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Pomocí strany a:</w:t>
      </w:r>
    </w:p>
    <w:p>
      <w:pPr>
        <w:pStyle w:val="Heading"/>
        <w:ind w:left="2832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b w:val="false"/>
          <w:caps w:val="false"/>
          <w:smallCaps w:val="false"/>
          <w:sz w:val="28"/>
        </w:rPr>
        <w:t xml:space="preserve"> </w:t>
      </w:r>
      <w:r>
        <w:rPr>
          <w:b w:val="false"/>
          <w:caps w:val="false"/>
          <w:smallCaps w:val="false"/>
          <w:sz w:val="28"/>
        </w:rPr>
        <w:tab/>
        <w:t>takže:</w:t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  <w:tab/>
        <w:t>Dosaďme tento vztah do základního vzorce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9390</wp:posOffset>
                </wp:positionH>
                <wp:positionV relativeFrom="paragraph">
                  <wp:posOffset>561975</wp:posOffset>
                </wp:positionV>
                <wp:extent cx="1953260" cy="467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46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7pt;margin-top:44.25pt;width:153.75pt;height: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ab/>
        <w:t>Pomocí poloměru vepsané kružnice r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caps w:val="false"/>
          <w:smallCaps w:val="false"/>
          <w:sz w:val="28"/>
        </w:rPr>
        <w:tab/>
        <w:t>takže:</w:t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  <w:tab/>
        <w:t>Dosaďme tento vztah do základního vzorce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9880</wp:posOffset>
                </wp:positionH>
                <wp:positionV relativeFrom="paragraph">
                  <wp:posOffset>600710</wp:posOffset>
                </wp:positionV>
                <wp:extent cx="1953260" cy="467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46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4pt;margin-top:47.3pt;width:153.75pt;height: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ab/>
        <w:t>Pomocí poloměru opsané kružnice R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  <w:t xml:space="preserve">v = r . sin </w:t>
      </w:r>
      <w:r>
        <w:rPr>
          <w:rFonts w:cs="Symbol" w:ascii="Symbol" w:hAnsi="Symbol"/>
          <w:b w:val="false"/>
          <w:caps w:val="false"/>
          <w:smallCaps w:val="false"/>
          <w:sz w:val="28"/>
        </w:rPr>
        <w:t></w:t>
      </w:r>
      <w:r>
        <w:rPr>
          <w:b w:val="false"/>
          <w:caps w:val="false"/>
          <w:smallCaps w:val="false"/>
          <w:sz w:val="28"/>
        </w:rPr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  <w:tab/>
        <w:t>Dosaďme tento vztah do základního vzorce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5260</wp:posOffset>
                </wp:positionH>
                <wp:positionV relativeFrom="paragraph">
                  <wp:posOffset>409575</wp:posOffset>
                </wp:positionV>
                <wp:extent cx="1953260" cy="467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46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32.25pt;width:153.75pt;height: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aps w:val="false"/>
          <w:smallCaps w:val="false"/>
          <w:sz w:val="28"/>
        </w:rPr>
        <w:tab/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8:34:00Z</dcterms:created>
  <dc:creator>Radek a Lucie Hamplovi</dc:creator>
  <dc:description/>
  <dc:language>en-US</dc:language>
  <cp:lastModifiedBy>Radek a Lucie Hamplovi</cp:lastModifiedBy>
  <dcterms:modified xsi:type="dcterms:W3CDTF">2004-04-24T09:20:00Z</dcterms:modified>
  <cp:revision>21</cp:revision>
  <dc:subject/>
  <dc:title>OBSAH ROVNOBĚŽNÍKU</dc:title>
</cp:coreProperties>
</file>