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vrch a objem koule a jejích částí</w:t>
      </w:r>
    </w:p>
    <w:p>
      <w:pPr>
        <w:pStyle w:val="Normal"/>
        <w:jc w:val="both"/>
        <w:rPr/>
      </w:pPr>
      <w:r>
        <w:rPr>
          <w:b/>
          <w:sz w:val="28"/>
        </w:rPr>
        <w:t>Objem koule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Při odvození objemu koule se využívá buď integrálního počtu a nebo Cavalieriho princip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hanging="2835"/>
        <w:jc w:val="both"/>
        <w:rPr/>
      </w:pPr>
      <w:r>
        <w:rPr>
          <w:i/>
          <w:sz w:val="28"/>
        </w:rPr>
        <w:t>Cavalieriův princip:</w:t>
        <w:tab/>
        <w:t>Tělesa se stejně velkými podstavami a výškami mají týž objem, jestliže jejich řezy rovnoběžné s podstavou a vedené ve stejné vzdálenosti od podstavy mají stejný obsa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ab/>
        <w:t>Takže vyjdeme z tohoto principu. Způsob použití tohoto principu ukazuje obrázek:</w:t>
      </w:r>
    </w:p>
    <w:p>
      <w:pPr>
        <w:pStyle w:val="Normal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5180</wp:posOffset>
                </wp:positionH>
                <wp:positionV relativeFrom="paragraph">
                  <wp:posOffset>125730</wp:posOffset>
                </wp:positionV>
                <wp:extent cx="5095875" cy="16306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5800" cy="1630800"/>
                          <a:chOff x="0" y="0"/>
                          <a:chExt cx="5095800" cy="1630800"/>
                        </a:xfrm>
                      </wpg:grpSpPr>
                      <wps:wsp>
                        <wps:cNvSpPr/>
                        <wps:spPr>
                          <a:xfrm>
                            <a:off x="95400" y="1249560"/>
                            <a:ext cx="490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344880"/>
                            <a:ext cx="1828800" cy="9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15">
                                <a:moveTo>
                                  <a:pt x="0" y="10815"/>
                                </a:moveTo>
                                <a:arcTo wR="10800" hR="10800" stAng="10795224" swAng="1080477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15">
                                <a:moveTo>
                                  <a:pt x="0" y="10815"/>
                                </a:moveTo>
                                <a:arcTo wR="10800" hR="10800" stAng="10795224" swAng="1080477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344880"/>
                            <a:ext cx="182880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20880"/>
                            <a:ext cx="0" cy="160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0"/>
                            <a:ext cx="0" cy="160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8520"/>
                            <a:ext cx="509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0960" y="668160"/>
                            <a:ext cx="68580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344880"/>
                            <a:ext cx="88596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0120" y="344880"/>
                            <a:ext cx="94284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960" y="668520"/>
                            <a:ext cx="343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668520"/>
                            <a:ext cx="343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668520"/>
                            <a:ext cx="1390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0560" y="1014840"/>
                            <a:ext cx="35100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66" h="8066">
                                <a:moveTo>
                                  <a:pt x="17981" y="2733"/>
                                </a:moveTo>
                                <a:arcTo wR="10800" hR="10800" stAng="-2899500" swAng="26290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66" h="8066">
                                <a:moveTo>
                                  <a:pt x="17981" y="2733"/>
                                </a:moveTo>
                                <a:arcTo wR="10800" hR="10800" stAng="-2899500" swAng="26290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8080" y="982440"/>
                            <a:ext cx="704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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1192680"/>
                            <a:ext cx="285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3720" y="804600"/>
                            <a:ext cx="285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1880" y="423720"/>
                            <a:ext cx="3618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6760" y="668520"/>
                            <a:ext cx="0" cy="590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5240" y="871200"/>
                            <a:ext cx="285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080" y="1185480"/>
                            <a:ext cx="285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5520" y="652320"/>
                            <a:ext cx="285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1840" y="344880"/>
                            <a:ext cx="142920" cy="914400"/>
                          </a:xfrm>
                          <a:custGeom>
                            <a:avLst/>
                            <a:gdLst>
                              <a:gd name="textAreaLeft" fmla="*/ 0 w 81000"/>
                              <a:gd name="textAreaRight" fmla="*/ 29160 w 81000"/>
                              <a:gd name="textAreaTop" fmla="*/ 13320 h 518400"/>
                              <a:gd name="textAreaBottom" fmla="*/ 50508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160" y="109080"/>
                            <a:ext cx="285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0600" y="811440"/>
                            <a:ext cx="3333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2640" y="449640"/>
                            <a:ext cx="3333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4pt;margin-top:9.9pt;width:401.2pt;height:128.35pt" coordorigin="1268,198" coordsize="8024,2567">
                <v:line id="shape_0" from="1418,2166" to="9142,2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21600,10815" path="l0,21600xee" stroked="t" o:allowincell="f" style="position:absolute;left:1989;top:741;width:2879;height:144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5213;top:741;width:2879;height:14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43,231" to="3443,2765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6608,198" to="6608,2732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268,1251" to="9292,1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3,1250" to="4522,21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13,741" to="6607,2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7,741" to="8091,21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53,1251" to="8092,125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198,1251" to="5737,125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330,1251" to="4519,125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coordorigin="10800,2733" coordsize="10766,8066" path="l0,21600xee" stroked="t" o:allowincell="f" style="position:absolute;left:6623;top:1796;width:552;height:4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98;top:1745;width:110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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8;top:2076;width:4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6;top:1465;width:4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6;top:865;width:5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23,1251" to="4523,218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4221;top:1570;width:4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6;top:2065;width:4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6;top:1225;width:4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8153;top:741;width:224;height:143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026;top:370;width:4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7;top:1476;width:52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2;top:906;width:52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ab/>
        <w:tab/>
        <w:tab/>
        <w:tab/>
        <w:t>Koule</w:t>
        <w:tab/>
        <w:tab/>
        <w:tab/>
        <w:tab/>
        <w:t>Válec a kužel = těleso 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Obě tělesa mají stejné podstavy a jsou stejně vysoká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Zbývá tedy ukázat, že plochy řezů obou těles jsou také stejné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Pokud se to podaří, bude objem koule stejný jako objem tělesa, které vzniklo z válce a kužel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  <w:u w:val="single"/>
        </w:rPr>
        <w:t>Řez koul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ab/>
        <w:tab/>
        <w:t xml:space="preserve">a </w:t>
        <w:tab/>
      </w:r>
      <w:r>
        <w:rPr>
          <w:i/>
          <w:sz w:val="28"/>
        </w:rPr>
        <w:t>r</w:t>
      </w:r>
      <w:r>
        <w:rPr>
          <w:i/>
          <w:sz w:val="28"/>
          <w:lang w:val="en-US"/>
        </w:rPr>
        <w:t>’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= r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– h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Řez tělesa T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edná se vlastně o mezikruží, takž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π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eqAr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Obsahy obou řezů jsou si rovny, budou si rovny také i objemy: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/>
        </m:eqAr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Takže objem celé koule bude jistě 2x větší, tedy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4275</wp:posOffset>
                </wp:positionH>
                <wp:positionV relativeFrom="paragraph">
                  <wp:posOffset>-3810</wp:posOffset>
                </wp:positionV>
                <wp:extent cx="1066800" cy="495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25pt;margin-top:-0.3pt;width:83.95pt;height:3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πr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Objem kulové úseče:</w:t>
      </w:r>
    </w:p>
    <w:p>
      <w:pPr>
        <w:pStyle w:val="Normal"/>
        <w:ind w:left="705" w:hanging="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29355</wp:posOffset>
                </wp:positionH>
                <wp:positionV relativeFrom="paragraph">
                  <wp:posOffset>436880</wp:posOffset>
                </wp:positionV>
                <wp:extent cx="2247900" cy="1666875"/>
                <wp:effectExtent l="5080" t="13335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1666800"/>
                          <a:chOff x="0" y="0"/>
                          <a:chExt cx="2247840" cy="1666800"/>
                        </a:xfrm>
                      </wpg:grpSpPr>
                      <wps:wsp>
                        <wps:cNvSpPr/>
                        <wps:spPr>
                          <a:xfrm>
                            <a:off x="0" y="9360"/>
                            <a:ext cx="1657440" cy="165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8080"/>
                            <a:ext cx="165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360"/>
                            <a:ext cx="0" cy="164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720" y="474480"/>
                            <a:ext cx="74304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0" y="476280"/>
                            <a:ext cx="14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600" y="474480"/>
                            <a:ext cx="75240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5600" y="511920"/>
                            <a:ext cx="5526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r – v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6800" y="476280"/>
                            <a:ext cx="90720" cy="36180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5040 h 205200"/>
                              <a:gd name="textAreaBottom" fmla="*/ 200160 h 20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840" y="226080"/>
                            <a:ext cx="5526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40" y="0"/>
                            <a:ext cx="1516320" cy="83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535" h="10800">
                                <a:moveTo>
                                  <a:pt x="1000" y="6262"/>
                                </a:moveTo>
                                <a:arcTo wR="10800" hR="10800" stAng="-9309185" swAng="776955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535" h="10800">
                                <a:moveTo>
                                  <a:pt x="1000" y="6262"/>
                                </a:moveTo>
                                <a:arcTo wR="10800" hR="10800" stAng="-9309185" swAng="7769552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65pt;margin-top:34.4pt;width:177pt;height:131.25pt" coordorigin="5873,688" coordsize="3540,2625">
                <v:oval id="shape_0" fillcolor="white" stroked="t" o:allowincell="f" style="position:absolute;left:5873;top:703;width:2609;height:26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873,2008" to="8482,2008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7178,703" to="7178,3297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7178,1435" to="8347,20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92,1438" to="8346,1438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5992,1435" to="7176,200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43;top:1494;width:86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r – v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498;top:1438;width:142;height:56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578;top:1044;width:86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9535,10800" path="l0,21600xee" stroked="t" o:allowincell="f" style="position:absolute;left:5980;top:688;width:2387;height:131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</w:rPr>
        <w:t>Obdobně bychom odvodili i objem kulové úseče a dalších částí koule, ale jednodušší je odvozovat tyto vzorce pomocí integrálního počtu. Proto další vzorce budeme uvádět bez odvození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kde 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je poloměr úseče a v je její výšk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Objem kulové vrstvy:</w:t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kde 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a 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jsou poloměry kružnic ohraničující kulovou vrstvu a v je její výška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Objem kulové výseč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6880</wp:posOffset>
                </wp:positionH>
                <wp:positionV relativeFrom="paragraph">
                  <wp:posOffset>277495</wp:posOffset>
                </wp:positionV>
                <wp:extent cx="2247900" cy="1676400"/>
                <wp:effectExtent l="5080" t="4445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1676520"/>
                          <a:chOff x="0" y="0"/>
                          <a:chExt cx="2247840" cy="167652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1657440" cy="165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7800"/>
                            <a:ext cx="165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19080"/>
                            <a:ext cx="0" cy="164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720" y="485640"/>
                            <a:ext cx="743040" cy="36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0" y="485640"/>
                            <a:ext cx="14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600" y="485640"/>
                            <a:ext cx="752400" cy="36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5600" y="521280"/>
                            <a:ext cx="5526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r – v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6800" y="485640"/>
                            <a:ext cx="90720" cy="36180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5040 h 205200"/>
                              <a:gd name="textAreaBottom" fmla="*/ 200160 h 20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840" y="235440"/>
                            <a:ext cx="5526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40" y="9360"/>
                            <a:ext cx="1516320" cy="83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535" h="10800">
                                <a:moveTo>
                                  <a:pt x="1000" y="6262"/>
                                </a:moveTo>
                                <a:arcTo wR="10800" hR="10800" stAng="-9309185" swAng="776955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535" h="10800">
                                <a:moveTo>
                                  <a:pt x="1000" y="6262"/>
                                </a:moveTo>
                                <a:arcTo wR="10800" hR="10800" stAng="-9309185" swAng="7769552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600" y="0"/>
                            <a:ext cx="762120" cy="4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504720"/>
                            <a:ext cx="752400" cy="11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4pt;margin-top:21.85pt;width:177pt;height:132pt" coordorigin="4688,437" coordsize="3540,2640">
                <v:oval id="shape_0" fillcolor="white" stroked="t" o:allowincell="f" style="position:absolute;left:4688;top:467;width:2609;height:26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88,1772" to="7297,1772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5993,467" to="5993,3061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5993,1202" to="7162,1771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807,1202" to="7161,1202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807,1202" to="5991,1771" stroked="t" o:allowincell="f" style="position:absolute;flip:xy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7358;top:1258;width:86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r – v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313;top:1202;width:142;height:56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393;top:808;width:86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9535,10800" path="l0,21600xee" stroked="t" o:allowincell="f" style="position:absolute;left:4795;top:452;width:2387;height:131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4793,437" to="5992,12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23,1232" to="6007,3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Podle euklidovy věty o výšce platí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i/>
          <w:i/>
          <w:sz w:val="28"/>
        </w:rPr>
      </w:pPr>
      <w:r>
        <w:rPr>
          <w:sz w:val="28"/>
        </w:rPr>
        <w:tab/>
        <w:tab/>
        <w:tab/>
      </w:r>
      <w:r>
        <w:rPr>
          <w:i/>
          <w:sz w:val="28"/>
        </w:rPr>
        <w:t>r</w:t>
      </w:r>
      <w:r>
        <w:rPr>
          <w:i/>
          <w:sz w:val="28"/>
          <w:vertAlign w:val="subscript"/>
        </w:rPr>
        <w:t>1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= v.(2r – v)</w:t>
      </w:r>
    </w:p>
    <w:p>
      <w:pPr>
        <w:pStyle w:val="Normal"/>
        <w:ind w:left="705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úpravou pak dostáváme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ovrch koule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Představme si, že kouli polepíme milimetrovým papírem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</w:rPr>
        <w:t>Na povrchu koule tedy budeme mít čtverečky o velikosti 1 m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</w:rPr>
        <w:t xml:space="preserve">Spojíme-li vrcholy čtvercové podstavy se středem koule, dostaneme množství jehlanů, které mají společný vrchol – totiž střed koule – a budou mít také stejnou výšku, totiž poloměr koule.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Čtverečky na povrchu koule budeme dále zmenšovat bez omezení a v jednom okamžiku budou tak malé, že je budeme moci považovat za část roviny, nikoliv za část kulové plochy.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Objem koule se tak bude rovnat součtu objemů všech takto vytvořených jehlanů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Podstavy těchto jehlanů pak tvoří dohromady povrch koule.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Takže porovnáme objem koule s objemem součtu všech našich malých jehlanů, kterých budeme mít n, a dostaneme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57730</wp:posOffset>
                </wp:positionH>
                <wp:positionV relativeFrom="paragraph">
                  <wp:posOffset>826770</wp:posOffset>
                </wp:positionV>
                <wp:extent cx="914400" cy="419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9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9pt;margin-top:65.1pt;width:71.95pt;height:3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ab/>
        <w:tab/>
        <w:tab/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Obsah kulového vrchlíku (i pásu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Bude se jednat o obdobnou úvahu. Takže bez odvození: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29180</wp:posOffset>
                </wp:positionH>
                <wp:positionV relativeFrom="paragraph">
                  <wp:posOffset>159385</wp:posOffset>
                </wp:positionV>
                <wp:extent cx="1657350" cy="16573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657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.4pt;margin-top:12.55pt;width:130.45pt;height:130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57855</wp:posOffset>
                </wp:positionH>
                <wp:positionV relativeFrom="paragraph">
                  <wp:posOffset>159385</wp:posOffset>
                </wp:positionV>
                <wp:extent cx="0" cy="164782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2.55pt" to="248.65pt,142.2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97125</wp:posOffset>
                </wp:positionH>
                <wp:positionV relativeFrom="paragraph">
                  <wp:posOffset>149860</wp:posOffset>
                </wp:positionV>
                <wp:extent cx="1516380" cy="838200"/>
                <wp:effectExtent l="10795" t="13335" r="1143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632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535" h="10800">
                              <a:moveTo>
                                <a:pt x="1000" y="6262"/>
                              </a:moveTo>
                              <a:arcTo wR="10800" hR="10800" stAng="-9309185" swAng="7769552"/>
                              <a:lnTo>
                                <a:pt x="10800" y="10800"/>
                              </a:lnTo>
                              <a:close/>
                            </a:path>
                            <a:path fill="none" w="19535" h="10800">
                              <a:moveTo>
                                <a:pt x="1000" y="6262"/>
                              </a:moveTo>
                              <a:arcTo wR="10800" hR="10800" stAng="-9309185" swAng="7769552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535,10800" path="l0,21600xee" stroked="t" o:allowincell="f" style="position:absolute;margin-left:188.75pt;margin-top:11.8pt;width:119.35pt;height:65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29180</wp:posOffset>
                </wp:positionH>
                <wp:positionV relativeFrom="paragraph">
                  <wp:posOffset>783590</wp:posOffset>
                </wp:positionV>
                <wp:extent cx="16573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pt,61.7pt" to="313.85pt,61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57855</wp:posOffset>
                </wp:positionH>
                <wp:positionV relativeFrom="paragraph">
                  <wp:posOffset>419735</wp:posOffset>
                </wp:positionV>
                <wp:extent cx="742950" cy="36195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04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33.05pt" to="307.1pt,6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4745</wp:posOffset>
                </wp:positionH>
                <wp:positionV relativeFrom="paragraph">
                  <wp:posOffset>421640</wp:posOffset>
                </wp:positionV>
                <wp:extent cx="1495425" cy="0"/>
                <wp:effectExtent l="0" t="12700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5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5pt,33.2pt" to="307.05pt,33.2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4745</wp:posOffset>
                </wp:positionH>
                <wp:positionV relativeFrom="paragraph">
                  <wp:posOffset>419735</wp:posOffset>
                </wp:positionV>
                <wp:extent cx="752475" cy="36195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24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5pt,33.05pt" to="248.55pt,61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96055</wp:posOffset>
                </wp:positionH>
                <wp:positionV relativeFrom="paragraph">
                  <wp:posOffset>421640</wp:posOffset>
                </wp:positionV>
                <wp:extent cx="90805" cy="361950"/>
                <wp:effectExtent l="635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618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65pt;margin-top:33.2pt;width:7.1pt;height:28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v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24630</wp:posOffset>
                </wp:positionH>
                <wp:positionV relativeFrom="paragraph">
                  <wp:posOffset>457835</wp:posOffset>
                </wp:positionV>
                <wp:extent cx="552450" cy="31432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r – v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4.75pt;mso-wrap-distance-left:9.05pt;mso-wrap-distance-right:9.05pt;mso-wrap-distance-top:0pt;mso-wrap-distance-bottom:0pt;margin-top:36.05pt;mso-position-vertical-relative:text;margin-left:31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r – v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05405</wp:posOffset>
                </wp:positionH>
                <wp:positionV relativeFrom="paragraph">
                  <wp:posOffset>705485</wp:posOffset>
                </wp:positionV>
                <wp:extent cx="552450" cy="31432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4.75pt;mso-wrap-distance-left:9.05pt;mso-wrap-distance-right:9.05pt;mso-wrap-distance-top:0pt;mso-wrap-distance-bottom:0pt;margin-top:55.55pt;mso-position-vertical-relative:text;margin-left:20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10230</wp:posOffset>
                </wp:positionH>
                <wp:positionV relativeFrom="paragraph">
                  <wp:posOffset>38735</wp:posOffset>
                </wp:positionV>
                <wp:extent cx="552450" cy="31432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4.75pt;mso-wrap-distance-left:9.05pt;mso-wrap-distance-right:9.05pt;mso-wrap-distance-top:0pt;mso-wrap-distance-bottom:0pt;margin-top:3.05pt;mso-position-vertical-relative:text;margin-left:2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3:02:00Z</dcterms:created>
  <dc:creator>Radek</dc:creator>
  <dc:description/>
  <dc:language>en-US</dc:language>
  <cp:lastModifiedBy>hampl</cp:lastModifiedBy>
  <dcterms:modified xsi:type="dcterms:W3CDTF">2005-02-28T13:59:00Z</dcterms:modified>
  <cp:revision>43</cp:revision>
  <dc:subject/>
  <dc:title>STEREOMETRIE – ZÁKLADNÍ VĚTY A POJMY</dc:title>
</cp:coreProperties>
</file>