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Základní geometrické pojmy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ež se začneme věnovat geometrii samotné je třeba si objasnit některé základní pojmy, bez kterých není možné geometrii jako takovou studov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ákladní útvary v geometrii jsou bod, přímka, úsečka a prostor (dvojrozměrný a trojrozměrn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y se dále budeme zabývat geometrií ve dvojrozměrném prostor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od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Je nekonečně malý a nehmotný útvar v rovině nebo v prostoru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načí se velkými písmeny latinské abecedy. Například: A, B, C, 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Indent"/>
        <w:rPr/>
      </w:pPr>
      <w:r>
        <w:rPr/>
        <w:t xml:space="preserve">Geometrie se zabývá určováním množin bodů, které mají požadované vlastnost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načí se křížkem:  +A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ímk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římky se značí malými písmeny latinské abecedy. Například: a, b, c,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římka je geometrický útvar, který dělí rovinu na dvě opačné poloroviny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okud dva různé body A, B leží na jedné přímce, pak se tato přímka značí „přímka AB“ a nebo stručněji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a nebo p =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, případně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i/>
          <w:sz w:val="28"/>
        </w:rPr>
        <w:t>Různoběžné přímky v rovině: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Jsou takové přímky, které mají společný právě jeden a pouze jeden bod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275</wp:posOffset>
                </wp:positionH>
                <wp:positionV relativeFrom="paragraph">
                  <wp:posOffset>67945</wp:posOffset>
                </wp:positionV>
                <wp:extent cx="124460" cy="7302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5.35pt" to="393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Takovým přímkám se také říká různoběžky a píšeme: p </w:t>
      </w:r>
      <w:r>
        <w:rPr>
          <w:sz w:val="28"/>
          <w:lang w:val="en-US"/>
        </w:rPr>
        <w:t>||</w:t>
      </w:r>
      <w:r>
        <w:rPr>
          <w:sz w:val="28"/>
        </w:rPr>
        <w:t xml:space="preserve"> q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1570</wp:posOffset>
                </wp:positionH>
                <wp:positionV relativeFrom="paragraph">
                  <wp:posOffset>85090</wp:posOffset>
                </wp:positionV>
                <wp:extent cx="866140" cy="1043305"/>
                <wp:effectExtent l="381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1043280"/>
                          <a:chOff x="0" y="0"/>
                          <a:chExt cx="866160" cy="1043280"/>
                        </a:xfrm>
                      </wpg:grpSpPr>
                      <wps:wsp>
                        <wps:cNvSpPr/>
                        <wps:spPr>
                          <a:xfrm flipH="1">
                            <a:off x="0" y="118080"/>
                            <a:ext cx="64440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49760"/>
                            <a:ext cx="55116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367200"/>
                            <a:ext cx="290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0"/>
                            <a:ext cx="29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28080"/>
                            <a:ext cx="29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6.7pt;width:68.2pt;height:82.05pt" coordorigin="5782,134" coordsize="1364,1641">
                <v:line id="shape_0" from="5782,320" to="6796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9,370" to="6846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3;top:712;width:45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134;width:45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178;width:45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Rovnoběžné přímky v rovině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sou takové přímky, které nemají společný ani jeden bod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790</wp:posOffset>
                </wp:positionH>
                <wp:positionV relativeFrom="paragraph">
                  <wp:posOffset>187325</wp:posOffset>
                </wp:positionV>
                <wp:extent cx="1066800" cy="90805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907920"/>
                          <a:chOff x="0" y="0"/>
                          <a:chExt cx="1066680" cy="907920"/>
                        </a:xfrm>
                      </wpg:grpSpPr>
                      <wps:wsp>
                        <wps:cNvSpPr/>
                        <wps:spPr>
                          <a:xfrm flipH="1">
                            <a:off x="200520" y="118080"/>
                            <a:ext cx="64440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0"/>
                            <a:ext cx="29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28080"/>
                            <a:ext cx="29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840"/>
                            <a:ext cx="64440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7pt;margin-top:14.75pt;width:83.95pt;height:71.45pt" coordorigin="7554,295" coordsize="1679,1429">
                <v:line id="shape_0" from="7870,481" to="8884,1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62;top:295;width:45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5;top:339;width:45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4,476" to="8568,1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Takovým přímkám se říká rovnoběžky a píšeme:  p </w:t>
      </w:r>
      <w:r>
        <w:rPr>
          <w:sz w:val="28"/>
          <w:lang w:val="en-US"/>
        </w:rPr>
        <w:t>||</w:t>
      </w:r>
      <w:r>
        <w:rPr>
          <w:sz w:val="28"/>
        </w:rPr>
        <w:t xml:space="preserve"> q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>Totožné (splývající) přímky v rovině: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Jsou takové přímky v rovině, které mají společné všechny body. Takové přímky jsou si rov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lopřímka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Bod X, který leží na přímce dělí tuto přímku na dvě vzájemně  opačné polopřímk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 xml:space="preserve">Jestliže bod A je vnitřním bodem polopřímky (tedy, že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A), nazývá se tato polopřímka „polopřímka XA“ a nebo stručněji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</m:acc>
      </m:oMath>
      <w:r>
        <w:rPr>
          <w:sz w:val="28"/>
        </w:rPr>
        <w:t xml:space="preserve"> nebo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Opačná polopřímka k polopřímce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</m:acc>
      </m:oMath>
      <w:r>
        <w:rPr>
          <w:sz w:val="28"/>
        </w:rPr>
        <w:t xml:space="preserve"> se značí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</m:acc>
      </m:oMath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6370</wp:posOffset>
                </wp:positionH>
                <wp:positionV relativeFrom="paragraph">
                  <wp:posOffset>19685</wp:posOffset>
                </wp:positionV>
                <wp:extent cx="2275205" cy="9347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934560"/>
                          <a:chOff x="0" y="0"/>
                          <a:chExt cx="2275200" cy="934560"/>
                        </a:xfrm>
                      </wpg:grpSpPr>
                      <wps:wsp>
                        <wps:cNvSpPr/>
                        <wps:spPr>
                          <a:xfrm flipV="1">
                            <a:off x="0" y="144720"/>
                            <a:ext cx="227520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509400"/>
                            <a:ext cx="414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56088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080" y="349920"/>
                            <a:ext cx="414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0520" y="369720"/>
                            <a:ext cx="3740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9040" y="103680"/>
                            <a:ext cx="9774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402120"/>
                            <a:ext cx="9774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63160" y="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8320" y="2566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pt;margin-top:1.55pt;width:179.1pt;height:73.6pt" coordorigin="4262,31" coordsize="3582,1472">
                <v:line id="shape_0" from="4262,259" to="7844,1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3,833" to="6027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0;top:914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5,582" to="6709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62;top:613;width:58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4,194" to="7452,71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20,664" to="5858,118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4;top:31;width:667;height:4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435;width:667;height:4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Úsečka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Úsečkou AB nazýváme průnik dvou polopřímek AB a BA, který se značí „úsečka AB“ a nebo stručně AB případně.</w: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0</wp:posOffset>
                </wp:positionH>
                <wp:positionV relativeFrom="paragraph">
                  <wp:posOffset>98425</wp:posOffset>
                </wp:positionV>
                <wp:extent cx="3926840" cy="848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848880"/>
                          <a:chOff x="0" y="0"/>
                          <a:chExt cx="3926880" cy="848880"/>
                        </a:xfrm>
                      </wpg:grpSpPr>
                      <wps:wsp>
                        <wps:cNvSpPr/>
                        <wps:spPr>
                          <a:xfrm>
                            <a:off x="0" y="280800"/>
                            <a:ext cx="39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494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2458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96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415800"/>
                            <a:ext cx="19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95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5014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30280"/>
                            <a:ext cx="115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32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6840"/>
                            <a:ext cx="321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506160"/>
                            <a:ext cx="56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50040" y="349920"/>
                            <a:ext cx="437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1840" y="3988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7.75pt;width:309.15pt;height:66.85pt" coordorigin="2200,155" coordsize="6183,1337">
                <v:line id="shape_0" from="2200,597" to="8383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548" to="3819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6,542" to="5646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714" to="6928,7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4,810" to="5650,8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3,935" to="3813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945" to="5640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990" to="5635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0;top:155;width: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66;width:5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952;width:8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706;width:687;height:4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65;top:783;width:667;height:4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od se považuje za nulovou úsečku, tedy za úsečku délky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ovinný úhel:</w:t>
      </w:r>
    </w:p>
    <w:p>
      <w:pPr>
        <w:pStyle w:val="Normal"/>
        <w:ind w:left="70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4305</wp:posOffset>
                </wp:positionH>
                <wp:positionV relativeFrom="paragraph">
                  <wp:posOffset>551815</wp:posOffset>
                </wp:positionV>
                <wp:extent cx="2089150" cy="1325880"/>
                <wp:effectExtent l="0" t="444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325880"/>
                          <a:chOff x="0" y="0"/>
                          <a:chExt cx="2089080" cy="1325880"/>
                        </a:xfrm>
                      </wpg:grpSpPr>
                      <wps:wsp>
                        <wps:cNvSpPr/>
                        <wps:spPr>
                          <a:xfrm flipV="1">
                            <a:off x="219240" y="0"/>
                            <a:ext cx="16002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48080"/>
                            <a:ext cx="170424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59280"/>
                            <a:ext cx="91440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43">
                                <a:moveTo>
                                  <a:pt x="20574" y="6206"/>
                                </a:moveTo>
                                <a:arcTo wR="10800" hR="10800" stAng="-1510383" swAng="2628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43">
                                <a:moveTo>
                                  <a:pt x="20574" y="6206"/>
                                </a:moveTo>
                                <a:arcTo wR="10800" hR="10800" stAng="-1510383" swAng="2628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373320"/>
                            <a:ext cx="187020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80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964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98316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49464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43.45pt;width:164.45pt;height:104.45pt" coordorigin="4243,869" coordsize="3289,2089">
                <v:line id="shape_0" from="4588,869" to="7107,20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4,2047" to="7287,2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6206" coordsize="10800,8043" path="l0,21600xee" stroked="t" o:allowincell="f" style="position:absolute;left:4620;top:1435;width:1439;height:10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88,1457" to="7532,2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3;top:1850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010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2417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1648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Rovinným úhlem v geometrii nazýváme množinu všech  bodů všech polopřímek VX se společným počátkem V, kde bod X leží na daném oblouku AB kružnice se středem v bodě V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lopřímky VA a VB se nazývají ramena úhl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sa úhlu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sou úhlu nazýváme množinu všech těch bodů, které mají od obou ramen úhlu stejnou vzdálenost. </w:t>
        <w:tab/>
        <w:tab/>
        <w:t>Osa úhlu daný úhel půl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ležité množiny bodů v rovině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Kružn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 to množina všech bodů v rovině, které mají od jednoho pevného bodu stále stejnou vzdálenost, kterou je poloměr kružnice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Pevným bodem je střed kruž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Kruh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Je to množina všech bodů v rovině, které mají od jednoho daného bodu vzdálenost nejvýše rovnu danému kladnému číslu r, kterým je poloměr kru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Elipsa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 to množina všech bodů, které mají od dvou pevných bodů stálý součet vzdáleností, který je větší než vzdálenost daných bod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Danými body jsou ohniska elipsy a stálý součet vzdáleností od ohnisek elipsy je velikost hlavní osy elipsy (vzdálenost hlavních vrcholů elips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Hyperbola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Je to množina všech bodů v rovině, které mají stále stejnou absolutní hodnotu rozdílu vzdáleností od dvou daných pevných bodů v rovině. Absolutní hodnota rozdílu vzdáleností od dvou pevných bodů je vždy menší než je vzdálenost obou pevných bodů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Danými body jsou ohniska hyperboly a stálá absolutní hodnota rozdílu vzdáleností od ohnisek hyperboly je velikost hlavní osy hyperboly (vzdálenost hlavních vrcholů hyperboly)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nohoúhelník (n-úhelník)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Mnohoúhelníkem nazýváme uzavřenou rovinnou oblast, jejíž hranicí je jednoduchá uzavřená lomená čára s </w:t>
      </w:r>
      <w:r>
        <w:rPr>
          <w:i/>
          <w:sz w:val="28"/>
        </w:rPr>
        <w:t>n</w:t>
      </w:r>
      <w:r>
        <w:rPr>
          <w:sz w:val="28"/>
        </w:rPr>
        <w:t xml:space="preserve"> vrchol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oučet velikostí vnitřních úhlů n-úhelníku je: S = 90°.(2a – 4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25:00Z</dcterms:created>
  <dc:creator>Radek a Lucie Hamplovi</dc:creator>
  <dc:description/>
  <dc:language>en-US</dc:language>
  <cp:lastModifiedBy>Radek a Lucie Hamplovi</cp:lastModifiedBy>
  <dcterms:modified xsi:type="dcterms:W3CDTF">2004-03-22T07:00:00Z</dcterms:modified>
  <cp:revision>42</cp:revision>
  <dc:subject/>
  <dc:title>ZÁKLADNÍ GEOMETRICKÉ POJMY</dc:title>
</cp:coreProperties>
</file>