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vedení komplexních čísel - 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dyž jsme řešili rovnici:</w:t>
        <w:tab/>
        <w:tab/>
        <w:t>3x = 12,</w:t>
        <w:tab/>
        <w:t xml:space="preserve">řešením bylo </w:t>
      </w:r>
      <w:r>
        <w:rPr>
          <w:b/>
          <w:sz w:val="28"/>
        </w:rPr>
        <w:t>přirozené</w:t>
      </w:r>
      <w:r>
        <w:rPr>
          <w:sz w:val="28"/>
        </w:rPr>
        <w:t xml:space="preserve"> číslo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dyž jsme řešili rovnici:</w:t>
        <w:tab/>
        <w:tab/>
        <w:t>4x + 8 = 0,</w:t>
        <w:tab/>
        <w:t xml:space="preserve">řešením bylo </w:t>
      </w:r>
      <w:r>
        <w:rPr>
          <w:b/>
          <w:sz w:val="28"/>
        </w:rPr>
        <w:t>celé</w:t>
      </w:r>
      <w:r>
        <w:rPr>
          <w:sz w:val="28"/>
        </w:rPr>
        <w:t xml:space="preserve"> číslo -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dyž jsme řešili rovnici:</w:t>
        <w:tab/>
        <w:tab/>
        <w:t>4x  = 5,</w:t>
        <w:tab/>
        <w:t xml:space="preserve">řešením bylo </w:t>
      </w:r>
      <w:r>
        <w:rPr>
          <w:b/>
          <w:sz w:val="28"/>
        </w:rPr>
        <w:t xml:space="preserve">racionální </w:t>
      </w:r>
      <w:r>
        <w:rPr>
          <w:sz w:val="28"/>
        </w:rPr>
        <w:t>číslo 5/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dyž jsme řešili rovnici:</w:t>
        <w:tab/>
        <w:tab/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7,</w:t>
        <w:tab/>
        <w:t xml:space="preserve">řešením byla </w:t>
      </w:r>
      <w:r>
        <w:rPr>
          <w:b/>
          <w:sz w:val="28"/>
        </w:rPr>
        <w:t>reálná</w:t>
      </w:r>
      <w:r>
        <w:rPr>
          <w:sz w:val="28"/>
        </w:rPr>
        <w:t xml:space="preserve"> čísla </w:t>
      </w:r>
      <w:r>
        <w:rPr>
          <w:rFonts w:eastAsia="Symbol" w:cs="Symbol" w:ascii="Symbol" w:hAnsi="Symbol"/>
          <w:sz w:val="28"/>
        </w:rPr>
        <w:t></w:t>
      </w:r>
      <w:r>
        <w:rPr>
          <w:sz w:val="28"/>
        </w:rPr>
        <w:t>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Jak ale bude vypadat řešení rovnice</w:t>
        <w:tab/>
        <w:t xml:space="preserve">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9 = 0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ady nastanou potíže, protože tato rovnice </w:t>
      </w:r>
      <w:r>
        <w:rPr>
          <w:b/>
          <w:sz w:val="28"/>
        </w:rPr>
        <w:t>v množině reálných čísel nemá řešení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akže musíme opět to, čemu říkáme čísla, rozšíři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Množinu R můžeme </w:t>
      </w:r>
      <w:r>
        <w:rPr>
          <w:b/>
          <w:sz w:val="28"/>
        </w:rPr>
        <w:t>vzájemně jednoznačně zobrazit na přímku</w:t>
      </w:r>
      <w:r>
        <w:rPr>
          <w:sz w:val="28"/>
        </w:rPr>
        <w:t>. Přímkou je pak číselná o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My nyní zavedeme nová čísla, která půjdou </w:t>
      </w:r>
      <w:r>
        <w:rPr>
          <w:b/>
          <w:sz w:val="28"/>
        </w:rPr>
        <w:t>vzájemně jednoznačně zobrazit na rovi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ová čísla nazveme množinou všech komplexních čísel, které budou mít následující tva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z = a + b.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číslo z:</w:t>
        <w:tab/>
        <w:t>komplexní čís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odnota a:</w:t>
        <w:tab/>
        <w:t>reálná část komplexního čís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hodnota b:</w:t>
        <w:tab/>
        <w:t>imaginární část komplexního čís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znak i:</w:t>
        <w:tab/>
        <w:t>imaginární (komplexní) jednotk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</wp:posOffset>
                </wp:positionH>
                <wp:positionV relativeFrom="paragraph">
                  <wp:posOffset>139700</wp:posOffset>
                </wp:positionV>
                <wp:extent cx="4256405" cy="390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3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5pt;margin-top:11pt;width:335.1pt;height:3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Imaginární jednotka má tuto vlastnost:</w:t>
        <w:tab/>
        <w:t>i . i = 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akže množinu všech R jsme rozšířili o imaginární jednotku i. Vznikly tak komplexní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nožinu CPLX čísel lze zobrazit jako rovi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obrazení CPLX čísel do rovin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PLX číslo  z = a +b.i </w:t>
        <w:tab/>
        <w:t>(algebraický zápis CPLX čísl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>Reálná část CPLX čísla</w:t>
      </w:r>
      <w:r>
        <w:rPr>
          <w:sz w:val="28"/>
        </w:rPr>
        <w:t xml:space="preserve"> bude představovat x souřadnici bodu, který bude obrazem (znázorněním) CPLX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Imaginární část CPLX čísla </w:t>
      </w:r>
      <w:r>
        <w:rPr>
          <w:sz w:val="28"/>
        </w:rPr>
        <w:t>bude představovat y souřadnici bodu, který bude obrazem CPLX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Imaginární jednotku </w:t>
      </w:r>
      <w:r>
        <w:rPr>
          <w:sz w:val="28"/>
        </w:rPr>
        <w:t>i můžeme také zapsat takto:</w:t>
        <w:tab/>
        <w:t>z = 0 + 1.i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</w:rPr>
        <w:tab/>
        <w:t xml:space="preserve">Takže imaginární jednotku lze zobrazit jako bod o souřadnicích </w:t>
      </w:r>
      <w:r>
        <w:rPr>
          <w:sz w:val="28"/>
          <w:lang w:val="en-US"/>
        </w:rPr>
        <w:t>[0; 1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99695</wp:posOffset>
                </wp:positionV>
                <wp:extent cx="0" cy="19450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7.85pt" to="318.6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5470</wp:posOffset>
                </wp:positionH>
                <wp:positionV relativeFrom="paragraph">
                  <wp:posOffset>186055</wp:posOffset>
                </wp:positionV>
                <wp:extent cx="86487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+ 4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6.8pt;mso-wrap-distance-left:9.05pt;mso-wrap-distance-right:9.05pt;mso-wrap-distance-top:0pt;mso-wrap-distance-bottom:0pt;margin-top:14.65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+ 4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1455</wp:posOffset>
                </wp:positionH>
                <wp:positionV relativeFrom="paragraph">
                  <wp:posOffset>139700</wp:posOffset>
                </wp:positionV>
                <wp:extent cx="49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1pt" to="320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8795</wp:posOffset>
                </wp:positionH>
                <wp:positionV relativeFrom="paragraph">
                  <wp:posOffset>139700</wp:posOffset>
                </wp:positionV>
                <wp:extent cx="0" cy="5568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1pt" to="340.8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4475</wp:posOffset>
                </wp:positionH>
                <wp:positionV relativeFrom="paragraph">
                  <wp:posOffset>139700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1pt" to="340.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1455</wp:posOffset>
                </wp:positionH>
                <wp:positionV relativeFrom="paragraph">
                  <wp:posOffset>67945</wp:posOffset>
                </wp:positionV>
                <wp:extent cx="495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5.35pt" to="320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200</wp:posOffset>
                </wp:positionH>
                <wp:positionV relativeFrom="paragraph">
                  <wp:posOffset>163195</wp:posOffset>
                </wp:positionV>
                <wp:extent cx="660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2.85pt" to="321.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3200</wp:posOffset>
                </wp:positionH>
                <wp:positionV relativeFrom="paragraph">
                  <wp:posOffset>13335</wp:posOffset>
                </wp:positionV>
                <wp:extent cx="660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1.05pt" to="321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310</wp:posOffset>
                </wp:positionH>
                <wp:positionV relativeFrom="paragraph">
                  <wp:posOffset>91440</wp:posOffset>
                </wp:positionV>
                <wp:extent cx="2152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7.2pt" to="414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8795</wp:posOffset>
                </wp:positionH>
                <wp:positionV relativeFrom="paragraph">
                  <wp:posOffset>66675</wp:posOffset>
                </wp:positionV>
                <wp:extent cx="0" cy="495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5.25pt" to="340.8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6770</wp:posOffset>
                </wp:positionH>
                <wp:positionV relativeFrom="paragraph">
                  <wp:posOffset>66675</wp:posOffset>
                </wp:positionV>
                <wp:extent cx="0" cy="4953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5.25pt" to="365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9570</wp:posOffset>
                </wp:positionH>
                <wp:positionV relativeFrom="paragraph">
                  <wp:posOffset>66675</wp:posOffset>
                </wp:positionV>
                <wp:extent cx="0" cy="577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25pt" to="329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8655</wp:posOffset>
                </wp:positionH>
                <wp:positionV relativeFrom="paragraph">
                  <wp:posOffset>58420</wp:posOffset>
                </wp:positionV>
                <wp:extent cx="0" cy="577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4.6pt" to="352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kud je reálná část CPLX čísla nulová, nazývají se taková čísla </w:t>
      </w:r>
      <w:r>
        <w:rPr>
          <w:b/>
          <w:sz w:val="28"/>
        </w:rPr>
        <w:t>ryze imaginární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PLX číslo ve tvaru z = a + b.i se nazývá také </w:t>
      </w:r>
      <w:r>
        <w:rPr>
          <w:b/>
          <w:sz w:val="28"/>
        </w:rPr>
        <w:t>imaginární čísl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PLX číslo, kde imaginární část b rovná nule se nazývá </w:t>
      </w:r>
      <w:r>
        <w:rPr>
          <w:b/>
          <w:sz w:val="28"/>
        </w:rPr>
        <w:t>reálné čísl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8:34:00Z</dcterms:created>
  <dc:creator>Radek Hampl</dc:creator>
  <dc:description/>
  <dc:language>en-US</dc:language>
  <cp:lastModifiedBy>Radek Hampl</cp:lastModifiedBy>
  <dcterms:modified xsi:type="dcterms:W3CDTF">2004-11-28T09:03:00Z</dcterms:modified>
  <cp:revision>30</cp:revision>
  <dc:subject/>
  <dc:title>ZAVEDENÍ KOMPLEXNÍCH ČÍSEL</dc:title>
</cp:coreProperties>
</file>