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sah rovnoběžník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Obsah libovolného rovnoběžníku je dán vztahem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0890</wp:posOffset>
                </wp:positionH>
                <wp:positionV relativeFrom="paragraph">
                  <wp:posOffset>74930</wp:posOffset>
                </wp:positionV>
                <wp:extent cx="2640330" cy="793115"/>
                <wp:effectExtent l="23495" t="10795" r="3683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0240" cy="793080"/>
                          <a:chOff x="0" y="0"/>
                          <a:chExt cx="2640240" cy="793080"/>
                        </a:xfrm>
                      </wpg:grpSpPr>
                      <wps:wsp>
                        <wps:cNvSpPr/>
                        <wps:spPr>
                          <a:xfrm>
                            <a:off x="12600" y="2520"/>
                            <a:ext cx="2627640" cy="530280"/>
                          </a:xfrm>
                          <a:prstGeom prst="parallelogram">
                            <a:avLst>
                              <a:gd name="adj" fmla="val 12388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0"/>
                            <a:ext cx="0" cy="53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40"/>
                            <a:ext cx="67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0" cy="53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3760" y="450360"/>
                            <a:ext cx="374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93240"/>
                            <a:ext cx="374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30960"/>
                            <a:ext cx="374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53000"/>
                            <a:ext cx="60264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900">
                                <a:moveTo>
                                  <a:pt x="19108" y="3899"/>
                                </a:moveTo>
                                <a:arcTo wR="10800" hR="10800" stAng="-2382870" swAng="23828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900">
                                <a:moveTo>
                                  <a:pt x="19108" y="3899"/>
                                </a:moveTo>
                                <a:arcTo wR="10800" hR="10800" stAng="-2382870" swAng="238287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160" y="248760"/>
                            <a:ext cx="374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9320" y="6840"/>
                            <a:ext cx="0" cy="53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5320" y="110520"/>
                            <a:ext cx="374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7pt;margin-top:5.9pt;width:207.9pt;height:62.45pt" coordorigin="3214,118" coordsize="4158,1249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3234;top:122;width:4137;height:834;mso-wrap-style:none;v-text-anchor:middle" type="_x0000_t7">
                  <v:fill o:detectmouseclick="t" on="false"/>
                  <v:stroke color="black" weight="25560" joinstyle="miter" endcap="flat"/>
                  <w10:wrap type="none"/>
                </v:shape>
                <v:line id="shape_0" from="6318,118" to="6318,9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14,123" to="4276,12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26,118" to="3226,9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69;top:827;width:58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0;top:265;width:58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9;top:167;width:58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3899" coordsize="10800,6900" path="l0,21600xee" stroked="t" o:allowincell="f" style="position:absolute;left:3215;top:359;width:948;height:60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501;top:510;width:58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4,129" to="4284,96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199;top:292;width:58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S = a . v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Podívejme se nyní na trojúhelník vlevo. Je pravoúhlý a tak z něj vyplývá vztah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sz w:val="28"/>
        </w:rPr>
        <w:tab/>
        <w:tab/>
        <w:tab/>
        <w:t>v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b . sin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 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both"/>
        <w:rPr/>
      </w:pPr>
      <w:r>
        <w:rPr>
          <w:sz w:val="28"/>
        </w:rPr>
        <w:t>Dosadíme za výšku do vzorce pro výpočet obsahu rovnoběžníku a dostáváme vzorec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S = a.b.sin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07:46:00Z</dcterms:created>
  <dc:creator>Radek a Lucie Hamplovi</dc:creator>
  <dc:description/>
  <dc:language>en-US</dc:language>
  <cp:lastModifiedBy>Radek a Lucie Hamplovi</cp:lastModifiedBy>
  <dcterms:modified xsi:type="dcterms:W3CDTF">2004-04-24T07:55:00Z</dcterms:modified>
  <cp:revision>3</cp:revision>
  <dc:subject/>
  <dc:title>OBSAH ROVNOBĚŽNÍKU</dc:title>
</cp:coreProperties>
</file>