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vrch a objem komolého jehlanu a komolého kužel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bjem komolého kužele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Jedná se o rotační kužel, ale jeho horní část je odříznuta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Odvození vzorce pro objem je podobné jako u komolého jehlanu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8610</wp:posOffset>
                </wp:positionH>
                <wp:positionV relativeFrom="paragraph">
                  <wp:posOffset>-5080</wp:posOffset>
                </wp:positionV>
                <wp:extent cx="2975610" cy="1910715"/>
                <wp:effectExtent l="381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1910880"/>
                          <a:chOff x="0" y="0"/>
                          <a:chExt cx="2975760" cy="1910880"/>
                        </a:xfrm>
                      </wpg:grpSpPr>
                      <wps:wsp>
                        <wps:cNvSpPr/>
                        <wps:spPr>
                          <a:xfrm>
                            <a:off x="1405080" y="1339920"/>
                            <a:ext cx="1494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4" h="10800">
                                <a:moveTo>
                                  <a:pt x="6" y="10452"/>
                                </a:moveTo>
                                <a:arcTo wR="10800" hR="10800" stAng="-10689144" swAng="106891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4" h="10800">
                                <a:moveTo>
                                  <a:pt x="6" y="10452"/>
                                </a:moveTo>
                                <a:arcTo wR="10800" hR="10800" stAng="-10689144" swAng="106891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080" y="1625040"/>
                            <a:ext cx="1494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4" h="10800">
                                <a:moveTo>
                                  <a:pt x="6" y="10452"/>
                                </a:moveTo>
                                <a:arcTo wR="10800" hR="10800" stAng="-10689144" swAng="106891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4" h="10800">
                                <a:moveTo>
                                  <a:pt x="6" y="10452"/>
                                </a:moveTo>
                                <a:arcTo wR="10800" hR="10800" stAng="-10689144" swAng="106891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163368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30492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6840" y="154764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600" y="102420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04720" y="855360"/>
                            <a:ext cx="42876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70680" y="864720"/>
                            <a:ext cx="42876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4240" y="97668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5320"/>
                            <a:ext cx="1481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496" h="10800">
                                <a:moveTo>
                                  <a:pt x="4103" y="2327"/>
                                </a:moveTo>
                                <a:arcTo wR="10800" hR="10800" stAng="-7699207" swAng="76992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496" h="10800">
                                <a:moveTo>
                                  <a:pt x="4103" y="2327"/>
                                </a:moveTo>
                                <a:arcTo wR="10800" hR="10800" stAng="-7699207" swAng="76992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107568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83400"/>
                            <a:ext cx="58104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1027440"/>
                            <a:ext cx="6764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      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117000"/>
                            <a:ext cx="533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cs-CZ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6280" y="769680"/>
                            <a:ext cx="654840" cy="247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8838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3120" y="315720"/>
                            <a:ext cx="3240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6400" y="315720"/>
                            <a:ext cx="33336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5360" y="64188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41832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53280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040" y="571680"/>
                            <a:ext cx="81540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496" h="10800">
                                <a:moveTo>
                                  <a:pt x="4103" y="2327"/>
                                </a:moveTo>
                                <a:arcTo wR="10800" hR="10800" stAng="-7699207" swAng="76992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496" h="10800">
                                <a:moveTo>
                                  <a:pt x="4103" y="2327"/>
                                </a:moveTo>
                                <a:arcTo wR="10800" hR="10800" stAng="-7699207" swAng="76992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680" y="345600"/>
                            <a:ext cx="533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cs-CZ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-0.4pt;width:234.3pt;height:150.45pt" coordorigin="4486,-8" coordsize="4686,3009">
                <v:rect id="shape_0" coordsize="21594,10800" path="l0,21600xee" stroked="t" o:allowincell="f" style="position:absolute;left:6699;top:2102;width:2353;height:44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21594,10800" path="l0,21600xee" stroked="t" o:allowincell="f" style="position:absolute;left:6699;top:2551;width:2353;height:44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898,2565" to="9052,25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83,472" to="7883,25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82;top:2429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7;top:1605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2;top:-8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8,1339" to="7372,2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77,1354" to="9051,25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87;top:1530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7496,10800" path="l0,21600xee" stroked="t" o:allowincell="f" style="position:absolute;left:4486;top:268;width:2332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392,1686" to="6816,16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3,596" to="5407,1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52;top:1610;width:10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      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3;top:176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cs-CZ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62;top:1204;width:1030;height:3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883,1384" to="8407,1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3,489" to="7882,137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82,489" to="8406,1403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817;top:1003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651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7;top:831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7496,10800" path="l0,21600xee" stroked="t" o:allowincell="f" style="position:absolute;left:4905;top:892;width:1283;height:7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273;top:536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cs-CZ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v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S = S</w:t>
      </w:r>
      <w:r>
        <w:rPr>
          <w:sz w:val="28"/>
          <w:vertAlign w:val="subscript"/>
        </w:rPr>
        <w:t>p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p2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pl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.r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.r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.s(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r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7855</wp:posOffset>
                </wp:positionH>
                <wp:positionV relativeFrom="paragraph">
                  <wp:posOffset>126365</wp:posOffset>
                </wp:positionV>
                <wp:extent cx="2486025" cy="2686050"/>
                <wp:effectExtent l="4445" t="254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2685960"/>
                          <a:chOff x="0" y="0"/>
                          <a:chExt cx="2486160" cy="2685960"/>
                        </a:xfrm>
                      </wpg:grpSpPr>
                      <wps:wsp>
                        <wps:cNvSpPr/>
                        <wps:spPr>
                          <a:xfrm>
                            <a:off x="0" y="2685240"/>
                            <a:ext cx="18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6320" y="2084760"/>
                            <a:ext cx="60012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2075040"/>
                            <a:ext cx="60012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075760"/>
                            <a:ext cx="18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075760"/>
                            <a:ext cx="124776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2075760"/>
                            <a:ext cx="246708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0" y="0"/>
                            <a:ext cx="0" cy="238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38400" cy="26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0"/>
                            <a:ext cx="638280" cy="26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0"/>
                            <a:ext cx="124776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0"/>
                            <a:ext cx="62856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30640"/>
                            <a:ext cx="10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0" y="1109520"/>
                            <a:ext cx="32184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080" y="1104120"/>
                            <a:ext cx="32184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104120"/>
                            <a:ext cx="10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104120"/>
                            <a:ext cx="66924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080" y="1104120"/>
                            <a:ext cx="132336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1649880"/>
                            <a:ext cx="3618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725760"/>
                            <a:ext cx="3618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5pt;margin-top:9.95pt;width:195.75pt;height:211.45pt" coordorigin="4973,199" coordsize="3915,4229">
                <v:line id="shape_0" from="4973,4428" to="7927,4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8,3482" to="8872,44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88,3467" to="5932,44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3,3468" to="8887,3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3,3468" to="7897,44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88,3468" to="8872,442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23,199" to="6923,3948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973,199" to="6922,44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3,199" to="7927,4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3,199" to="8887,3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3,199" to="6922,346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88,2452" to="7472,2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3,1946" to="7979,2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96,1938" to="6402,244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03,1938" to="7987,19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03,1938" to="7456,24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96,1938" to="7979,245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578;top:2797;width:56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1342;width:56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bjem komolého jehlanu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 xml:space="preserve">Podstavou komolého jehlanu je pravidelný </w:t>
      </w:r>
    </w:p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n-úhelník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 xml:space="preserve">Pro odvození vzorce pro výpočet objem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7480</wp:posOffset>
                </wp:positionH>
                <wp:positionV relativeFrom="paragraph">
                  <wp:posOffset>26670</wp:posOffset>
                </wp:positionV>
                <wp:extent cx="504825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31.5pt;mso-wrap-distance-left:9.05pt;mso-wrap-distance-right:9.05pt;mso-wrap-distance-top:0pt;mso-wrap-distance-bottom:0pt;margin-top:2.1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S</w:t>
                      </w:r>
                      <w:r>
                        <w:rPr>
                          <w:sz w:val="28"/>
                          <w:vertAlign w:val="subscript"/>
                        </w:rPr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 xml:space="preserve">použijeme pro zjednodušení čtyřboký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komolí jehlan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Využijeme podobnosti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7905</wp:posOffset>
                </wp:positionH>
                <wp:positionV relativeFrom="paragraph">
                  <wp:posOffset>71755</wp:posOffset>
                </wp:positionV>
                <wp:extent cx="504825" cy="400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31.5pt;mso-wrap-distance-left:9.05pt;mso-wrap-distance-right:9.05pt;mso-wrap-distance-top:0pt;mso-wrap-distance-bottom:0pt;margin-top:5.65pt;mso-position-vertical-relative:text;margin-left:28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S</w:t>
                      </w:r>
                      <w:r>
                        <w:rPr>
                          <w:sz w:val="28"/>
                          <w:vertAlign w:val="subscript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ab/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 w:eastAsia="en-US"/>
        </w:rPr>
        <w:tab/>
        <w:t>k … koef. podobnosti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 xml:space="preserve">takže </w:t>
        <w:tab/>
        <w:tab/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</w:rPr>
        <w:tab/>
        <w:t>Dále určitě platí: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28"/>
        </w:rPr>
        <w:tab/>
        <w:t xml:space="preserve">takže </w:t>
        <w:tab/>
      </w:r>
      <w:r>
        <w:rPr>
          <w:i/>
          <w:iCs/>
          <w:sz w:val="28"/>
        </w:rPr>
        <w:t>v = v’(k – 1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… objem celého jehlan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V … objem komolého jehlan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V’ … objem vrchního malého jehlan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Platí tedy:</w:t>
        <w:tab/>
        <w:t>V = 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V</w:t>
      </w:r>
      <w:r>
        <w:rPr>
          <w:sz w:val="28"/>
          <w:lang w:val="en-US"/>
        </w:rPr>
        <w:t>’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Takže: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6930</wp:posOffset>
                </wp:positionH>
                <wp:positionV relativeFrom="paragraph">
                  <wp:posOffset>636905</wp:posOffset>
                </wp:positionV>
                <wp:extent cx="1085850" cy="371475"/>
                <wp:effectExtent l="635" t="5080" r="190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50.15pt" to="351.35pt,7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4530</wp:posOffset>
                </wp:positionH>
                <wp:positionV relativeFrom="paragraph">
                  <wp:posOffset>1408430</wp:posOffset>
                </wp:positionV>
                <wp:extent cx="1085850" cy="762000"/>
                <wp:effectExtent l="0" t="444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110.9pt" to="339.35pt,17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2630</wp:posOffset>
                </wp:positionH>
                <wp:positionV relativeFrom="paragraph">
                  <wp:posOffset>1531620</wp:posOffset>
                </wp:positionV>
                <wp:extent cx="1162050" cy="504825"/>
                <wp:effectExtent l="635" t="5080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6208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0.6pt" to="348.35pt,160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16">
                <wp:simplePos x="0" y="0"/>
                <wp:positionH relativeFrom="column">
                  <wp:posOffset>2480945</wp:posOffset>
                </wp:positionH>
                <wp:positionV relativeFrom="paragraph">
                  <wp:posOffset>1276985</wp:posOffset>
                </wp:positionV>
                <wp:extent cx="807720" cy="245745"/>
                <wp:effectExtent l="4445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2" h="387">
                              <a:moveTo>
                                <a:pt x="31" y="72"/>
                              </a:moveTo>
                              <a:cubicBezTo>
                                <a:pt x="61" y="62"/>
                                <a:pt x="91" y="52"/>
                                <a:pt x="121" y="42"/>
                              </a:cubicBezTo>
                              <a:cubicBezTo>
                                <a:pt x="136" y="37"/>
                                <a:pt x="166" y="27"/>
                                <a:pt x="166" y="27"/>
                              </a:cubicBezTo>
                              <a:cubicBezTo>
                                <a:pt x="367" y="56"/>
                                <a:pt x="223" y="0"/>
                                <a:pt x="286" y="267"/>
                              </a:cubicBezTo>
                              <a:cubicBezTo>
                                <a:pt x="289" y="279"/>
                                <a:pt x="390" y="327"/>
                                <a:pt x="391" y="327"/>
                              </a:cubicBezTo>
                              <a:cubicBezTo>
                                <a:pt x="506" y="322"/>
                                <a:pt x="626" y="347"/>
                                <a:pt x="736" y="312"/>
                              </a:cubicBezTo>
                              <a:cubicBezTo>
                                <a:pt x="765" y="303"/>
                                <a:pt x="721" y="252"/>
                                <a:pt x="721" y="222"/>
                              </a:cubicBezTo>
                              <a:cubicBezTo>
                                <a:pt x="721" y="187"/>
                                <a:pt x="719" y="148"/>
                                <a:pt x="736" y="117"/>
                              </a:cubicBezTo>
                              <a:cubicBezTo>
                                <a:pt x="747" y="97"/>
                                <a:pt x="776" y="96"/>
                                <a:pt x="796" y="87"/>
                              </a:cubicBezTo>
                              <a:cubicBezTo>
                                <a:pt x="905" y="39"/>
                                <a:pt x="1023" y="39"/>
                                <a:pt x="1141" y="27"/>
                              </a:cubicBezTo>
                              <a:cubicBezTo>
                                <a:pt x="1272" y="60"/>
                                <a:pt x="1252" y="34"/>
                                <a:pt x="1186" y="297"/>
                              </a:cubicBezTo>
                              <a:cubicBezTo>
                                <a:pt x="1180" y="321"/>
                                <a:pt x="1145" y="326"/>
                                <a:pt x="1126" y="342"/>
                              </a:cubicBezTo>
                              <a:cubicBezTo>
                                <a:pt x="1110" y="356"/>
                                <a:pt x="1096" y="372"/>
                                <a:pt x="1081" y="387"/>
                              </a:cubicBezTo>
                              <a:cubicBezTo>
                                <a:pt x="756" y="382"/>
                                <a:pt x="431" y="382"/>
                                <a:pt x="106" y="372"/>
                              </a:cubicBezTo>
                              <a:cubicBezTo>
                                <a:pt x="90" y="372"/>
                                <a:pt x="71" y="369"/>
                                <a:pt x="61" y="357"/>
                              </a:cubicBezTo>
                              <a:cubicBezTo>
                                <a:pt x="29" y="319"/>
                                <a:pt x="23" y="266"/>
                                <a:pt x="1" y="222"/>
                              </a:cubicBezTo>
                              <a:cubicBezTo>
                                <a:pt x="6" y="182"/>
                                <a:pt x="0" y="139"/>
                                <a:pt x="16" y="102"/>
                              </a:cubicBezTo>
                              <a:cubicBezTo>
                                <a:pt x="22" y="88"/>
                                <a:pt x="46" y="93"/>
                                <a:pt x="61" y="87"/>
                              </a:cubicBezTo>
                              <a:cubicBezTo>
                                <a:pt x="82" y="78"/>
                                <a:pt x="121" y="57"/>
                                <a:pt x="121" y="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2,387" path="m31,72c61,62,91,52,121,42c136,37,166,27,166,27c367,56,223,0,286,267c289,279,390,327,391,327c506,322,626,347,736,312c765,303,721,252,721,222c721,187,719,148,736,117c747,97,776,96,796,87c905,39,1023,39,1141,27c1272,60,1252,34,1186,297c1180,321,1145,326,1126,342c1110,356,1096,372,1081,387c756,382,431,382,106,372c90,372,71,369,61,357c29,319,23,266,1,222c6,182,0,139,16,102c22,88,46,93,61,87c82,78,121,57,121,57e" stroked="t" o:allowincell="f" style="position:absolute;margin-left:195.35pt;margin-top:100.55pt;width:63.55pt;height:19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ab/>
        <w:tab/>
      </w: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e>
          <m:e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oslední úpravou dostávám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S = S</w:t>
      </w:r>
      <w:r>
        <w:rPr>
          <w:sz w:val="28"/>
          <w:vertAlign w:val="subscript"/>
        </w:rPr>
        <w:t>p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p2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pl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0:01:00Z</dcterms:created>
  <dc:creator>Radek</dc:creator>
  <dc:description/>
  <dc:language>en-US</dc:language>
  <cp:lastModifiedBy>Radek</cp:lastModifiedBy>
  <dcterms:modified xsi:type="dcterms:W3CDTF">2005-02-19T10:37:00Z</dcterms:modified>
  <cp:revision>35</cp:revision>
  <dc:subject/>
  <dc:title>STEREOMETRIE – ZÁKLADNÍ VĚTY A POJMY</dc:title>
</cp:coreProperties>
</file>