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Souřadnice bodu na přímce, v rovině a v prostoru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ouřadnice bodu na přímce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Jedná se podstatě o grafickou interpretaci číselné osy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a je určena zcela jednoznačně jednak volbou počátku O, dále volbou jednotkové délky na ose, tedy úseku o délce 1 a nakonec ještě jednotkou měření (m, mm, cm, …)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čátek představuje bod o souřadnici 0.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Jedna polopřímka s počátkem O je kladná a druhá, k ní opačná, pak záporná osa. 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205</wp:posOffset>
                </wp:positionH>
                <wp:positionV relativeFrom="paragraph">
                  <wp:posOffset>151765</wp:posOffset>
                </wp:positionV>
                <wp:extent cx="3381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1.95pt" to="345.35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230</wp:posOffset>
                </wp:positionH>
                <wp:positionV relativeFrom="paragraph">
                  <wp:posOffset>123190</wp:posOffset>
                </wp:positionV>
                <wp:extent cx="0" cy="857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9.7pt" to="214.9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2630</wp:posOffset>
                </wp:positionH>
                <wp:positionV relativeFrom="paragraph">
                  <wp:posOffset>123190</wp:posOffset>
                </wp:positionV>
                <wp:extent cx="0" cy="857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9.7pt" to="256.9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2980</wp:posOffset>
                </wp:positionH>
                <wp:positionV relativeFrom="paragraph">
                  <wp:posOffset>113665</wp:posOffset>
                </wp:positionV>
                <wp:extent cx="0" cy="857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8.95pt" to="177.4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683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45pt;mso-position-vertical-relative:text;margin-left:2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0105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8805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2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oustava souřadnic v rovině:</w:t>
      </w:r>
    </w:p>
    <w:p>
      <w:pPr>
        <w:pStyle w:val="Normal"/>
        <w:tabs>
          <w:tab w:val="clear" w:pos="720"/>
          <w:tab w:val="left" w:pos="0" w:leader="none"/>
        </w:tabs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Soustava souřadnic v rovině se zavádí takto:</w:t>
      </w:r>
    </w:p>
    <w:p>
      <w:pPr>
        <w:pStyle w:val="Normal"/>
        <w:tabs>
          <w:tab w:val="clear" w:pos="720"/>
          <w:tab w:val="left" w:pos="0" w:leader="none"/>
        </w:tabs>
        <w:ind w:left="1410" w:hanging="1410"/>
        <w:jc w:val="both"/>
        <w:rPr>
          <w:sz w:val="28"/>
        </w:rPr>
      </w:pPr>
      <w:r>
        <w:rPr>
          <w:sz w:val="28"/>
        </w:rPr>
        <w:tab/>
        <w:t>*)</w:t>
        <w:tab/>
        <w:t>uspořádané dvojici [0; 0] přiřadíme bod O (počátek souřadné</w:t>
      </w:r>
    </w:p>
    <w:p>
      <w:pPr>
        <w:pStyle w:val="Normal"/>
        <w:tabs>
          <w:tab w:val="clear" w:pos="720"/>
          <w:tab w:val="left" w:pos="0" w:leader="none"/>
        </w:tabs>
        <w:ind w:left="1410" w:hanging="1410"/>
        <w:jc w:val="both"/>
        <w:rPr>
          <w:sz w:val="28"/>
        </w:rPr>
      </w:pPr>
      <w:r>
        <w:rPr>
          <w:sz w:val="28"/>
        </w:rPr>
        <w:tab/>
        <w:tab/>
        <w:tab/>
        <w:t>soustavy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ab/>
        <w:t>*)</w:t>
        <w:tab/>
        <w:t xml:space="preserve">každé uspořádané dvojici [x, 0] přiřadíme bod X, který leží </w:t>
      </w:r>
    </w:p>
    <w:p>
      <w:pPr>
        <w:pStyle w:val="Normal"/>
        <w:tabs>
          <w:tab w:val="clear" w:pos="720"/>
          <w:tab w:val="left" w:pos="0" w:leader="none"/>
        </w:tabs>
        <w:ind w:left="2124" w:hanging="0"/>
        <w:jc w:val="both"/>
        <w:rPr>
          <w:sz w:val="28"/>
        </w:rPr>
      </w:pPr>
      <w:r>
        <w:rPr>
          <w:sz w:val="28"/>
        </w:rPr>
        <w:t>na ose x a pro který platí, že |OX| = |x| a dále pokud x&lt;0 bude X patřit záporné poloose x a pokud x&gt;0 bude X patřit kladné poloose x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ab/>
        <w:t>*)</w:t>
        <w:tab/>
        <w:t xml:space="preserve">každé uspořádané dvojici [0, y] přiřadíme bod Y, který leží </w:t>
      </w:r>
    </w:p>
    <w:p>
      <w:pPr>
        <w:pStyle w:val="Normal"/>
        <w:tabs>
          <w:tab w:val="clear" w:pos="720"/>
          <w:tab w:val="left" w:pos="0" w:leader="none"/>
        </w:tabs>
        <w:ind w:left="2124" w:hanging="0"/>
        <w:jc w:val="both"/>
        <w:rPr>
          <w:sz w:val="28"/>
        </w:rPr>
      </w:pPr>
      <w:r>
        <w:rPr>
          <w:sz w:val="28"/>
        </w:rPr>
        <w:t>na ose y a pro který platí, že |OY| = |y| a dále pokud y&lt;0 bude Y patřit záporné poloose y a pokud y&gt;0 bude Y patřit kladné poloose 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ab/>
        <w:t>*)</w:t>
        <w:tab/>
        <w:t>každé uspořádané dvojici [x, y] přiřadíme bod A takto:</w:t>
      </w:r>
    </w:p>
    <w:p>
      <w:pPr>
        <w:pStyle w:val="Normal"/>
        <w:tabs>
          <w:tab w:val="clear" w:pos="720"/>
          <w:tab w:val="left" w:pos="0" w:leader="none"/>
        </w:tabs>
        <w:ind w:left="283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745</wp:posOffset>
                </wp:positionH>
                <wp:positionV relativeFrom="paragraph">
                  <wp:posOffset>119380</wp:posOffset>
                </wp:positionV>
                <wp:extent cx="3437890" cy="2750820"/>
                <wp:effectExtent l="0" t="0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2750760"/>
                          <a:chOff x="0" y="0"/>
                          <a:chExt cx="3438000" cy="2750760"/>
                        </a:xfrm>
                      </wpg:grpSpPr>
                      <wps:wsp>
                        <wps:cNvSpPr/>
                        <wps:spPr>
                          <a:xfrm>
                            <a:off x="153000" y="2431440"/>
                            <a:ext cx="32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0840"/>
                            <a:ext cx="0" cy="25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238896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90036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243144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76572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9440" y="129348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60" y="129420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1084680"/>
                            <a:ext cx="7657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[x; y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239220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0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38500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80" y="2432160"/>
                            <a:ext cx="2009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900360"/>
                            <a:ext cx="0" cy="153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4880" y="218304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x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92124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y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237816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9.4pt;width:270.65pt;height:216.6pt" coordorigin="787,188" coordsize="5413,4332">
                <v:line id="shape_0" from="1028,4017" to="6200,4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284" to="1245,4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3950" to="4410,4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1606" to="1311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2;top:4017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;top:1394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2,2225" to="2802,401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44,2226" to="2800,222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74;top:1896;width:120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[x; y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3955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2002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;top:3944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5,4018" to="4409,4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45,1606" to="1245,40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031;top:3626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x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639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y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9;top:3933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;top:188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bodem A</w:t>
      </w:r>
      <w:r>
        <w:rPr>
          <w:sz w:val="28"/>
          <w:vertAlign w:val="subscript"/>
        </w:rPr>
        <w:t>x</w:t>
      </w:r>
      <w:r>
        <w:rPr>
          <w:sz w:val="28"/>
        </w:rPr>
        <w:t>, který je obrazem uspořádané dvojice [x; 0], vedeme kolmici k ose x a bodem A</w:t>
      </w:r>
      <w:r>
        <w:rPr>
          <w:sz w:val="28"/>
          <w:vertAlign w:val="subscript"/>
        </w:rPr>
        <w:t>y</w:t>
      </w:r>
      <w:r>
        <w:rPr>
          <w:sz w:val="28"/>
        </w:rPr>
        <w:t xml:space="preserve">, který je obrazem uspořádané dvojice [0; y], vedeme kolmici k ose y. Bod A je pak průsečíkem těchto dvou kolmic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both"/>
        <w:rPr>
          <w:sz w:val="28"/>
        </w:rPr>
      </w:pPr>
      <w:r>
        <w:rPr>
          <w:sz w:val="28"/>
        </w:rPr>
        <w:t>Tedy, každé uspořádané dvojici [x; y] jsme takto přiřadili jednoznačně jeden bod roviny xy a také obráceně, každému bodu roviny xy jsme jednoznačně přiřadili jedinou uspořádanou dvojici [x; y] reálných číse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Bod v rovině: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both"/>
        <w:rPr/>
      </w:pPr>
      <w:r>
        <w:rPr>
          <w:sz w:val="28"/>
        </w:rPr>
        <w:t>Každý bod A v rovině xy je v dané kartézské soustavě souřadnic definován (charakterizován) uspořádanou dvojící [x</w:t>
      </w:r>
      <w:r>
        <w:rPr>
          <w:sz w:val="28"/>
          <w:vertAlign w:val="subscript"/>
        </w:rPr>
        <w:t>A</w:t>
      </w:r>
      <w:r>
        <w:rPr>
          <w:sz w:val="28"/>
        </w:rPr>
        <w:t>;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]. </w:t>
      </w:r>
    </w:p>
    <w:p>
      <w:pPr>
        <w:pStyle w:val="Normal"/>
        <w:tabs>
          <w:tab w:val="clear" w:pos="720"/>
          <w:tab w:val="left" w:pos="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both"/>
        <w:rPr/>
      </w:pPr>
      <w:r>
        <w:rPr>
          <w:sz w:val="28"/>
        </w:rPr>
        <w:t>Reálná čísla x</w:t>
      </w:r>
      <w:r>
        <w:rPr>
          <w:sz w:val="28"/>
          <w:vertAlign w:val="subscript"/>
        </w:rPr>
        <w:t>A</w:t>
      </w:r>
      <w:r>
        <w:rPr>
          <w:sz w:val="28"/>
        </w:rPr>
        <w:t>,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se nazývají souřadnice bodu A, kde x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je první souřadnice bodu A a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je druhá souřadnice bodu A.</w:t>
      </w:r>
    </w:p>
    <w:p>
      <w:pPr>
        <w:pStyle w:val="Normal"/>
        <w:tabs>
          <w:tab w:val="clear" w:pos="720"/>
          <w:tab w:val="left" w:pos="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08" w:hanging="0"/>
        <w:jc w:val="both"/>
        <w:rPr/>
      </w:pPr>
      <w:r>
        <w:rPr>
          <w:sz w:val="28"/>
        </w:rPr>
        <w:tab/>
        <w:tab/>
        <w:t xml:space="preserve">Tuto skutečnost zapisujeme takto: </w:t>
        <w:tab/>
        <w:t>A = [x</w:t>
      </w:r>
      <w:r>
        <w:rPr>
          <w:sz w:val="28"/>
          <w:vertAlign w:val="subscript"/>
        </w:rPr>
        <w:t>A</w:t>
      </w:r>
      <w:r>
        <w:rPr>
          <w:sz w:val="28"/>
        </w:rPr>
        <w:t>;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]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Soustava souřadnic v prostoru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9725</wp:posOffset>
                </wp:positionH>
                <wp:positionV relativeFrom="paragraph">
                  <wp:posOffset>33655</wp:posOffset>
                </wp:positionV>
                <wp:extent cx="2884170" cy="2354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2354760"/>
                          <a:chOff x="0" y="0"/>
                          <a:chExt cx="2884320" cy="2354760"/>
                        </a:xfrm>
                      </wpg:grpSpPr>
                      <wps:wsp>
                        <wps:cNvSpPr/>
                        <wps:spPr>
                          <a:xfrm>
                            <a:off x="1192680" y="118368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99000"/>
                            <a:ext cx="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960" y="91260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779760"/>
                            <a:ext cx="14421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[x; y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013400"/>
                            <a:ext cx="329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5080"/>
                            <a:ext cx="3772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1152360"/>
                            <a:ext cx="501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040" y="1176480"/>
                            <a:ext cx="94284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0"/>
                            <a:ext cx="5011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6720" y="1186200"/>
                            <a:ext cx="86688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20530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5pt;margin-top:2.65pt;width:227.1pt;height:185.35pt" coordorigin="4535,53" coordsize="4542,3707">
                <v:line id="shape_0" from="6413,1917" to="8495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0,209" to="6390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1490" to="6582,328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513;top:1281;width:227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[x; y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1649;width:51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3258;width:59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1867;width:78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7,1905" to="6381,3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28;top:53;width:78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7,1921" to="7941,3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8,3286" to="6577,3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  <w:t>Soustava souřadnic má podobné vlastnosti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en-US" w:eastAsia="en-US"/>
        </w:rPr>
        <w:tab/>
        <w:t xml:space="preserve">jako </w:t>
      </w:r>
      <w:r>
        <w:rPr>
          <w:sz w:val="28"/>
          <w:szCs w:val="28"/>
          <w:lang w:val="cs-CZ"/>
        </w:rPr>
        <w:t>soustava souřadnic v rovině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Ke dvou osám přibyla ještě jedna a to osa z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Bod, který je průsečíkem všech tří os je 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očátek souřadného systému a 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označujeme jej O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ab/>
        <w:t xml:space="preserve">Poloha bodu je jednoznačně 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Definována uspořádanou trojící 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álných čísel, který říkáme souřadnice bodu.</w:t>
      </w:r>
    </w:p>
    <w:p>
      <w:pPr>
        <w:pStyle w:val="Normal"/>
        <w:ind w:firstLine="72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yto souřadnice vymezují úseky na jednotlivých osách, ve kterých vztyčíme kolmice. Průsečíkem těchto kolmic je právě daný bod.</w:t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7:49:00Z</dcterms:created>
  <dc:creator>hampl</dc:creator>
  <dc:description/>
  <dc:language>en-US</dc:language>
  <cp:lastModifiedBy>hampl</cp:lastModifiedBy>
  <dcterms:modified xsi:type="dcterms:W3CDTF">2005-04-27T08:51:00Z</dcterms:modified>
  <cp:revision>12</cp:revision>
  <dc:subject/>
  <dc:title>SOUŘADNICE BODU NA PŘÍMCE, V ROVINĚ A V PROSTORU</dc:title>
</cp:coreProperties>
</file>