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ěta Pythagorova a Euklidovy vět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ythagorova věta:</w:t>
      </w:r>
    </w:p>
    <w:p>
      <w:pPr>
        <w:pStyle w:val="TextBodyIndent"/>
        <w:rPr/>
      </w:pPr>
      <w:r>
        <w:rPr/>
        <w:t>Obsah čtverce sestrojeného nad přeponou c libovolného pravoúhlého trojúhelníka ABC je roven součtu obsahů čtverců sestrojených nad oběma přeponami a, 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Zapisujeme:</w:t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201930</wp:posOffset>
                </wp:positionV>
                <wp:extent cx="2715895" cy="3424555"/>
                <wp:effectExtent l="5080" t="2540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840" cy="3424680"/>
                          <a:chOff x="0" y="0"/>
                          <a:chExt cx="2715840" cy="342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5840" cy="3424680"/>
                          </a:xfrm>
                        </wpg:grpSpPr>
                        <wps:wsp>
                          <wps:cNvSpPr/>
                          <wps:spPr>
                            <a:xfrm>
                              <a:off x="668160" y="2039040"/>
                              <a:ext cx="137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160" y="1370880"/>
                              <a:ext cx="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376640"/>
                              <a:ext cx="137340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5760" y="199512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118880"/>
                              <a:ext cx="3614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2001600"/>
                              <a:ext cx="333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" y="137412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4228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70880"/>
                              <a:ext cx="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2044800"/>
                              <a:ext cx="0" cy="137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2044800"/>
                              <a:ext cx="0" cy="137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3424680"/>
                              <a:ext cx="137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0" y="668160"/>
                              <a:ext cx="668160" cy="137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0"/>
                              <a:ext cx="668520" cy="137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2320"/>
                              <a:ext cx="137340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040" y="958320"/>
                            <a:ext cx="1523880" cy="152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1682280"/>
                            <a:ext cx="38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14914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9pt;width:213.8pt;height:269.6pt" coordorigin="3000,318" coordsize="4276,5392">
                <v:group id="shape_0" style="position:absolute;left:3000;top:318;width:4276;height:5392">
                  <v:line id="shape_0" from="4052,3529" to="6214,3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2477" to="4052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2486" to="6214,3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27;top:3460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2080;width:56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5;top:3470;width:52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05,2482" to="4056,24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24,3534" to="4075,35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00,2477" to="3000,352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52,3538" to="4052,57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15,3538" to="6215,57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52,5711" to="6214,57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20,1370" to="7271,353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66,318" to="5118,248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14,353" to="7276,14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3915;top:1827;width:2399;height:23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100,2967" to="5159,3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55;top:266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ále platí tot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Thaletova kružnice: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  <w:t>Trojúhelník sestrojený nad průměrem libovolné kružnice je vždy pravoúhlý s pravým úhlem ležícím na dané kružni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uklidova věta o odvěsně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bsah čtverce sestrojeného nad odvěsnou libovolného pravoúhlého trojúhelníka ABC je roven obsahu obdélníka sestrojeného z přepony c a úseku na přeponě k této odvěsně přilehléh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Zapisujeme:</w:t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c . c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  <w:tab/>
        <w:t xml:space="preserve">nebo </w:t>
        <w:tab/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c . c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6525</wp:posOffset>
                </wp:positionV>
                <wp:extent cx="4115435" cy="4799965"/>
                <wp:effectExtent l="4445" t="444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4799880"/>
                          <a:chOff x="0" y="0"/>
                          <a:chExt cx="4115520" cy="479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5520" cy="47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1760" y="267588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0" y="2656800"/>
                              <a:ext cx="3614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1280" y="1567800"/>
                              <a:ext cx="333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4480" y="2715120"/>
                              <a:ext cx="225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1790640"/>
                              <a:ext cx="178128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5760" y="1790640"/>
                              <a:ext cx="47628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79136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320120"/>
                              <a:ext cx="92376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5640" y="2244240"/>
                              <a:ext cx="92376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9240" y="1324080"/>
                              <a:ext cx="47628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040" y="271512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271512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3191400"/>
                              <a:ext cx="225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1320" y="271584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21600"/>
                                  </a:moveTo>
                                  <a:arcTo wR="10800" hR="10800" stAng="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21600"/>
                                  </a:moveTo>
                                  <a:arcTo wR="10800" hR="10800" stAng="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1280" y="0"/>
                              <a:ext cx="92376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23760"/>
                              <a:ext cx="92376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78128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2729160"/>
                              <a:ext cx="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720" y="2729160"/>
                              <a:ext cx="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4506120"/>
                              <a:ext cx="225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5920" y="2715120"/>
                              <a:ext cx="90504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21600"/>
                                  </a:moveTo>
                                  <a:arcTo wR="10800" hR="10800" stAng="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21600"/>
                                  </a:moveTo>
                                  <a:arcTo wR="10800" hR="10800" stAng="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480" y="2715120"/>
                              <a:ext cx="178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6680" y="214236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3160" y="131364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8120" y="246636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4840" y="262836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264744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000" y="198072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160920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0" y="369504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9120" y="282816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7400" y="310464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4438080"/>
                              <a:ext cx="447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62400" y="212328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75pt;width:324.05pt;height:377.95pt" coordorigin="1620,215" coordsize="6481,7559">
                <v:group id="shape_0" style="position:absolute;left:1620;top:215;width:6481;height:7559">
                  <v:shape id="shape_0" stroked="f" o:allowincell="f" style="position:absolute;left:2678;top:4429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1;top:4399;width:56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1;top:2684;width:52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6,4491" to="6630,4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6,3035" to="5880,4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3035" to="6630,44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3036" to="58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2,2294" to="7356,304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37,3749" to="8091,449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51,2300" to="8100,3754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31,4491" to="6631,524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76,4491" to="3076,524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91,5241" to="6645,52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63;top:4492;width:569;height:569;mso-wrap-style:none;v-text-anchor:middle">
                    <v:fill o:detectmouseclick="t" on="false"/>
                    <v:stroke color="black" weight="9360" startarrow="block" startarrowwidth="narrow" startarrowlength="short" joinstyle="miter" endcap="flat"/>
                    <w10:wrap type="none"/>
                  </v:rect>
                  <v:line id="shape_0" from="4425,215" to="5879,3019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20,1670" to="3074,4474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21,215" to="4425,1669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069,4513" to="3069,731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625,4513" to="6625,731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091,7311" to="6645,731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078;top:4491;width:1424;height:1424;mso-wrap-style:none;v-text-anchor:middle;rotation:270">
                    <v:fill o:detectmouseclick="t" on="false"/>
                    <v:stroke color="black" weight="9360" endarrow="block" endarrowwidth="narrow" endarrowlength="short" joinstyle="miter" endcap="flat"/>
                    <w10:wrap type="none"/>
                  </v:rect>
                  <v:line id="shape_0" from="3090,4491" to="5894,449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5993;top:3589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228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3;top:4099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3;top:435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8;top:438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3;top:333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3;top:2749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3;top:603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8;top:4669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9;top:510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3;top:7204;width:70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98;top:3559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uklidova věta o výšce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Obsah čtverce v</w:t>
      </w:r>
      <w:r>
        <w:rPr>
          <w:sz w:val="28"/>
          <w:vertAlign w:val="subscript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estrojeného nad výškou libovolného pravoúhlého trojúhelníka ABC je roven obsahu obdélníka sestrojeného z obou úseků c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a c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vyťatých výškou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na přeponě c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Zapisujeme:</w:t>
        <w:tab/>
        <w:tab/>
        <w:t>v</w:t>
      </w:r>
      <w:r>
        <w:rPr>
          <w:sz w:val="28"/>
          <w:vertAlign w:val="subscript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c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. c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111760</wp:posOffset>
                </wp:positionV>
                <wp:extent cx="3390265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120" cy="1908000"/>
                          <a:chOff x="0" y="0"/>
                          <a:chExt cx="3390120" cy="1908000"/>
                        </a:xfrm>
                      </wpg:grpSpPr>
                      <wps:wsp>
                        <wps:cNvSpPr txBox="1"/>
                        <wps:spPr>
                          <a:xfrm>
                            <a:off x="0" y="110808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907920"/>
                            <a:ext cx="361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1147320"/>
                            <a:ext cx="22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222840"/>
                            <a:ext cx="17812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4000" y="222840"/>
                            <a:ext cx="4762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22356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000" y="11570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114732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114804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21600"/>
                                </a:moveTo>
                                <a:arcTo wR="10800" hR="10800" stAng="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1147320"/>
                            <a:ext cx="1781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920" y="57456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89856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18440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09872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41292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54620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107964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000" y="163332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3292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54612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536400"/>
                            <a:ext cx="447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8.8pt;width:266.95pt;height:150.2pt" coordorigin="1957,176" coordsize="5339,3004">
                <v:shape id="shape_0" stroked="f" o:allowincell="f" style="position:absolute;left:1957;top:1921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606;width:56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176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5,1983" to="590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527" to="5159,1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0,527" to="5909,19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60,528" to="5160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998" to="5160,27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1983" to="2355,27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62;top:1984;width:569;height:569;flip:x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line id="shape_0" from="2369,1983" to="5173,198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72;top:1081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91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2041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1906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826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2611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1876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4,2748" to="5158,27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97,536" to="6651,5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97,1976" to="6651,19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5,543" to="6645,19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77;top:1036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1020;width:70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11:00Z</dcterms:created>
  <dc:creator>Radek Hampl</dc:creator>
  <dc:description/>
  <dc:language>en-US</dc:language>
  <cp:lastModifiedBy>Radek Hampl</cp:lastModifiedBy>
  <dcterms:modified xsi:type="dcterms:W3CDTF">2004-04-15T11:47:00Z</dcterms:modified>
  <cp:revision>13</cp:revision>
  <dc:subject/>
  <dc:title>VĚTA PYTHAGOROVA A EUKLIDOVY VĚTY</dc:title>
</cp:coreProperties>
</file>