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ereometrie – základní věty a pojm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 prvním ročníku jsme se zabývali planimetrií, tedy tou částí geometrie, která se zabývá vlastnostmi rovinných obrazc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yní se začneme věnovat stereometrii, což je část geometrie, zabývající se vlastnostmi prostorových útvar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ákladní útvar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Bod: </w:t>
        <w:tab/>
        <w:tab/>
        <w:t>označujeme velkými písmeny latinské abecedy; A, B, C, …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římka:</w:t>
        <w:tab/>
        <w:t>označujeme malými písmeny latinské abecedy; a, b, c, …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ab/>
        <w:t>(různoběžky, rovnoběžky, mimoběžky, shodné přímky)</w:t>
      </w:r>
    </w:p>
    <w:p>
      <w:pPr>
        <w:pStyle w:val="Normal"/>
        <w:ind w:firstLine="708"/>
        <w:jc w:val="both"/>
        <w:rPr/>
      </w:pPr>
      <w:r>
        <w:rPr>
          <w:sz w:val="28"/>
        </w:rPr>
        <w:t>Rovina:</w:t>
        <w:tab/>
        <w:t xml:space="preserve">označujeme malými písmeny řecké abecedy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,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ákladní věty stereometri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</w:t>
        <w:tab/>
        <w:t>Dvěma různými body A, B je určena jediná přímk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711"/>
        <w:jc w:val="both"/>
        <w:rPr>
          <w:sz w:val="28"/>
        </w:rPr>
      </w:pPr>
      <w:r>
        <w:rPr>
          <w:sz w:val="28"/>
        </w:rPr>
        <w:t>2)</w:t>
        <w:tab/>
        <w:t xml:space="preserve">Leží-li dva různé body v rovině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, pak přímka p jimi určená leží také v rovině </w:t>
      </w:r>
      <w:r>
        <w:rPr>
          <w:rFonts w:cs="Symbol" w:ascii="Symbol" w:hAnsi="Symbol"/>
          <w:sz w:val="28"/>
        </w:rPr>
        <w:t>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711"/>
        <w:jc w:val="both"/>
        <w:rPr/>
      </w:pPr>
      <w:r>
        <w:rPr>
          <w:sz w:val="28"/>
        </w:rPr>
        <w:t>3)</w:t>
        <w:tab/>
        <w:t xml:space="preserve">Mají-li dvě různé roviny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> společný bod A, pak mají společnou celou přímku, která tímto bodem prochází. Mimo tuto přímku nemají žádné další společné bod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vina je jednoznačně určena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přímkou a bodem, který na ní neleží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dvěma různými rovnoběžnými přímkami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dvěma různoběžnými přímkami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třemi různými body, které neleží v téže přím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e stereometrii budeme dále používat volné rovnoběžné promítání pro zobrazení prostorových útvar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olné rovnoběžné promítání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Takže představme si model tužk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Tu si umístěme tak, aby se jedním svým koncem dotýkala například sešitu (bod A). Druhým koncem (bod B) veďme přímku tak, aby v jednom bodě také protínala rovinu sešitu (bod B´)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Spojnice bodů A a B´ je potom úsečka AB´. A tato úsečka je nyní obrazem pera, jehož krajní body jsou A a B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Kdykoliv si na peru zvolíme další body, například C a D, jejich obrazy získáme tak, že jimi vedeme přímku rovnoběžnou s přímkou BB´. Jejich průsečíky s rovinou sešitu budou body C´ a D´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Body B´, C´ a D´ jsou teď obrazy bodů B, C a D v rovnoběžném promítání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Rovina do které promítáme se nazývá průmětna a směr BB´ je potom směrem promítání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Bod B´ je rovnoběžný průmět bodu B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Při zobrazování předmětů v rovnoběžném promítání se jako průměten používá jednak rovina vodorovná a nazývá se </w:t>
      </w:r>
      <w:r>
        <w:rPr>
          <w:b/>
          <w:bCs/>
          <w:sz w:val="28"/>
        </w:rPr>
        <w:t>půdorysna (</w:t>
      </w:r>
      <w:r>
        <w:rPr>
          <w:rFonts w:cs="Symbol" w:ascii="Symbol" w:hAnsi="Symbol"/>
          <w:b/>
          <w:bCs/>
          <w:sz w:val="28"/>
        </w:rPr>
        <w:t></w:t>
      </w:r>
      <w:r>
        <w:rPr>
          <w:b/>
          <w:bCs/>
          <w:sz w:val="28"/>
        </w:rPr>
        <w:t xml:space="preserve">) </w:t>
      </w:r>
      <w:r>
        <w:rPr>
          <w:sz w:val="28"/>
        </w:rPr>
        <w:t xml:space="preserve">a jednak rovina svislá a té se říká </w:t>
      </w:r>
      <w:r>
        <w:rPr>
          <w:b/>
          <w:bCs/>
          <w:sz w:val="28"/>
        </w:rPr>
        <w:t>nárysna (</w:t>
      </w:r>
      <w:r>
        <w:rPr>
          <w:rFonts w:cs="Symbol" w:ascii="Symbol" w:hAnsi="Symbol"/>
          <w:b/>
          <w:bCs/>
          <w:sz w:val="28"/>
        </w:rPr>
        <w:t></w:t>
      </w:r>
      <w:r>
        <w:rPr>
          <w:b/>
          <w:bCs/>
          <w:sz w:val="28"/>
        </w:rPr>
        <w:t>)</w:t>
      </w:r>
      <w:r>
        <w:rPr>
          <w:sz w:val="28"/>
        </w:rPr>
        <w:t>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Obrazy prostorových útvarů může ale kreslit přímo aniž bychom opravdu promítali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Je třeba jen dodržovat důsledně několik pravidel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hodné a navzájem rovnoběžné úsečky, které nejsou rovnoběžné se směrem promítání, se promítají do úseček, které jsou také shodné a navzájem rovnoběžné.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Útvar, který leží v průmětně nebo v rovině s průmětnou rovnoběžné, se promítá do útvaru, který je s ním shodný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Tělesa pak zobrazujeme tak, aby některá jejich část, například hrana, podstava, ležela v průmětně nebo v rovině s ní rovnoběžné (průčelná rovina)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Úsečky kolmé k průmětně zobrazíme do úseček, které s obrazem vodorovných úseček svírají úhel 45° a jejich délka je polovina skutečné délky. Tělesa budeme zobrazovat v nadhled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>Cvičení Stereometrie pro gymnázia, str. 13,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lowerLetter"/>
      <w:lvlText w:val="%2)"/>
      <w:lvlJc w:val="left"/>
      <w:pPr>
        <w:tabs>
          <w:tab w:val="num" w:pos="2145"/>
        </w:tabs>
        <w:ind w:left="214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9:34:00Z</dcterms:created>
  <dc:creator>Radek</dc:creator>
  <dc:description/>
  <dc:language>en-US</dc:language>
  <cp:lastModifiedBy>Radek</cp:lastModifiedBy>
  <dcterms:modified xsi:type="dcterms:W3CDTF">2005-03-08T06:53:00Z</dcterms:modified>
  <cp:revision>29</cp:revision>
  <dc:subject/>
  <dc:title>STEREOMETRIE – ZÁKLADNÍ VĚTY A POJMY</dc:title>
</cp:coreProperties>
</file>