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erace s CPLX čísly, CPLX sdružená čís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 jako čísla reálná, můžeme i CPLX čísla sčítat, násobit, dělit i odčí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ovnost CPLX čísel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rotože CPLX číslo je ve své podstatě uspořádanou dvojicí své reálné a imaginární části, rovnost dvou CPLX čísel nadefinujeme jako rovnost dvou uspořádaných dvojic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a + b.i</w:t>
        <w:tab/>
        <w:tab/>
        <w:tab/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c + d.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 xml:space="preserve">právě tehdy, když </w:t>
        <w:tab/>
        <w:tab/>
        <w:t xml:space="preserve">a = c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b = 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učet CPLX čísel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a + b.i</w:t>
        <w:tab/>
      </w:r>
    </w:p>
    <w:p>
      <w:pPr>
        <w:pStyle w:val="Normal"/>
        <w:ind w:left="708" w:hanging="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c + d.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Součtem dvou CPLX čísel 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e CPLX číslo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>, pro které pla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a + b.i) + (c + d.i) = (a+c) + (b+d)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ozdíl CPLX čís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ké v CPLX číslech zavádíme pojem opačného CPLX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Jestliže z = a + b.i, potom opačné komplexní číslo –z = –a – b.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Rozdíl CPLX čísel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definujeme jako součet komplexního čísla a opačného CPLX čísla, tedy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(–z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a + b.i</w:t>
        <w:tab/>
      </w:r>
    </w:p>
    <w:p>
      <w:pPr>
        <w:pStyle w:val="Normal"/>
        <w:ind w:left="708" w:hanging="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c + d.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Rozdílem dvou CPLX čísel 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e CPLX číslo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z</w:t>
      </w:r>
      <w:r>
        <w:rPr>
          <w:sz w:val="28"/>
          <w:vertAlign w:val="subscript"/>
        </w:rPr>
        <w:t>2</w:t>
      </w:r>
      <w:r>
        <w:rPr>
          <w:sz w:val="28"/>
        </w:rPr>
        <w:t>, pro které pla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(–z</w:t>
      </w:r>
      <w:r>
        <w:rPr>
          <w:sz w:val="28"/>
          <w:vertAlign w:val="subscript"/>
        </w:rPr>
        <w:t>2</w:t>
      </w:r>
      <w:r>
        <w:rPr>
          <w:sz w:val="28"/>
        </w:rPr>
        <w:t>) = (a + b.i) + (–c – d.i) = (a–c) + (b–d)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učin CPLX čísel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CPLX čísla je také možno chápat jako dvojčleny. Součin dvou CPLX čísel tedy budeme počítat jako součin dvou dvojčlenů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a + b.i</w:t>
        <w:tab/>
      </w:r>
    </w:p>
    <w:p>
      <w:pPr>
        <w:pStyle w:val="Normal"/>
        <w:ind w:left="708" w:hanging="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c + d.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Součinem dvou CPLX čísel z</w:t>
      </w:r>
      <w:r>
        <w:rPr>
          <w:sz w:val="28"/>
          <w:vertAlign w:val="subscript"/>
        </w:rPr>
        <w:t>1</w:t>
      </w:r>
      <w:r>
        <w:rPr>
          <w:sz w:val="28"/>
        </w:rPr>
        <w:t>,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je CPLX číslo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z</w:t>
      </w:r>
      <w:r>
        <w:rPr>
          <w:sz w:val="28"/>
          <w:vertAlign w:val="subscript"/>
        </w:rPr>
        <w:t>2</w:t>
      </w:r>
      <w:r>
        <w:rPr>
          <w:sz w:val="28"/>
        </w:rPr>
        <w:t>, pro které plat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a + b.i).(c + d.i) = a.c + a.d.i + b.c.i + b.d.i.i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= (a.c – b.d) + (a.d + b.c)i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ato operace je také v množině všech CPLX čísel komutativní, asociativní i distributiv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omplexně sdružená čísl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Je-li z = a + b.i libovolné CPLX číslo, potom čísl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= a – b.i nazýváme komplexně sdruženým číslem a čteme „z s pruhem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Tato definice platí i opačně. Komplexně sdružené číslo ke komplexně sdruženému číslu je původní komplexní číslo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(Pokud z = a + b.i, potom také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= a – b.i. A tedy platí i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</m:oMath>
      <w:r>
        <w:rPr>
          <w:sz w:val="28"/>
        </w:rPr>
        <w:t xml:space="preserve"> = a + b.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</w:rPr>
        <w:t xml:space="preserve">Obrazy CPLX čísla z a k němu komplexně sdruženého čísla </w:t>
      </w:r>
      <w:r>
        <w:rPr>
          <w:b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b/>
          <w:sz w:val="28"/>
        </w:rPr>
        <w:t xml:space="preserve"> jsou souměrné podle osy x.</w:t>
      </w:r>
    </w:p>
    <w:p>
      <w:pPr>
        <w:pStyle w:val="Normal"/>
        <w:ind w:left="708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182880</wp:posOffset>
                </wp:positionV>
                <wp:extent cx="3117215" cy="11804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240" cy="118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14.4pt;width:245.4pt;height:9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Součet z +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je vždy číslo reálné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Rozdíl z -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je vždy číslo ryze imaginární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Součin z .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je vždy číslo reálné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Dále platí také:</w:t>
        <w:tab/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díl CPLX čísel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díl dvou CPLX čísel napíšeme ve tvaru zlomku, který pak rozšíříme komplexně sdruženým číslem ke jmenovateli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03:00Z</dcterms:created>
  <dc:creator>Radek Hampl</dc:creator>
  <dc:description/>
  <dc:language>en-US</dc:language>
  <cp:lastModifiedBy>hampl</cp:lastModifiedBy>
  <dcterms:modified xsi:type="dcterms:W3CDTF">2006-03-21T10:39:00Z</dcterms:modified>
  <cp:revision>45</cp:revision>
  <dc:subject/>
  <dc:title>ZAVEDENÍ KOMPLEXNÍCH ČÍSEL</dc:title>
</cp:coreProperties>
</file>