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sah lichoběžníku</w:t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Mějme libovolný lichoběžník ABCD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  <w:lang w:val="en-US"/>
        </w:rPr>
      </w:pPr>
      <w:r>
        <w:rPr>
          <w:b w:val="false"/>
          <w:caps w:val="false"/>
          <w:smallCaps w:val="false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5660</wp:posOffset>
                </wp:positionH>
                <wp:positionV relativeFrom="paragraph">
                  <wp:posOffset>141605</wp:posOffset>
                </wp:positionV>
                <wp:extent cx="3169285" cy="1565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9440" cy="1565280"/>
                          <a:chOff x="0" y="0"/>
                          <a:chExt cx="3169440" cy="156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9440" cy="1565280"/>
                          </a:xfrm>
                        </wpg:grpSpPr>
                        <wps:wsp>
                          <wps:cNvSpPr/>
                          <wps:spPr>
                            <a:xfrm>
                              <a:off x="186840" y="1233000"/>
                              <a:ext cx="277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266760"/>
                              <a:ext cx="126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840" y="256680"/>
                              <a:ext cx="322560" cy="9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266760"/>
                              <a:ext cx="1184400" cy="9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0" y="266760"/>
                              <a:ext cx="1590120" cy="9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66760"/>
                              <a:ext cx="0" cy="9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91240"/>
                              <a:ext cx="3326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8520" y="13320"/>
                              <a:ext cx="3326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0"/>
                              <a:ext cx="3326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6440" y="1180440"/>
                              <a:ext cx="3326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400" y="543600"/>
                              <a:ext cx="3326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0280" y="1184400"/>
                              <a:ext cx="3326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200" y="546840"/>
                              <a:ext cx="3326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14040"/>
                              <a:ext cx="3326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3240" y="439560"/>
                              <a:ext cx="33264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2840" y="689760"/>
                              <a:ext cx="39492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0560" y="353520"/>
                              <a:ext cx="39492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53160" y="730800"/>
                            <a:ext cx="197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11.15pt;width:249.5pt;height:123.25pt" coordorigin="1316,223" coordsize="4990,2465">
                <v:group id="shape_0" style="position:absolute;left:1316;top:223;width:4990;height:2465">
                  <v:line id="shape_0" from="1610,2165" to="5978,2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17,643" to="4112,6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0,627" to="2117,21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98,643" to="5962,2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4,643" to="4097,21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1,643" to="2121,21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16;top:2099;width:5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8;top:244;width:5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6;top:223;width:5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3;top:2082;width:5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3;top:1079;width:5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5;top:2088;width:5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8;top:1084;width:5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6;top:245;width:5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0;top:915;width:523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1309;width:621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9;top:780;width:621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872,1374" to="4981,137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8"/>
        </w:rPr>
        <w:t>Potom bude zcela jistě platit, že obsah takového lichoběžníku je roven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8"/>
        </w:rPr>
        <w:tab/>
        <w:tab/>
        <w:t>S = S</w:t>
      </w:r>
      <w:r>
        <w:rPr>
          <w:b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caps w:val="false"/>
          <w:smallCaps w:val="false"/>
          <w:sz w:val="28"/>
        </w:rPr>
        <w:t xml:space="preserve"> + S</w:t>
      </w:r>
      <w:r>
        <w:rPr>
          <w:b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caps w:val="false"/>
          <w:smallCaps w:val="false"/>
          <w:sz w:val="28"/>
        </w:rPr>
        <w:t xml:space="preserve">  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Pro obsah S</w:t>
      </w:r>
      <w:r>
        <w:rPr>
          <w:b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caps w:val="false"/>
          <w:smallCaps w:val="false"/>
          <w:sz w:val="28"/>
        </w:rPr>
        <w:t xml:space="preserve"> bude platit (z obsahu trojúhelníka ABC):</w:t>
      </w:r>
    </w:p>
    <w:p>
      <w:pPr>
        <w:pStyle w:val="Heading"/>
        <w:ind w:left="4248" w:firstLine="708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ab/>
      </w:r>
      <w:r>
        <w:rPr>
          <w:b w:val="false"/>
          <w:caps w:val="false"/>
          <w:smallCap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Pro obsah S</w:t>
      </w:r>
      <w:r>
        <w:rPr>
          <w:b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caps w:val="false"/>
          <w:smallCaps w:val="false"/>
          <w:sz w:val="28"/>
        </w:rPr>
        <w:t xml:space="preserve"> bude platit (z obsahu trojúhelníka CDA):</w:t>
      </w:r>
    </w:p>
    <w:p>
      <w:pPr>
        <w:pStyle w:val="Heading"/>
        <w:ind w:left="4248" w:firstLine="708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ab/>
      </w:r>
      <w:r>
        <w:rPr>
          <w:b w:val="false"/>
          <w:caps w:val="false"/>
          <w:smallCap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Obsah lichoběžníku je tedy dán vztahem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ab/>
        <w:tab/>
        <w:tab/>
        <w:tab/>
        <w:tab/>
        <w:tab/>
      </w:r>
      <w:r>
        <w:rPr>
          <w:b w:val="false"/>
          <w:caps w:val="false"/>
          <w:smallCaps w:val="false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eqArr>
      </m:oMath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i/>
          <w:caps w:val="false"/>
          <w:smallCaps w:val="false"/>
          <w:sz w:val="28"/>
        </w:rPr>
        <w:t>Všimněme si, že hodnota (a + c)/2 je vlastně střední příčka v lichoběžníku ABCD. Je to délka úsečky spojující středy nerovnoběžných stran.</w:t>
      </w:r>
    </w:p>
    <w:p>
      <w:pPr>
        <w:pStyle w:val="Heading"/>
        <w:jc w:val="both"/>
        <w:rPr>
          <w:b w:val="false"/>
          <w:b w:val="false"/>
          <w:i/>
          <w:i/>
          <w:caps w:val="false"/>
          <w:smallCaps w:val="false"/>
          <w:sz w:val="28"/>
        </w:rPr>
      </w:pPr>
      <w:r>
        <w:rPr>
          <w:b w:val="false"/>
          <w:i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7:57:00Z</dcterms:created>
  <dc:creator>Radek a Lucie Hamplovi</dc:creator>
  <dc:description/>
  <dc:language>en-US</dc:language>
  <cp:lastModifiedBy>Radek a Lucie Hamplovi</cp:lastModifiedBy>
  <dcterms:modified xsi:type="dcterms:W3CDTF">2004-04-24T08:33:00Z</dcterms:modified>
  <cp:revision>6</cp:revision>
  <dc:subject/>
  <dc:title>OBSAH ROVNOBĚŽNÍKU</dc:title>
</cp:coreProperties>
</file>