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vrch a objem jehlanu a kuže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rotačního kužel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Necháme-li rovnoramenný trojúhelník rotovat kolem výšky na základnu trojúhelníku, vznikne nám rotační kužel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Rotační kužel také vznikne, když necháme v kartézské soustavě souřadnic rotovat přímku, která není rovnoběžná s ani jednou ze souřadnicových os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3230</wp:posOffset>
                </wp:positionH>
                <wp:positionV relativeFrom="paragraph">
                  <wp:posOffset>-5080</wp:posOffset>
                </wp:positionV>
                <wp:extent cx="1495425" cy="1925320"/>
                <wp:effectExtent l="444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925280"/>
                          <a:chOff x="0" y="0"/>
                          <a:chExt cx="1495440" cy="1925280"/>
                        </a:xfrm>
                      </wpg:grpSpPr>
                      <wps:wsp>
                        <wps:cNvSpPr/>
                        <wps:spPr>
                          <a:xfrm>
                            <a:off x="720" y="1353960"/>
                            <a:ext cx="149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39440"/>
                            <a:ext cx="1494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6" y="10452"/>
                                </a:moveTo>
                                <a:arcTo wR="10800" hR="10800" stAng="-10689144" swAng="106891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4844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052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56204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7524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97720"/>
                            <a:ext cx="75240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2400" y="298440"/>
                            <a:ext cx="74304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762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8760" y="1395000"/>
                            <a:ext cx="65736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157176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-0.4pt;width:117.8pt;height:151.6pt" coordorigin="6698,-8" coordsize="2356,3032">
                <v:rect id="shape_0" coordsize="21594,10800" path="l0,21600xee" stroked="t" o:allowincell="f" style="position:absolute;left:6699;top:2124;width:2353;height:44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594,10800" path="l0,21600xee" stroked="t" o:allowincell="f" style="position:absolute;left:6699;top:2574;width:2353;height:4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898,2588" to="9052,25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83,473" to="7883,25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82;top:2452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1177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-8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8,461" to="7882,2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83,462" to="9052,25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78;top:1192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3,2189" to="8407,29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67;top:2467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111760</wp:posOffset>
                </wp:positionV>
                <wp:extent cx="1566545" cy="1219200"/>
                <wp:effectExtent l="38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219320"/>
                          <a:chOff x="0" y="0"/>
                          <a:chExt cx="1566720" cy="121932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1481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96" h="10800">
                                <a:moveTo>
                                  <a:pt x="4103" y="2327"/>
                                </a:moveTo>
                                <a:arcTo wR="10800" hR="10800" stAng="-7699207" swAng="76992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96" h="10800">
                                <a:moveTo>
                                  <a:pt x="4103" y="2327"/>
                                </a:moveTo>
                                <a:arcTo wR="10800" hR="10800" stAng="-7699207" swAng="76992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9723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7480"/>
                            <a:ext cx="58104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920" y="88596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0"/>
                            <a:ext cx="533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8.8pt;width:123.35pt;height:96pt" coordorigin="4486,176" coordsize="2467,1920">
                <v:rect id="shape_0" coordsize="17496,10800" path="l0,21600xee" stroked="t" o:allowincell="f" style="position:absolute;left:4486;top:268;width:2332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92,1707" to="6816,1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3,597" to="5407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3;top:1571;width:5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176;width:8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V =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.v =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</w:t>
      </w:r>
      <w:r>
        <w:rPr>
          <w:sz w:val="28"/>
          <w:vertAlign w:val="superscript"/>
        </w:rPr>
        <w:t>2</w:t>
      </w:r>
      <w:r>
        <w:rPr>
          <w:sz w:val="28"/>
        </w:rPr>
        <w:t>.v</w:t>
      </w:r>
    </w:p>
    <w:p>
      <w:pPr>
        <w:pStyle w:val="Normal"/>
        <w:jc w:val="both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pl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=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=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.r(r + 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jem jehlanu: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4155</wp:posOffset>
                </wp:positionH>
                <wp:positionV relativeFrom="paragraph">
                  <wp:posOffset>99695</wp:posOffset>
                </wp:positionV>
                <wp:extent cx="1819910" cy="1990725"/>
                <wp:effectExtent l="444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990800"/>
                          <a:chOff x="0" y="0"/>
                          <a:chExt cx="1819800" cy="199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9800" cy="1990800"/>
                          </a:xfrm>
                        </wpg:grpSpPr>
                        <wps:wsp>
                          <wps:cNvSpPr/>
                          <wps:spPr>
                            <a:xfrm>
                              <a:off x="770400" y="126504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695600"/>
                              <a:ext cx="94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1265040"/>
                              <a:ext cx="9540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040" y="1486080"/>
                              <a:ext cx="7621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476360"/>
                              <a:ext cx="9540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1265040"/>
                              <a:ext cx="7621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3760" cy="147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0"/>
                              <a:ext cx="14292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9360"/>
                              <a:ext cx="895320" cy="14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20880"/>
                              <a:ext cx="790560" cy="124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0"/>
                              <a:ext cx="152280" cy="126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000" y="1628640"/>
                              <a:ext cx="361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990720"/>
                              <a:ext cx="361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5480" y="0"/>
                              <a:ext cx="81900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0880"/>
                              <a:ext cx="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81760" y="21600"/>
                            <a:ext cx="34308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442880"/>
                            <a:ext cx="3333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9162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5pt;margin-top:7.85pt;width:143.25pt;height:156.75pt" coordorigin="6353,157" coordsize="2865,3135">
                <v:group id="shape_0" style="position:absolute;left:6353;top:157;width:2865;height:3135">
                  <v:line id="shape_0" from="7566,2149" to="9050,21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19,2827" to="8003,2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9,2149" to="9218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2497" to="9218,2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9,2482" to="6518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1,2149" to="7580,247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53,157" to="7807,2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9,157" to="8033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9,172" to="9218,2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9,190" to="9083,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157" to="7805,215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104;top:2722;width:5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4;top:1717;width:5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19,157" to="7808,2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190" to="7794,242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7269,191" to="7808,2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8,2429" to="7792,28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77;top:1600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ab/>
        <w:t>Podstavou jehlanu je pravidelný n-úhelník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ab/>
        <w:t xml:space="preserve">V = </w:t>
      </w:r>
      <w:r>
        <w:rPr>
          <w:sz w:val="28"/>
          <w:vertAlign w:val="superscript"/>
          <w:lang w:val="en-US" w:eastAsia="en-US"/>
        </w:rPr>
        <w:t>1</w:t>
      </w:r>
      <w:r>
        <w:rPr>
          <w:sz w:val="28"/>
          <w:lang w:val="en-US" w:eastAsia="en-US"/>
        </w:rPr>
        <w:t>/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S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.v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ab/>
        <w:t>S = S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+ S</w:t>
      </w:r>
      <w:r>
        <w:rPr>
          <w:sz w:val="28"/>
          <w:vertAlign w:val="subscript"/>
          <w:lang w:val="en-US" w:eastAsia="en-US"/>
        </w:rPr>
        <w:t>pl</w:t>
      </w:r>
      <w:r>
        <w:rPr>
          <w:sz w:val="28"/>
          <w:lang w:val="en-US" w:eastAsia="en-US"/>
        </w:rPr>
        <w:t xml:space="preserve"> = S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+ n.a.v</w:t>
      </w:r>
      <w:r>
        <w:rPr>
          <w:sz w:val="28"/>
          <w:vertAlign w:val="subscript"/>
          <w:lang w:val="en-US" w:eastAsia="en-US"/>
        </w:rPr>
        <w:t>a</w:t>
      </w:r>
      <w:r>
        <w:rPr>
          <w:sz w:val="28"/>
          <w:lang w:val="en-US" w:eastAsia="en-US"/>
        </w:rPr>
        <w:t>/2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29:00Z</dcterms:created>
  <dc:creator>Radek</dc:creator>
  <dc:description/>
  <dc:language>en-US</dc:language>
  <cp:lastModifiedBy>Radek</cp:lastModifiedBy>
  <dcterms:modified xsi:type="dcterms:W3CDTF">2005-02-19T10:00:00Z</dcterms:modified>
  <cp:revision>19</cp:revision>
  <dc:subject/>
  <dc:title>STEREOMETRIE – ZÁKLADNÍ VĚTY A POJMY</dc:title>
</cp:coreProperties>
</file>