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neární funkce lomen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Nepřímá úměrnost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Zopakujme nejprve funkci, která vyjadřuje nepřímou úměrnost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7235</wp:posOffset>
                </wp:positionH>
                <wp:positionV relativeFrom="paragraph">
                  <wp:posOffset>140970</wp:posOffset>
                </wp:positionV>
                <wp:extent cx="3982720" cy="3394075"/>
                <wp:effectExtent l="5715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2680" cy="3394080"/>
                          <a:chOff x="0" y="0"/>
                          <a:chExt cx="3982680" cy="3394080"/>
                        </a:xfrm>
                      </wpg:grpSpPr>
                      <wps:wsp>
                        <wps:cNvSpPr/>
                        <wps:spPr>
                          <a:xfrm>
                            <a:off x="387360" y="1694160"/>
                            <a:ext cx="353304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7640" y="197640"/>
                            <a:ext cx="0" cy="28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0"/>
                            <a:ext cx="1901160" cy="162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4" h="2553">
                                <a:moveTo>
                                  <a:pt x="0" y="0"/>
                                </a:moveTo>
                                <a:cubicBezTo>
                                  <a:pt x="0" y="295"/>
                                  <a:pt x="0" y="590"/>
                                  <a:pt x="16" y="835"/>
                                </a:cubicBezTo>
                                <a:cubicBezTo>
                                  <a:pt x="32" y="1080"/>
                                  <a:pt x="49" y="1282"/>
                                  <a:pt x="98" y="1473"/>
                                </a:cubicBezTo>
                                <a:cubicBezTo>
                                  <a:pt x="147" y="1664"/>
                                  <a:pt x="220" y="1844"/>
                                  <a:pt x="310" y="1980"/>
                                </a:cubicBezTo>
                                <a:cubicBezTo>
                                  <a:pt x="400" y="2116"/>
                                  <a:pt x="499" y="2209"/>
                                  <a:pt x="638" y="2291"/>
                                </a:cubicBezTo>
                                <a:cubicBezTo>
                                  <a:pt x="777" y="2373"/>
                                  <a:pt x="941" y="2430"/>
                                  <a:pt x="1145" y="2471"/>
                                </a:cubicBezTo>
                                <a:cubicBezTo>
                                  <a:pt x="1349" y="2512"/>
                                  <a:pt x="1557" y="2523"/>
                                  <a:pt x="1865" y="2537"/>
                                </a:cubicBezTo>
                                <a:cubicBezTo>
                                  <a:pt x="2173" y="2551"/>
                                  <a:pt x="2583" y="2552"/>
                                  <a:pt x="2994" y="25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773000"/>
                            <a:ext cx="1901160" cy="162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4" h="2553">
                                <a:moveTo>
                                  <a:pt x="0" y="0"/>
                                </a:moveTo>
                                <a:cubicBezTo>
                                  <a:pt x="0" y="295"/>
                                  <a:pt x="0" y="590"/>
                                  <a:pt x="16" y="835"/>
                                </a:cubicBezTo>
                                <a:cubicBezTo>
                                  <a:pt x="32" y="1080"/>
                                  <a:pt x="49" y="1282"/>
                                  <a:pt x="98" y="1473"/>
                                </a:cubicBezTo>
                                <a:cubicBezTo>
                                  <a:pt x="147" y="1664"/>
                                  <a:pt x="220" y="1844"/>
                                  <a:pt x="310" y="1980"/>
                                </a:cubicBezTo>
                                <a:cubicBezTo>
                                  <a:pt x="400" y="2116"/>
                                  <a:pt x="499" y="2209"/>
                                  <a:pt x="638" y="2291"/>
                                </a:cubicBezTo>
                                <a:cubicBezTo>
                                  <a:pt x="777" y="2373"/>
                                  <a:pt x="941" y="2430"/>
                                  <a:pt x="1145" y="2471"/>
                                </a:cubicBezTo>
                                <a:cubicBezTo>
                                  <a:pt x="1349" y="2512"/>
                                  <a:pt x="1557" y="2523"/>
                                  <a:pt x="1865" y="2537"/>
                                </a:cubicBezTo>
                                <a:cubicBezTo>
                                  <a:pt x="2173" y="2551"/>
                                  <a:pt x="2583" y="2552"/>
                                  <a:pt x="2994" y="25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pt;margin-top:11.1pt;width:313.65pt;height:267.25pt" coordorigin="3160,222" coordsize="6273,5345">
                <v:line id="shape_0" from="3771,2890" to="9334,2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7,533" to="6307,5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994,2553" path="m0,0c0,295,0,590,16,835c32,1080,49,1282,98,1473c147,1664,220,1844,310,1980c400,2116,499,2209,638,2291c777,2373,941,2430,1145,2471c1349,2512,1557,2523,1865,2537c2173,2551,2583,2552,2994,2553e" stroked="t" o:allowincell="f" style="position:absolute;left:6439;top:222;width:2993;height:25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994,2553" path="m0,0c0,295,0,590,16,835c32,1080,49,1282,98,1473c147,1664,220,1844,310,1980c400,2116,499,2209,638,2291c777,2373,941,2430,1145,2471c1349,2512,1557,2523,1865,2537c2173,2551,2583,2552,2994,2553e" stroked="t" o:allowincell="f" style="position:absolute;left:3161;top:3014;width:2993;height:2552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>y = 1/x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Zkusme načrtnout graf takové funkc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A teď místo 1 dosadíme třeba 3: </w:t>
        <w:tab/>
        <w:t>y = 3/x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Pro nepřímou úměrnost tedy platí tento vztah: </w:t>
      </w:r>
    </w:p>
    <w:p>
      <w:pPr>
        <w:pStyle w:val="Normal"/>
        <w:ind w:left="1418" w:firstLine="709"/>
        <w:jc w:val="both"/>
        <w:rPr>
          <w:sz w:val="28"/>
        </w:rPr>
      </w:pPr>
      <w:r>
        <w:rPr>
          <w:sz w:val="28"/>
        </w:rPr>
        <w:t>y = k/x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Lineární funkce lomená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Definice:</w:t>
      </w:r>
      <w:r>
        <w:rPr>
          <w:sz w:val="28"/>
        </w:rPr>
        <w:tab/>
        <w:t xml:space="preserve">je každá funkce na množině R – </w:t>
      </w:r>
      <w:r>
        <w:rPr>
          <w:sz w:val="28"/>
          <w:lang w:val="en-US"/>
        </w:rPr>
        <w:t>{-d/c}</w:t>
      </w:r>
      <w:r>
        <w:rPr>
          <w:sz w:val="28"/>
        </w:rPr>
        <w:t xml:space="preserve"> vyjádřená ve tvaru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>, kde a, b, c, d jsou reálná čísla, c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0   a    ad–cb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7" w:firstLine="3"/>
        <w:jc w:val="both"/>
        <w:rPr>
          <w:sz w:val="28"/>
        </w:rPr>
      </w:pPr>
      <w:r>
        <w:rPr>
          <w:sz w:val="28"/>
        </w:rPr>
        <w:t>Lze ukázat, že   pro c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>0 jde o lineární fci a pro ad–cb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>0 jde o konstantní fci (pomocí derivace, která se musí ve všech bodech rovnat 0 nebo zlomek = konst. a upravit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Příklady:</w:t>
        <w:tab/>
        <w:t>y = (2x + 5) / 3</w:t>
        <w:tab/>
        <w:tab/>
        <w:t>y = (2x – 4) / (-x + 2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>Graf lineární lomené funkc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Grafem je opět hyperbola, ale posunutá po ose x a 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ab/>
        <w:t>y = 1/x</w:t>
        <w:tab/>
        <w:t>y = 1/(x+2)</w:t>
        <w:tab/>
        <w:tab/>
        <w:t>y = 1/(x–2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y = (2x + 3) / (x – 1)</w:t>
        <w:tab/>
        <w:tab/>
        <w:t xml:space="preserve">y = (–x + 2) / (3x – 1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>Graf lineární lomené funkce a abs. hodnota: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ab/>
        <w:tab/>
        <w:t>Funkce typu:</w:t>
        <w:tab/>
        <w:t xml:space="preserve">y = </w:t>
      </w:r>
      <w:r>
        <w:rPr>
          <w:i/>
          <w:sz w:val="28"/>
          <w:lang w:val="en-US"/>
        </w:rPr>
        <w:t>|(ax + b) / (cx + d)|</w:t>
      </w:r>
    </w:p>
    <w:p>
      <w:pPr>
        <w:pStyle w:val="Normal"/>
        <w:ind w:left="2127" w:firstLine="3"/>
        <w:jc w:val="both"/>
        <w:rPr>
          <w:sz w:val="28"/>
        </w:rPr>
      </w:pPr>
      <w:r>
        <w:rPr>
          <w:sz w:val="28"/>
        </w:rPr>
        <w:t>Tu část grafu, která leží pod osou x otočíme kolem osy x do kladné části osy 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ab/>
        <w:tab/>
        <w:t>Funkce typu:</w:t>
        <w:tab/>
        <w:t xml:space="preserve">y = </w:t>
      </w:r>
      <w:r>
        <w:rPr>
          <w:i/>
          <w:sz w:val="28"/>
          <w:lang w:val="en-US"/>
        </w:rPr>
        <w:t>1 / |cx + d|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Pokud c</w:t>
      </w:r>
      <w:r>
        <w:rPr>
          <w:sz w:val="28"/>
          <w:lang w:val="en-US"/>
        </w:rPr>
        <w:t>&gt;</w:t>
      </w:r>
      <w:r>
        <w:rPr>
          <w:sz w:val="28"/>
        </w:rPr>
        <w:t>0, levá větev hyperboly se otočí kolem osy x.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>Pokud c</w:t>
      </w:r>
      <w:r>
        <w:rPr>
          <w:sz w:val="28"/>
          <w:lang w:val="en-US"/>
        </w:rPr>
        <w:t>&lt;</w:t>
      </w:r>
      <w:r>
        <w:rPr>
          <w:sz w:val="28"/>
        </w:rPr>
        <w:t>0, pravá větev hyperboly se otočí kolem osy x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ab/>
        <w:tab/>
        <w:t>Funkce typu:</w:t>
        <w:tab/>
        <w:t xml:space="preserve">y = </w:t>
      </w:r>
      <w:r>
        <w:rPr>
          <w:i/>
          <w:sz w:val="28"/>
          <w:lang w:val="en-US"/>
        </w:rPr>
        <w:t>1 / (|cx| + d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Celý graf se zrcadlí podle osy 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4:00:00Z</dcterms:created>
  <dc:creator>Radek Hampl</dc:creator>
  <dc:description/>
  <dc:language>en-US</dc:language>
  <cp:lastModifiedBy>hampl</cp:lastModifiedBy>
  <dcterms:modified xsi:type="dcterms:W3CDTF">2005-01-17T11:08:00Z</dcterms:modified>
  <cp:revision>22</cp:revision>
  <dc:subject/>
  <dc:title>ZAVEDENÍ KOMPLEXNÍCH ČÍSEL</dc:title>
</cp:coreProperties>
</file>