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dobnos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efinic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odobné zobrazení v rovině je každé zobrazení v rovině takové, že existuje kladné reálné číslo k tak, ze pro každé body X, Y této roviny a jejich obrazy X</w:t>
      </w:r>
      <w:r>
        <w:rPr>
          <w:sz w:val="28"/>
          <w:lang w:val="en-US"/>
        </w:rPr>
        <w:t>’</w:t>
      </w:r>
      <w:r>
        <w:rPr>
          <w:sz w:val="28"/>
        </w:rPr>
        <w:t>, Y</w:t>
      </w:r>
      <w:r>
        <w:rPr>
          <w:sz w:val="28"/>
          <w:lang w:val="en-US"/>
        </w:rPr>
        <w:t>’</w:t>
      </w:r>
      <w:r>
        <w:rPr>
          <w:sz w:val="28"/>
        </w:rPr>
        <w:t xml:space="preserve"> platí:</w:t>
        <w:tab/>
      </w:r>
      <w:r>
        <w:rPr>
          <w:sz w:val="28"/>
          <w:lang w:val="en-US"/>
        </w:rPr>
        <w:t>|X’Y’| = k.|XY|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ždé dva obrazce, pro které platí tato definice jsou podobné a lze k nim najít tedy zmíněné číslo k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0380</wp:posOffset>
                </wp:positionH>
                <wp:positionV relativeFrom="paragraph">
                  <wp:posOffset>76200</wp:posOffset>
                </wp:positionV>
                <wp:extent cx="2313940" cy="1337310"/>
                <wp:effectExtent l="0" t="571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080" cy="1337400"/>
                          <a:chOff x="0" y="0"/>
                          <a:chExt cx="2314080" cy="1337400"/>
                        </a:xfrm>
                      </wpg:grpSpPr>
                      <wps:wsp>
                        <wps:cNvSpPr/>
                        <wps:spPr>
                          <a:xfrm>
                            <a:off x="72360" y="339120"/>
                            <a:ext cx="631080" cy="546120"/>
                          </a:xfrm>
                          <a:prstGeom prst="hexagon">
                            <a:avLst>
                              <a:gd name="adj" fmla="val 2888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0"/>
                            <a:ext cx="1223640" cy="1058400"/>
                          </a:xfrm>
                          <a:prstGeom prst="hexagon">
                            <a:avLst>
                              <a:gd name="adj" fmla="val 2890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384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818640"/>
                            <a:ext cx="3747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004400"/>
                            <a:ext cx="384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1025640"/>
                            <a:ext cx="384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6pt;width:182.2pt;height:105.35pt" coordorigin="2788,120" coordsize="3644,210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902;top:654;width:993;height:85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120;width:1926;height:1666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8;top:1446;width:60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;top:1409;width:58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7;top:1702;width:60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1735;width:60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a obrazce mohou ležet kdekoliv v dané rovině, ale pro každou jejich stranu musí platit, že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a</w:t>
      </w:r>
      <w:r>
        <w:rPr>
          <w:sz w:val="28"/>
          <w:lang w:val="en-US"/>
        </w:rPr>
        <w:t>’</w:t>
      </w:r>
      <w:r>
        <w:rPr>
          <w:sz w:val="28"/>
        </w:rPr>
        <w:t xml:space="preserve"> = k.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ty o podobnosti trojúhelníků:</w:t>
      </w:r>
    </w:p>
    <w:p>
      <w:pPr>
        <w:pStyle w:val="Normal"/>
        <w:ind w:left="1416" w:hanging="711"/>
        <w:jc w:val="both"/>
        <w:rPr/>
      </w:pPr>
      <w:r>
        <w:rPr>
          <w:sz w:val="28"/>
        </w:rPr>
        <w:t>a)</w:t>
        <w:tab/>
        <w:t>jsou-li si rovny poměry délek každých dvou odpovídajících si stran (ss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b) </w:t>
        <w:tab/>
        <w:t>shodují-li se ve dvou úhlech (uu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711"/>
        <w:jc w:val="both"/>
        <w:rPr>
          <w:sz w:val="28"/>
        </w:rPr>
      </w:pPr>
      <w:r>
        <w:rPr>
          <w:sz w:val="28"/>
        </w:rPr>
        <w:t>c)</w:t>
        <w:tab/>
        <w:t>mají-li týž poměr délek dvou párů odpovídajících si tran a shodují-li se v úhlech jimi sevřených (su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711"/>
        <w:jc w:val="both"/>
        <w:rPr>
          <w:sz w:val="28"/>
        </w:rPr>
      </w:pPr>
      <w:r>
        <w:rPr>
          <w:sz w:val="28"/>
        </w:rPr>
        <w:t>d)</w:t>
        <w:tab/>
        <w:t>mají-li týž poměr délek dvou párů odpovídajících si stran a shodují-li se v úhlech ležících proti delším z nich (Ssu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7:08:00Z</dcterms:created>
  <dc:creator>Radek a Lucie Hamplovi</dc:creator>
  <dc:description/>
  <dc:language>en-US</dc:language>
  <cp:lastModifiedBy>Radek Hampl</cp:lastModifiedBy>
  <dcterms:modified xsi:type="dcterms:W3CDTF">2004-03-29T09:54:00Z</dcterms:modified>
  <cp:revision>8</cp:revision>
  <dc:subject/>
  <dc:title>PODOBNOST</dc:title>
</cp:coreProperties>
</file>