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18745</wp:posOffset>
                </wp:positionV>
                <wp:extent cx="2256790" cy="1828800"/>
                <wp:effectExtent l="31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1828800"/>
                          <a:chOff x="0" y="0"/>
                          <a:chExt cx="225684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57960"/>
                            <a:ext cx="200988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477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457280"/>
                            <a:ext cx="333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885960"/>
                            <a:ext cx="333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14280" y="652680"/>
                            <a:ext cx="6382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3480" y="0"/>
                            <a:ext cx="333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419040"/>
                            <a:ext cx="333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9.35pt;width:177.7pt;height:144pt" coordorigin="5558,187" coordsize="3554,2880">
                <v:line id="shape_0" from="5558,278" to="8722,2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68;top:251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2482;width:5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1582;width:5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0,1215" to="8474,253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587;top:187;width:5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847;width:5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 w:val="false"/>
          <w:szCs w:val="32"/>
          <w:lang w:val="en-US" w:eastAsia="en-US"/>
        </w:rPr>
        <w:t>Vzdálenost bodu od přímky v rovině</w:t>
      </w:r>
    </w:p>
    <w:p>
      <w:pPr>
        <w:pStyle w:val="Normal"/>
        <w:jc w:val="both"/>
        <w:rPr>
          <w:b/>
          <w:b/>
          <w:bCs/>
          <w:sz w:val="28"/>
          <w:szCs w:val="32"/>
          <w:lang w:val="cs-CZ" w:eastAsia="en-US"/>
        </w:rPr>
      </w:pPr>
      <w:r>
        <w:rPr>
          <w:b/>
          <w:bCs/>
          <w:sz w:val="28"/>
          <w:szCs w:val="32"/>
          <w:lang w:val="cs-CZ" w:eastAsia="en-US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V některých případech chceme vypočítat vzdálenost libovolného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bodu M od přímky p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Například, chceme-li zjistit, zda dvě přímky jsou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Rovnoběžné nebo shodné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Princip:</w:t>
        <w:tab/>
        <w:t>* bodem M vedeme přímku k, která je kolmá k přímce p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>* vypočítáme průsečík P přímky k a přímky p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>* vypočítáme vzdálenost bodů P a M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A na základě tohoto principu nyní odvodíme vzorec pro výpočet vzdálenosti libovolného bodu X od přímky p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firstLine="72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M = </w:t>
      </w:r>
      <w:r>
        <w:rPr>
          <w:bCs/>
          <w:sz w:val="28"/>
          <w:szCs w:val="32"/>
        </w:rPr>
        <w:t>[x</w:t>
      </w:r>
      <w:r>
        <w:rPr>
          <w:bCs/>
          <w:sz w:val="28"/>
          <w:szCs w:val="32"/>
          <w:vertAlign w:val="subscript"/>
        </w:rPr>
        <w:t>M</w:t>
      </w:r>
      <w:r>
        <w:rPr>
          <w:bCs/>
          <w:sz w:val="28"/>
          <w:szCs w:val="32"/>
        </w:rPr>
        <w:t>; y</w:t>
      </w:r>
      <w:r>
        <w:rPr>
          <w:bCs/>
          <w:sz w:val="28"/>
          <w:szCs w:val="32"/>
          <w:vertAlign w:val="subscript"/>
        </w:rPr>
        <w:t>M</w:t>
      </w:r>
      <w:r>
        <w:rPr>
          <w:bCs/>
          <w:sz w:val="28"/>
          <w:szCs w:val="32"/>
        </w:rPr>
        <w:t>]</w:t>
      </w:r>
    </w:p>
    <w:p>
      <w:pPr>
        <w:pStyle w:val="Normal"/>
        <w:ind w:firstLine="72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p: ax + by + c =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1) Normálový vektor přímky p je také směrovým vektorem kolmice k na  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    </w:t>
      </w:r>
      <w:r>
        <w:rPr>
          <w:bCs/>
          <w:sz w:val="28"/>
          <w:szCs w:val="32"/>
          <w:lang w:val="cs-CZ"/>
        </w:rPr>
        <w:t>přímku p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>n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= (a; b)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>n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= s</w:t>
      </w:r>
      <w:r>
        <w:rPr>
          <w:bCs/>
          <w:sz w:val="28"/>
          <w:szCs w:val="32"/>
          <w:vertAlign w:val="subscript"/>
          <w:lang w:val="cs-CZ"/>
        </w:rPr>
        <w:t>k</w:t>
      </w:r>
      <w:r>
        <w:rPr>
          <w:bCs/>
          <w:sz w:val="28"/>
          <w:szCs w:val="32"/>
          <w:lang w:val="cs-CZ"/>
        </w:rPr>
        <w:t xml:space="preserve"> = (a; b)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2) Parametrická rovnice kolmice k na přímku p je: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 xml:space="preserve">k: </w:t>
        <w:tab/>
        <w:t>x = x</w:t>
      </w:r>
      <w:r>
        <w:rPr>
          <w:bCs/>
          <w:sz w:val="28"/>
          <w:szCs w:val="32"/>
          <w:vertAlign w:val="subscript"/>
          <w:lang w:val="cs-CZ"/>
        </w:rPr>
        <w:t>M</w:t>
      </w:r>
      <w:r>
        <w:rPr>
          <w:bCs/>
          <w:sz w:val="28"/>
          <w:szCs w:val="32"/>
          <w:lang w:val="cs-CZ"/>
        </w:rPr>
        <w:t xml:space="preserve"> + t.a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ab/>
        <w:t>y = y</w:t>
      </w:r>
      <w:r>
        <w:rPr>
          <w:bCs/>
          <w:sz w:val="28"/>
          <w:szCs w:val="32"/>
          <w:vertAlign w:val="subscript"/>
          <w:lang w:val="cs-CZ"/>
        </w:rPr>
        <w:t>M</w:t>
      </w:r>
      <w:r>
        <w:rPr>
          <w:bCs/>
          <w:sz w:val="28"/>
          <w:szCs w:val="32"/>
          <w:lang w:val="cs-CZ"/>
        </w:rPr>
        <w:t xml:space="preserve"> + t.b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3) Vypočteme průsečík přímky p a kolmice k na přímku p (do obecné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     </w:t>
      </w:r>
      <w:r>
        <w:rPr>
          <w:bCs/>
          <w:sz w:val="28"/>
          <w:szCs w:val="32"/>
          <w:lang w:val="cs-CZ"/>
        </w:rPr>
        <w:t>rovnice přímky p dosadíme parametrické vyjádření přímky k):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ab/>
        <w:tab/>
      </w:r>
      <w:r>
        <w:rPr>
          <w:bCs/>
          <w:sz w:val="28"/>
          <w:szCs w:val="32"/>
          <w:lang w:val="cs-C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144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Dosadíme hodnotu t do parametrického vyjádření kolmice k a dostaneme souřadnice průsečíku P přímek k a p: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ab/>
        <w:tab/>
      </w:r>
      <w:r>
        <w:rPr>
          <w:bCs/>
          <w:sz w:val="28"/>
          <w:szCs w:val="32"/>
          <w:lang w:val="cs-CZ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4) Vypočítáme vzdálenost bodu P a M, která je rovna vzdálenosti bodu M   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    </w:t>
      </w:r>
      <w:r>
        <w:rPr>
          <w:bCs/>
          <w:sz w:val="28"/>
          <w:szCs w:val="32"/>
          <w:lang w:val="cs-CZ"/>
        </w:rPr>
        <w:t>od přímky p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2805</wp:posOffset>
                </wp:positionH>
                <wp:positionV relativeFrom="paragraph">
                  <wp:posOffset>3737610</wp:posOffset>
                </wp:positionV>
                <wp:extent cx="1524000" cy="619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192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15pt;margin-top:294.3pt;width:119.95pt;height:48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Cs/>
          <w:sz w:val="28"/>
          <w:szCs w:val="32"/>
          <w:lang w:val="cs-CZ"/>
        </w:rPr>
        <w:tab/>
        <w:tab/>
        <w:tab/>
        <w:tab/>
        <w:tab/>
      </w:r>
      <w:r>
        <w:rPr>
          <w:bCs/>
          <w:sz w:val="28"/>
          <w:szCs w:val="32"/>
          <w:lang w:val="cs-C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</m:e>
        </m:eqArr>
      </m:oMath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ab/>
        <w:t>A hodnota d je vzdáleností bodu M od přímky p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 w:eastAsia="en-US"/>
        </w:rPr>
      </w:pPr>
      <w:r>
        <w:rPr>
          <w:bCs/>
          <w:sz w:val="28"/>
          <w:szCs w:val="32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113665</wp:posOffset>
                </wp:positionV>
                <wp:extent cx="6010275" cy="22193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200" cy="2219400"/>
                          <a:chOff x="0" y="0"/>
                          <a:chExt cx="6010200" cy="2219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0200" cy="22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zdálenost bodu M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;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]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od přímky p je velikost kolmého průmětu vektoru P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do směru normálového vektor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římky 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od P je libovolným bodem přímky P = [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]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6560" y="105480"/>
                            <a:ext cx="93348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9400" y="62928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1440" y="267480"/>
                            <a:ext cx="2476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5760" y="60948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42876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0400" y="61020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638640"/>
                            <a:ext cx="7905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267480"/>
                            <a:ext cx="15228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7960" y="171360"/>
                            <a:ext cx="3524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8.95pt;width:473.25pt;height:174.75pt" coordorigin="38,179" coordsize="9465,3495">
                <v:shape id="shape_0" fillcolor="white" stroked="t" o:allowincell="f" style="position:absolute;left:38;top:179;width:9464;height:3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zdálenost bodu M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;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]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od přímky p je velikost kolmého průmětu vektoru P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do směru normálového vektoru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římky 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od P je libovolným bodem přímky P = [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]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34,345" to="8903,1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19;top:1170;width:70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44,600" to="8933,11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93;top:1139;width:5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854;width:5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629;top:1140;width:70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74,1185" to="8918,1199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8544,600" to="8783,944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33;top:449;width:5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8"/>
      <w:szCs w:val="3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10:00Z</dcterms:created>
  <dc:creator>hampl</dc:creator>
  <dc:description/>
  <dc:language>en-US</dc:language>
  <cp:lastModifiedBy>Radek</cp:lastModifiedBy>
  <dcterms:modified xsi:type="dcterms:W3CDTF">2005-05-26T16:46:00Z</dcterms:modified>
  <cp:revision>30</cp:revision>
  <dc:subject/>
  <dc:title>SOUŘADNICE BODU NA PŘÍMCE, V ROVINĚ A V PROSTORU</dc:title>
</cp:coreProperties>
</file>