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 trojúhelní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bsah trojúhelníka, jeho a výšky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7375</wp:posOffset>
                </wp:positionH>
                <wp:positionV relativeFrom="paragraph">
                  <wp:posOffset>266700</wp:posOffset>
                </wp:positionV>
                <wp:extent cx="2809875" cy="243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2438280"/>
                          <a:chOff x="0" y="0"/>
                          <a:chExt cx="2809800" cy="2438280"/>
                        </a:xfrm>
                      </wpg:grpSpPr>
                      <wps:wsp>
                        <wps:cNvSpPr/>
                        <wps:spPr>
                          <a:xfrm>
                            <a:off x="200520" y="237960"/>
                            <a:ext cx="2324160" cy="1828800"/>
                          </a:xfrm>
                          <a:prstGeom prst="triangle">
                            <a:avLst>
                              <a:gd name="adj" fmla="val 808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2379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1514520"/>
                            <a:ext cx="218124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917640"/>
                            <a:ext cx="112392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924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200988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90504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3348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200016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72404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174312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27612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50480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90504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01916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21pt;width:221.2pt;height:192pt" coordorigin="2925,420" coordsize="4424,3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3241;top:795;width:3659;height:287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196,795" to="6196,36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41,2805" to="6675,367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24,1865" to="6893,36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5;top:3600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0;top:420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3585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1845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5;top:1890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3570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0;top:3135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3165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855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5;top:2790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1845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2025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Obsah libovolného trojúhelníku ABC o stranách a, b, c a příslušných výškách v</w:t>
      </w:r>
      <w:r>
        <w:rPr>
          <w:sz w:val="28"/>
          <w:vertAlign w:val="subscript"/>
        </w:rPr>
        <w:t>a</w:t>
      </w:r>
      <w:r>
        <w:rPr>
          <w:sz w:val="28"/>
        </w:rPr>
        <w:t>, v</w:t>
      </w:r>
      <w:r>
        <w:rPr>
          <w:sz w:val="28"/>
          <w:vertAlign w:val="subscript"/>
        </w:rPr>
        <w:t>b</w:t>
      </w:r>
      <w:r>
        <w:rPr>
          <w:sz w:val="28"/>
        </w:rPr>
        <w:t>,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se vypočte ze vzorc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odívejme se nyní na výšky v trojúhelníku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Každá výška rozděluje trojúhelník na dva pravoúhlé trojúhelník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Takže jistě bude platit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>v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b . sin </w:t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>v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c . sin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a . sin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Můžeme tedy dosadit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0</wp:posOffset>
                </wp:positionH>
                <wp:positionV relativeFrom="paragraph">
                  <wp:posOffset>83820</wp:posOffset>
                </wp:positionV>
                <wp:extent cx="280035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64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5pt;margin-top:6.6pt;width:220.45pt;height:5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bsah trojúhelníka, jeho strany a poloměr kružnice vepsané: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2990</wp:posOffset>
                </wp:positionH>
                <wp:positionV relativeFrom="paragraph">
                  <wp:posOffset>128270</wp:posOffset>
                </wp:positionV>
                <wp:extent cx="2809875" cy="2524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2523960"/>
                          <a:chOff x="0" y="0"/>
                          <a:chExt cx="2809800" cy="2523960"/>
                        </a:xfrm>
                      </wpg:grpSpPr>
                      <wps:wsp>
                        <wps:cNvSpPr/>
                        <wps:spPr>
                          <a:xfrm rot="8121000">
                            <a:off x="43200" y="1054800"/>
                            <a:ext cx="2640240" cy="632520"/>
                          </a:xfrm>
                          <a:prstGeom prst="triangle">
                            <a:avLst>
                              <a:gd name="adj" fmla="val 42333"/>
                            </a:avLst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237960"/>
                            <a:ext cx="2324160" cy="1828800"/>
                          </a:xfrm>
                          <a:prstGeom prst="triangle">
                            <a:avLst>
                              <a:gd name="adj" fmla="val 808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3256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202320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91836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4680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201348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73736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175644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30852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833040"/>
                            <a:ext cx="1247760" cy="124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760" y="1318320"/>
                            <a:ext cx="6094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4616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6640" y="1023480"/>
                            <a:ext cx="4381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880" y="153720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10880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10880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760" y="1458000"/>
                            <a:ext cx="8002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1458000"/>
                            <a:ext cx="15238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760" y="229320"/>
                            <a:ext cx="36180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177552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36584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61344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000">
                            <a:off x="232560" y="1454400"/>
                            <a:ext cx="2286000" cy="600120"/>
                          </a:xfrm>
                          <a:prstGeom prst="triangle">
                            <a:avLst>
                              <a:gd name="adj" fmla="val 65065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10.1pt;width:221.25pt;height:193pt" coordorigin="3674,202" coordsize="4425,3860">
                <v:shape id="shape_0" fillcolor="gray" stroked="t" o:allowincell="f" style="position:absolute;left:3743;top:1863;width:4157;height:995;mso-wrap-style:none;v-text-anchor:middle;rotation:135" type="_x0000_t5">
                  <v:fill o:detectmouseclick="t" type="solid" color2="#7f7f7f" opacity="0.5"/>
                  <v:stroke color="black" weight="9360" joinstyle="miter" endcap="flat"/>
                  <w10:wrap type="none"/>
                </v:shape>
                <v:shape id="shape_0" stroked="t" o:allowincell="f" style="position:absolute;left:3990;top:577;width:3659;height:287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74;top:3403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9;top:202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3388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1648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1693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4;top:3373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9;top:2938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2968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688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415;top:1514;width:1964;height:19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390,2278" to="7349,2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0,2504" to="6390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1814" to="6389,25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29;top:2623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9;top:1948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1948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0,2498" to="7649,34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90,2498" to="6389,345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90,563" to="6959,251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69;top:2998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2353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1168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4041;top:2492;width:3599;height:944;mso-wrap-style:none;v-text-anchor:middle;rotation:0" type="_x0000_t5">
                  <v:fill o:detectmouseclick="t" type="solid" color2="#3f3f3f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Označme poloměr kružnice vepsané písmenem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Jistě pak bude platit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>S =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5200</wp:posOffset>
                </wp:positionH>
                <wp:positionV relativeFrom="paragraph">
                  <wp:posOffset>24765</wp:posOffset>
                </wp:positionV>
                <wp:extent cx="609600" cy="7524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5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pt;margin-top:1.95pt;width:47.95pt;height:5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A tedy:</w:t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ρ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ρ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2450</wp:posOffset>
                </wp:positionH>
                <wp:positionV relativeFrom="paragraph">
                  <wp:posOffset>188595</wp:posOffset>
                </wp:positionV>
                <wp:extent cx="1524000" cy="428625"/>
                <wp:effectExtent l="240665" t="26479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28760"/>
                        </a:xfrm>
                        <a:prstGeom prst="wedgeEllipseCallout">
                          <a:avLst>
                            <a:gd name="adj1" fmla="val -65625"/>
                            <a:gd name="adj2" fmla="val -110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značíme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5pt;margin-top:14.85pt;width:119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značíme 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7325</wp:posOffset>
                </wp:positionH>
                <wp:positionV relativeFrom="paragraph">
                  <wp:posOffset>60960</wp:posOffset>
                </wp:positionV>
                <wp:extent cx="3286125" cy="542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75pt;margin-top:4.8pt;width:258.7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S =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 xml:space="preserve">.s </w:t>
        <w:tab/>
        <w:t xml:space="preserve">kde </w:t>
        <w:tab/>
        <w:t>s = 0,5(a + b + c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Obsah trojúhelníka, jeho strany a poloměr kružnice opsané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4225</wp:posOffset>
                </wp:positionH>
                <wp:positionV relativeFrom="paragraph">
                  <wp:posOffset>28575</wp:posOffset>
                </wp:positionV>
                <wp:extent cx="2809875" cy="2738120"/>
                <wp:effectExtent l="0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2738160"/>
                          <a:chOff x="0" y="0"/>
                          <a:chExt cx="2809800" cy="2738160"/>
                        </a:xfrm>
                      </wpg:grpSpPr>
                      <wps:wsp>
                        <wps:cNvSpPr/>
                        <wps:spPr>
                          <a:xfrm>
                            <a:off x="200520" y="237960"/>
                            <a:ext cx="2324160" cy="1828800"/>
                          </a:xfrm>
                          <a:prstGeom prst="triangle">
                            <a:avLst>
                              <a:gd name="adj" fmla="val 808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3256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202320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91836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4680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201348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77552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175644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30852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33120"/>
                            <a:ext cx="2705040" cy="270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8168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1381680"/>
                            <a:ext cx="1162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381680"/>
                            <a:ext cx="1162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136584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1381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153720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640" y="1382400"/>
                            <a:ext cx="5094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3" h="10800">
                                <a:moveTo>
                                  <a:pt x="20061" y="16357"/>
                                </a:moveTo>
                                <a:arcTo wR="10800" hR="10800" stAng="1857849" swAng="71481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3" h="10800">
                                <a:moveTo>
                                  <a:pt x="20061" y="16357"/>
                                </a:moveTo>
                                <a:arcTo wR="10800" hR="10800" stAng="1857849" swAng="71481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382400"/>
                            <a:ext cx="4489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21" h="10800">
                                <a:moveTo>
                                  <a:pt x="10859" y="21600"/>
                                </a:moveTo>
                                <a:arcTo wR="10800" hR="10800" stAng="5381086" swAng="36249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21" h="10800">
                                <a:moveTo>
                                  <a:pt x="10859" y="21600"/>
                                </a:moveTo>
                                <a:arcTo wR="10800" hR="10800" stAng="5381086" swAng="36249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1480320"/>
                            <a:ext cx="352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5pt;margin-top:2.25pt;width:221.25pt;height:215.6pt" coordorigin="5235,45" coordsize="4425,4312">
                <v:shape id="shape_0" stroked="t" o:allowincell="f" style="position:absolute;left:5551;top:420;width:3659;height:287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35;top:3246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45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5;top:3231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0;top:1491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536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3216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2841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0;top:2811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0;top:531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251;top:97;width:4259;height:4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251,2221" to="9510,222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551,2221" to="7380,33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1,2221" to="9210,3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10;top:2196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1,2221" to="7381,33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885;top:2466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437,10800" coordsize="18623,10800" path="l0,21600xee" stroked="t" o:allowincell="f" style="position:absolute;left:6978;top:2222;width:801;height:4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437,10800" coordsize="9421,10800" path="l0,21600xee" stroked="t" o:allowincell="f" style="position:absolute;left:6678;top:2222;width:706;height:8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330;top:2376;width:55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Označme poloměr kružnice vepsané písmenem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 vlastností středových a obvodových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úhlů vyplývá, ž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 xml:space="preserve"> = 2</w:t>
      </w:r>
      <w:r>
        <w:rPr>
          <w:rFonts w:cs="Symbol" w:ascii="Symbol" w:hAnsi="Symbol"/>
          <w:sz w:val="28"/>
        </w:rPr>
        <w:t>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Takže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osadíme do vzorce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0</wp:posOffset>
                </wp:positionH>
                <wp:positionV relativeFrom="paragraph">
                  <wp:posOffset>66040</wp:posOffset>
                </wp:positionV>
                <wp:extent cx="2343150" cy="762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5pt;margin-top:5.2pt;width:184.45pt;height: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eronův vzorec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Známe-li všechny tři strany v trojúhelníku, můžeme jeho obsah spočítat pomocí Heronova vzorc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>
          <w:sz w:val="28"/>
        </w:rPr>
        <w:tab/>
        <w:tab/>
        <w:t xml:space="preserve">kde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35:00Z</dcterms:created>
  <dc:creator>Radek Hampl</dc:creator>
  <dc:description/>
  <dc:language>en-US</dc:language>
  <cp:lastModifiedBy>Radek Hampl</cp:lastModifiedBy>
  <dcterms:modified xsi:type="dcterms:W3CDTF">2004-04-19T13:17:00Z</dcterms:modified>
  <cp:revision>9</cp:revision>
  <dc:subject/>
  <dc:title>OBSAH TROJÚHELNÍKA</dc:title>
</cp:coreProperties>
</file>