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ájemná poloha přímky a roviny v prostoru</w:t>
      </w:r>
    </w:p>
    <w:p>
      <w:pPr>
        <w:pStyle w:val="Heading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9655</wp:posOffset>
                </wp:positionH>
                <wp:positionV relativeFrom="paragraph">
                  <wp:posOffset>144145</wp:posOffset>
                </wp:positionV>
                <wp:extent cx="4762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5pt;mso-wrap-distance-left:9.05pt;mso-wrap-distance-right:9.05pt;mso-wrap-distance-top:0pt;mso-wrap-distance-bottom:0pt;margin-top:11.35pt;mso-position-vertical-relative:text;margin-left:4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Je zřejmé, že přímka p bude zaujímat vůči rovině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jedno z následujících postavení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s rovino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bude různoběžná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s rovino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bude rovnoběžná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bude ležet v rovině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Analytická geometrie se zabývá kromě jiného také zjišťováním vzájemné polohy přímky p a 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to pomocí aritmetického aparátu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5405</wp:posOffset>
                </wp:positionH>
                <wp:positionV relativeFrom="paragraph">
                  <wp:posOffset>26670</wp:posOffset>
                </wp:positionV>
                <wp:extent cx="3439160" cy="3190875"/>
                <wp:effectExtent l="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3191040"/>
                          <a:chOff x="0" y="0"/>
                          <a:chExt cx="3439080" cy="3191040"/>
                        </a:xfrm>
                      </wpg:grpSpPr>
                      <wps:wsp>
                        <wps:cNvSpPr/>
                        <wps:spPr>
                          <a:xfrm>
                            <a:off x="1210320" y="171828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27252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1828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582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360" y="15062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107676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7632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20109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160" y="1487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14490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3800" y="0"/>
                            <a:ext cx="129528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600200"/>
                            <a:ext cx="129528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789840"/>
                            <a:ext cx="104760" cy="71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085760"/>
                            <a:ext cx="619200" cy="1247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732960"/>
                            <a:ext cx="571680" cy="69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209600"/>
                            <a:ext cx="990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65" h="10800">
                                <a:moveTo>
                                  <a:pt x="5734" y="1262"/>
                                </a:moveTo>
                                <a:arcTo wR="10800" hR="10800" stAng="-7078315" swAng="7078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65" h="10800">
                                <a:moveTo>
                                  <a:pt x="5734" y="1262"/>
                                </a:moveTo>
                                <a:arcTo wR="10800" hR="10800" stAng="-7078315" swAng="7078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960" y="80136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2.1pt;width:270.75pt;height:251.2pt" coordorigin="4103,42" coordsize="5415,5024">
                <v:line id="shape_0" from="6009,2748" to="9323,2748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009,471" to="6009,2750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103,2748" to="6007,4652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434;top:253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4;top:241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063;top:1737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884;top:1244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32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04;top:23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59;top:232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9,42" to="9518,2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1,2562" to="7460,50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68,1286" to="6232,2410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603,1752" to="6577,371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74,1196" to="8573,2290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5865,10800" path="l0,21600xee" stroked="t" o:allowincell="f" style="position:absolute;left:6199;top:1947;width:155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39;top:1304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Přímka p je s rovinou </w:t>
      </w:r>
      <w:r>
        <w:rPr>
          <w:rFonts w:cs="Symbol" w:ascii="Symbol" w:hAnsi="Symbol"/>
          <w:caps w:val="false"/>
          <w:smallCaps w:val="false"/>
          <w:sz w:val="28"/>
          <w:szCs w:val="28"/>
        </w:rPr>
        <w:t></w:t>
      </w:r>
      <w:r>
        <w:rPr>
          <w:caps w:val="false"/>
          <w:smallCaps w:val="false"/>
          <w:sz w:val="28"/>
          <w:szCs w:val="28"/>
        </w:rPr>
        <w:t xml:space="preserve"> různoběžná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Mějme rovin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která je dána svou obecnou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rovnicí (známe její normál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>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Nebo může být rovin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zadána svým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parametrickým vyjádřením (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1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z w:val="28"/>
          <w:szCs w:val="28"/>
        </w:rPr>
        <w:t>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2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>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Známe tedy normál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 xml:space="preserve">Přímka p je dána svým parametrickým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vyjádřením</w:t>
        <w:tab/>
        <w:t xml:space="preserve">v prostoru, známe tedy její směr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25730</wp:posOffset>
                </wp:positionV>
                <wp:extent cx="5648325" cy="1247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2477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pt;margin-top:9.9pt;width:444.7pt;height:98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Přímka p je různoběžná s rovino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právě tehdy, když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svírají úhel, který je menší než 90°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To znamená, že platí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z w:val="28"/>
          <w:szCs w:val="28"/>
        </w:rPr>
        <w:t></w:t>
      </w:r>
      <w:r>
        <w:rPr>
          <w:b w:val="false"/>
          <w:caps w:val="false"/>
          <w:smallCaps w:val="false"/>
          <w:sz w:val="28"/>
          <w:szCs w:val="28"/>
        </w:rPr>
        <w:t xml:space="preserve"> 0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Pokud jsou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lineárně závislé (jsou rovnoběžné), je přímka p na rovin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kolmá!!!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305</wp:posOffset>
                </wp:positionH>
                <wp:positionV relativeFrom="paragraph">
                  <wp:posOffset>-236855</wp:posOffset>
                </wp:positionV>
                <wp:extent cx="3553460" cy="265557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560" cy="2655720"/>
                          <a:chOff x="0" y="0"/>
                          <a:chExt cx="355356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329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10717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80424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880" y="1738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160" y="1214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1119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47760" y="517680"/>
                            <a:ext cx="104760" cy="71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813600"/>
                            <a:ext cx="619200" cy="1247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937440"/>
                            <a:ext cx="990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65" h="10800">
                                <a:moveTo>
                                  <a:pt x="5734" y="1262"/>
                                </a:moveTo>
                                <a:arcTo wR="10800" hR="10800" stAng="-7078315" swAng="7078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65" h="10800">
                                <a:moveTo>
                                  <a:pt x="5734" y="1262"/>
                                </a:moveTo>
                                <a:arcTo wR="10800" hR="10800" stAng="-7078315" swAng="7078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960" y="52884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346760"/>
                            <a:ext cx="30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1040"/>
                            <a:ext cx="1886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0480" y="10814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346760"/>
                            <a:ext cx="59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0908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7600" y="955800"/>
                            <a:ext cx="104760" cy="71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040" y="1334880"/>
                            <a:ext cx="57240" cy="31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0080" y="1353960"/>
                            <a:ext cx="57240" cy="31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181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-18.65pt;width:279.8pt;height:209.05pt" coordorigin="4643,-373" coordsize="5596,4181">
                <v:line id="shape_0" from="6549,1904" to="9863,1904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549,-373" to="6549,1906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643,1904" to="6547,3808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419;top:1720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69;top:1315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03;top:893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304;top:2365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44;top:1540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99;top:1390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8,442" to="6772,1566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908" to="7117,28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5865,10800" path="l0,21600xee" stroked="t" o:allowincell="f" style="position:absolute;left:6739;top:1103;width:155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79;top:460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9,1748" to="9983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9,2243" to="8888,22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699;top:1330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9,1748" to="8378,1748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29;top:1345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3,1132" to="6457,2256" stroked="t" o:allowincell="f" style="position:absolute;flip:xy">
                  <v:stroke color="black" weight="255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99,1729" to="5888,2223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69,1759" to="8858,2253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6354;top:1388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aps w:val="false"/>
          <w:smallCaps w:val="false"/>
          <w:sz w:val="28"/>
          <w:szCs w:val="28"/>
        </w:rPr>
        <w:t xml:space="preserve">Přímka p je s rovinou </w:t>
      </w:r>
      <w:r>
        <w:rPr>
          <w:rFonts w:cs="Symbol" w:ascii="Symbol" w:hAnsi="Symbol"/>
          <w:caps w:val="false"/>
          <w:smallCaps w:val="false"/>
          <w:sz w:val="28"/>
          <w:szCs w:val="28"/>
        </w:rPr>
        <w:t></w:t>
      </w:r>
      <w:r>
        <w:rPr>
          <w:caps w:val="false"/>
          <w:smallCaps w:val="false"/>
          <w:sz w:val="28"/>
          <w:szCs w:val="28"/>
        </w:rPr>
        <w:t xml:space="preserve"> rovnoběžná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Mějme rovin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která je dána svou obecnou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rovnicí (známe její normál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>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Nebo může být rovin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zadána svým 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parametrickým vyjádřením (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1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z w:val="28"/>
          <w:szCs w:val="28"/>
        </w:rPr>
        <w:t>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2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>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Známe tedy normál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 xml:space="preserve">Přímka p je dána svým parametrickým 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vyjádřením</w:t>
        <w:tab/>
        <w:t xml:space="preserve">v prostoru, známe tedy její směr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125730</wp:posOffset>
                </wp:positionV>
                <wp:extent cx="5648325" cy="1247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12477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pt;margin-top:9.9pt;width:444.7pt;height:98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Přímka p je rovnoběžná s rovinou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právě tehdy, když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svírají úhel rovný 90°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To znamená, že platí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n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= 0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Pokud bod P navíc leží v rovině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leží v rovině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také přímka p!!!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POZNÁMKA:</w:t>
      </w:r>
    </w:p>
    <w:p>
      <w:pPr>
        <w:pStyle w:val="Heading"/>
        <w:ind w:left="1416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Pokud přímka p (známe její směrový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) leží v rovině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rovin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je dána svým parametrickým vyjádřením (známe její dva směrové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1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2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>) platí i tento vztah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u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1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+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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s</w:t>
      </w:r>
      <w:r>
        <w:rPr>
          <w:b w:val="false"/>
          <w:caps w:val="false"/>
          <w:smallCaps w:val="false"/>
          <w:sz w:val="28"/>
          <w:szCs w:val="28"/>
          <w:vertAlign w:val="subscript"/>
        </w:rPr>
        <w:t>2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  <w:vertAlign w:val="subscript"/>
        </w:rPr>
        <w:t>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>Všechny tři směrové vektory jsou tak lineárně závislé!!!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56:00Z</dcterms:created>
  <dc:creator>Radek</dc:creator>
  <dc:description/>
  <dc:language>en-US</dc:language>
  <cp:lastModifiedBy>hampl</cp:lastModifiedBy>
  <cp:lastPrinted>2005-04-19T16:54:00Z</cp:lastPrinted>
  <dcterms:modified xsi:type="dcterms:W3CDTF">2005-05-27T11:28:00Z</dcterms:modified>
  <cp:revision>36</cp:revision>
  <dc:subject/>
  <dc:title>MATICE, OPERACE S MATICEMI</dc:title>
</cp:coreProperties>
</file>