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Směrnicový tvar rovnice přímky v rovině</w:t>
      </w:r>
    </w:p>
    <w:p>
      <w:pPr>
        <w:pStyle w:val="Normal"/>
        <w:rPr>
          <w:b/>
          <w:b/>
          <w:smallCaps/>
          <w:sz w:val="28"/>
          <w:szCs w:val="28"/>
          <w:lang w:val="cs-CZ"/>
        </w:rPr>
      </w:pPr>
      <w:r>
        <w:rPr>
          <w:b/>
          <w:smallCaps/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Mějme přímku p v rovině a mějme na ní body A a B.</w:t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2005</wp:posOffset>
                </wp:positionH>
                <wp:positionV relativeFrom="paragraph">
                  <wp:posOffset>124460</wp:posOffset>
                </wp:positionV>
                <wp:extent cx="4038600" cy="1913890"/>
                <wp:effectExtent l="1905" t="4445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913760"/>
                          <a:chOff x="0" y="0"/>
                          <a:chExt cx="4038480" cy="1913760"/>
                        </a:xfrm>
                      </wpg:grpSpPr>
                      <wps:wsp>
                        <wps:cNvSpPr/>
                        <wps:spPr>
                          <a:xfrm flipV="1">
                            <a:off x="1295280" y="26676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628640"/>
                            <a:ext cx="359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0384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933480"/>
                            <a:ext cx="28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485640"/>
                            <a:ext cx="381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720" y="942480"/>
                            <a:ext cx="343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9800" y="408960"/>
                            <a:ext cx="343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360" y="95256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50472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393200"/>
                            <a:ext cx="60948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170">
                                <a:moveTo>
                                  <a:pt x="20762" y="6630"/>
                                </a:moveTo>
                                <a:arcTo wR="10800" hR="10800" stAng="-1362865" swAng="1362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170">
                                <a:moveTo>
                                  <a:pt x="20762" y="6630"/>
                                </a:moveTo>
                                <a:arcTo wR="10800" hR="10800" stAng="-1362865" swAng="13628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726480"/>
                            <a:ext cx="60948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170">
                                <a:moveTo>
                                  <a:pt x="20762" y="6630"/>
                                </a:moveTo>
                                <a:arcTo wR="10800" hR="10800" stAng="-1362865" swAng="1362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170">
                                <a:moveTo>
                                  <a:pt x="20762" y="6630"/>
                                </a:moveTo>
                                <a:arcTo wR="10800" hR="10800" stAng="-1362865" swAng="13628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685080"/>
                            <a:ext cx="343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342440"/>
                            <a:ext cx="343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13680"/>
                            <a:ext cx="15145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>A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=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–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475560"/>
                            <a:ext cx="3808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0640" y="513720"/>
                            <a:ext cx="1019160" cy="42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504360"/>
                            <a:ext cx="181080" cy="42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14440"/>
                            <a:ext cx="0" cy="476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952560"/>
                            <a:ext cx="523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08680" y="345600"/>
                            <a:ext cx="60948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170">
                                <a:moveTo>
                                  <a:pt x="20762" y="6630"/>
                                </a:moveTo>
                                <a:arcTo wR="10800" hR="10800" stAng="-1362865" swAng="1362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170">
                                <a:moveTo>
                                  <a:pt x="20762" y="6630"/>
                                </a:moveTo>
                                <a:arcTo wR="10800" hR="10800" stAng="-1362865" swAng="13628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720" y="494640"/>
                            <a:ext cx="343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751680"/>
                            <a:ext cx="343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618480"/>
                            <a:ext cx="343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294480"/>
                            <a:ext cx="1152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(a; 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8200" y="942840"/>
                            <a:ext cx="0" cy="68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720" y="1561320"/>
                            <a:ext cx="3999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950760"/>
                            <a:ext cx="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904320"/>
                            <a:ext cx="5810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– q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9.8pt;width:317.95pt;height:150.7pt" coordorigin="3263,196" coordsize="6359,3014">
                <v:line id="shape_0" from="5303,616" to="5303,28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3,2761" to="9007,2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3,196" to="9622,28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68,1666" to="6112,1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8,961" to="7747,1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58;top:1680;width:5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8;top:840;width:5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98,1696" to="7702,16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03,991" to="7703,16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6629" coordsize="10800,4170" path="l0,21600xee" stroked="t" o:allowincell="f" style="position:absolute;left:3578;top:2390;width:959;height:3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6629" coordsize="10800,4170" path="l0,21600xee" stroked="t" o:allowincell="f" style="position:absolute;left:6008;top:1340;width:959;height:3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03;top:1275;width:5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2310;width:5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2;top:1635;width:238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>A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=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–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8;top:945;width:59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83,1005" to="7687,1679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82,990" to="6066,1664" stroked="t" o:allowincell="f" style="position:absolute;flip:x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1006" to="5783,17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272,1696" to="6096,169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origin="10800,6629" coordsize="10800,4170" path="l0,21600xee" stroked="t" o:allowincell="f" style="position:absolute;left:5482;top:740;width:959;height:370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858;top:975;width:5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8;top:1380;width:5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8;top:1170;width:5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2;top:660;width:181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(a; 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95,1681" to="6095,27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858;top:2655;width:62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8,1693" to="5258,20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32;top:1620;width:91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– q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římka p svírá s kladnou částí osy x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úhel o velikosti </w:t>
      </w:r>
      <w:r>
        <w:rPr>
          <w:rFonts w:cs="Symbol" w:ascii="Symbol" w:hAnsi="Symbol"/>
          <w:sz w:val="28"/>
          <w:szCs w:val="28"/>
          <w:lang w:val="cs-CZ"/>
        </w:rPr>
        <w:t></w:t>
      </w:r>
      <w:r>
        <w:rPr>
          <w:sz w:val="28"/>
          <w:szCs w:val="28"/>
          <w:lang w:val="cs-CZ"/>
        </w:rPr>
        <w:t>.</w:t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2830</wp:posOffset>
                </wp:positionH>
                <wp:positionV relativeFrom="paragraph">
                  <wp:posOffset>69215</wp:posOffset>
                </wp:positionV>
                <wp:extent cx="1514475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cs-CZ"/>
                              </w:rPr>
                              <w:t></w:t>
                            </w:r>
                            <w:r>
                              <w:rPr>
                                <w:lang w:val="cs-CZ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cs-CZ"/>
                              </w:rPr>
                              <w:t>AB</w:t>
                            </w:r>
                            <w:r>
                              <w:rPr>
                                <w:lang w:val="cs-CZ"/>
                              </w:rPr>
                              <w:t xml:space="preserve"> = y</w:t>
                            </w:r>
                            <w:r>
                              <w:rPr>
                                <w:vertAlign w:val="subscript"/>
                                <w:lang w:val="cs-CZ"/>
                              </w:rPr>
                              <w:t>B</w:t>
                            </w:r>
                            <w:r>
                              <w:rPr>
                                <w:lang w:val="cs-CZ"/>
                              </w:rPr>
                              <w:t xml:space="preserve"> – y</w:t>
                            </w:r>
                            <w:r>
                              <w:rPr>
                                <w:vertAlign w:val="subscript"/>
                                <w:lang w:val="cs-CZ"/>
                              </w:rPr>
                              <w:t>A</w:t>
                            </w:r>
                            <w:r>
                              <w:rPr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7.75pt;mso-wrap-distance-left:9.05pt;mso-wrap-distance-right:9.05pt;mso-wrap-distance-top:0pt;mso-wrap-distance-bottom:0pt;margin-top:5.45pt;mso-position-vertical-relative:text;margin-left:3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cs-CZ"/>
                        </w:rPr>
                        <w:t></w:t>
                      </w:r>
                      <w:r>
                        <w:rPr>
                          <w:lang w:val="cs-CZ"/>
                        </w:rPr>
                        <w:t>y</w:t>
                      </w:r>
                      <w:r>
                        <w:rPr>
                          <w:vertAlign w:val="subscript"/>
                          <w:lang w:val="cs-CZ"/>
                        </w:rPr>
                        <w:t>AB</w:t>
                      </w:r>
                      <w:r>
                        <w:rPr>
                          <w:lang w:val="cs-CZ"/>
                        </w:rPr>
                        <w:t xml:space="preserve"> = y</w:t>
                      </w:r>
                      <w:r>
                        <w:rPr>
                          <w:vertAlign w:val="subscript"/>
                          <w:lang w:val="cs-CZ"/>
                        </w:rPr>
                        <w:t>B</w:t>
                      </w:r>
                      <w:r>
                        <w:rPr>
                          <w:lang w:val="cs-CZ"/>
                        </w:rPr>
                        <w:t xml:space="preserve"> – y</w:t>
                      </w:r>
                      <w:r>
                        <w:rPr>
                          <w:vertAlign w:val="subscript"/>
                          <w:lang w:val="cs-CZ"/>
                        </w:rPr>
                        <w:t>A</w:t>
                      </w:r>
                      <w:r>
                        <w:rPr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Mějme tuto přímku dánu její obecnou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rovnicí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>ax + by + c = 0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Rovnici pak můžeme upravit takto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/>
      </w:pPr>
      <w:r>
        <w:rPr>
          <w:sz w:val="28"/>
          <w:szCs w:val="28"/>
          <w:lang w:val="cs-CZ"/>
        </w:rPr>
        <w:tab/>
        <w:tab/>
        <w:t xml:space="preserve">by = –ax – c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</w:r>
      <w:r>
        <w:rPr>
          <w:sz w:val="28"/>
          <w:szCs w:val="28"/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ále označme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>-a/b = k</w:t>
        <w:tab/>
        <w:tab/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>-c/b = q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 můžeme psát:</w:t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93345</wp:posOffset>
                </wp:positionV>
                <wp:extent cx="1123950" cy="419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1904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25pt;margin-top:7.35pt;width:88.45pt;height:32.9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>y = kx + q</w:t>
        <w:tab/>
        <w:tab/>
        <w:t xml:space="preserve">k … směrnice, k = tg </w:t>
      </w:r>
      <w:r>
        <w:rPr>
          <w:rFonts w:cs="Symbol" w:ascii="Symbol" w:hAnsi="Symbol"/>
          <w:sz w:val="28"/>
          <w:szCs w:val="28"/>
          <w:lang w:val="cs-CZ"/>
        </w:rPr>
        <w:t></w:t>
      </w:r>
      <w:r>
        <w:rPr>
          <w:sz w:val="28"/>
          <w:szCs w:val="28"/>
          <w:lang w:val="cs-CZ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cs-CZ"/>
        </w:rPr>
        <w:t></w:t>
      </w:r>
      <w:r>
        <w:rPr>
          <w:sz w:val="28"/>
          <w:szCs w:val="28"/>
          <w:lang w:val="cs-CZ"/>
        </w:rPr>
        <w:t>y</w:t>
      </w:r>
      <w:r>
        <w:rPr>
          <w:sz w:val="28"/>
          <w:szCs w:val="28"/>
          <w:vertAlign w:val="subscript"/>
          <w:lang w:val="cs-CZ"/>
        </w:rPr>
        <w:t>AB</w:t>
      </w:r>
      <w:r>
        <w:rPr>
          <w:sz w:val="28"/>
          <w:szCs w:val="28"/>
          <w:lang w:val="cs-CZ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cs-CZ"/>
        </w:rPr>
        <w:t></w:t>
      </w:r>
      <w:r>
        <w:rPr>
          <w:sz w:val="28"/>
          <w:szCs w:val="28"/>
          <w:lang w:val="cs-CZ"/>
        </w:rPr>
        <w:t>x</w:t>
      </w:r>
      <w:r>
        <w:rPr>
          <w:sz w:val="28"/>
          <w:szCs w:val="28"/>
          <w:vertAlign w:val="subscript"/>
          <w:lang w:val="cs-CZ"/>
        </w:rPr>
        <w:t>AB</w:t>
      </w:r>
      <w:r>
        <w:rPr>
          <w:sz w:val="28"/>
          <w:szCs w:val="28"/>
          <w:lang w:val="cs-CZ"/>
        </w:rPr>
        <w:t xml:space="preserve">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ab/>
        <w:tab/>
        <w:t>q … posunutí po ose y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/>
      </w:pPr>
      <w:r>
        <w:rPr>
          <w:sz w:val="28"/>
          <w:szCs w:val="28"/>
          <w:lang w:val="cs-CZ"/>
        </w:rPr>
        <w:t xml:space="preserve">Toto je </w:t>
      </w:r>
      <w:r>
        <w:rPr>
          <w:sz w:val="28"/>
          <w:szCs w:val="28"/>
          <w:u w:val="single"/>
          <w:lang w:val="cs-CZ"/>
        </w:rPr>
        <w:t>směrnicový tvar rovnice přímky v rovině</w:t>
      </w:r>
      <w:r>
        <w:rPr>
          <w:sz w:val="28"/>
          <w:szCs w:val="28"/>
          <w:lang w:val="cs-CZ"/>
        </w:rPr>
        <w:t>!!!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odívejme se ještě na toto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>y = kx + q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Z toho vyplývá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 xml:space="preserve">k = (y – q) / x, </w:t>
        <w:tab/>
        <w:t xml:space="preserve">kde </w:t>
      </w:r>
      <w:r>
        <w:rPr>
          <w:sz w:val="28"/>
          <w:szCs w:val="28"/>
        </w:rPr>
        <w:t>[</w:t>
      </w:r>
      <w:r>
        <w:rPr>
          <w:sz w:val="28"/>
          <w:szCs w:val="28"/>
          <w:lang w:val="cs-CZ"/>
        </w:rPr>
        <w:t>x; y] jsou libovolné body na přímce p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>Můžeme za tyto souřadnice dosadit například souřadnice bodu A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>k = (y</w:t>
      </w:r>
      <w:r>
        <w:rPr>
          <w:sz w:val="28"/>
          <w:szCs w:val="28"/>
          <w:vertAlign w:val="subscript"/>
          <w:lang w:val="cs-CZ"/>
        </w:rPr>
        <w:t>A</w:t>
      </w:r>
      <w:r>
        <w:rPr>
          <w:sz w:val="28"/>
          <w:szCs w:val="28"/>
          <w:lang w:val="cs-CZ"/>
        </w:rPr>
        <w:t xml:space="preserve"> – q) / x</w:t>
      </w:r>
      <w:r>
        <w:rPr>
          <w:sz w:val="28"/>
          <w:szCs w:val="28"/>
          <w:vertAlign w:val="subscript"/>
          <w:lang w:val="cs-CZ"/>
        </w:rPr>
        <w:t>A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 xml:space="preserve">Tedy skutečně k = tg </w:t>
      </w:r>
      <w:r>
        <w:rPr>
          <w:rFonts w:cs="Symbol" w:ascii="Symbol" w:hAnsi="Symbol"/>
          <w:sz w:val="28"/>
          <w:szCs w:val="28"/>
          <w:lang w:val="cs-CZ"/>
        </w:rPr>
        <w:t></w:t>
      </w:r>
      <w:r>
        <w:rPr>
          <w:sz w:val="28"/>
          <w:szCs w:val="28"/>
          <w:lang w:val="cs-CZ"/>
        </w:rPr>
        <w:t>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16:00Z</dcterms:created>
  <dc:creator>hampl</dc:creator>
  <dc:description/>
  <dc:language>en-US</dc:language>
  <cp:lastModifiedBy>hampl</cp:lastModifiedBy>
  <dcterms:modified xsi:type="dcterms:W3CDTF">2005-05-25T12:44:00Z</dcterms:modified>
  <cp:revision>15</cp:revision>
  <dc:subject/>
  <dc:title>SOUŘADNICE BODU NA PŘÍMCE, V ROVINĚ A V PROSTORU</dc:title>
</cp:coreProperties>
</file>