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ájemná poloha dvou přímek v prostoru</w:t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4930</wp:posOffset>
                </wp:positionH>
                <wp:positionV relativeFrom="paragraph">
                  <wp:posOffset>-113665</wp:posOffset>
                </wp:positionV>
                <wp:extent cx="3324860" cy="2680970"/>
                <wp:effectExtent l="0" t="63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2680920"/>
                          <a:chOff x="0" y="0"/>
                          <a:chExt cx="3324960" cy="26809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8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68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538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1080720"/>
                            <a:ext cx="809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71280"/>
                            <a:ext cx="828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1680840"/>
                            <a:ext cx="4856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1709280"/>
                            <a:ext cx="92376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024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548000"/>
                            <a:ext cx="609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7440" y="1461240"/>
                            <a:ext cx="43812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3194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7480" y="433080"/>
                            <a:ext cx="59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442880"/>
                            <a:ext cx="257040" cy="1123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42880"/>
                            <a:ext cx="2104920" cy="638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0" y="3859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1099800"/>
                            <a:ext cx="27612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1786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462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-8.95pt;width:261.75pt;height:211.05pt" coordorigin="4118,-179" coordsize="5235,4221">
                <v:line id="shape_0" from="6024,2098" to="9338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4,-179" to="6024,21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2098" to="6022,4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9;top:27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4;top:246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9;top:66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4,1523" to="5828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68" to="7133,40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8,2468" to="7372,40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9,2513" to="7343,278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9;top:14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2259;width:9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9,2122" to="5858,2796" stroked="t" o:allowincell="f" style="position:absolute;flip:x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14;top:189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503" to="8303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8,2093" to="6022,386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39,2093" to="9353,30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109;top:4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8,1553" to="7792,248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24;top:26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212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138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 w:val="false"/>
          <w:caps w:val="false"/>
          <w:smallCaps w:val="false"/>
          <w:sz w:val="28"/>
        </w:rPr>
        <w:t>Vzájemná poloha přímek v prostor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vektory: </w:t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p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q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– vektor daný body P a Q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Z obrázku je patrné, že tyto dvě přímky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sou mimoběžn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mohou nastat také tyto případy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toto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ov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ůz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mimoběžné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A nyní se podíváme, jak v analytické geometrii rozeznáváme právě vzájemnou polohu přímek v 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toto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e zřejmé, že pokud budou přímky totožné, tak jejich směrové vektory budou ležet na téže přímce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>Jistě N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libovolný bod X přímky p leží také v přímce q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rovnobě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 zřejmé, že pokud budou přímky rovnoběžné, tak jejich směrové vektory nebudou ležet na téže přímce, ale bude možné směrový vektor přímky p jediným posunutím přemístit na přímku q. A naopak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také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 xml:space="preserve">Jistě NE </w:t>
      </w:r>
      <w:r>
        <w:rPr>
          <w:b w:val="false"/>
          <w:bCs w:val="false"/>
          <w:caps w:val="false"/>
          <w:smallCaps w:val="false"/>
          <w:sz w:val="20"/>
          <w:szCs w:val="20"/>
        </w:rPr>
        <w:t>(stále ještě nevíme, zda nejsou totožné)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přímky p a q nemají ani jeden společný bod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Různoběžné přímky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e zřejmé, že pokud budou přímky různoběžné, tak nejen že jejich směrové vektory nebudou ležet na téže přímce, ale také bude možné směrový vektor přímky p jediným posunutím přemístit na přímku q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Oba směrové vektory bude možné přemístit tak, aby měly společný počáteční bod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Budou ale spolu svírat obecný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 xml:space="preserve">Z toho vyplývá, že skalární součin vektorů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bude roven zcela obecnému číslu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Pokud přímky budou kolmé, bude skalární součin jejich směrových vektorů roven 0!!!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9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</w:p>
    <w:p>
      <w:pPr>
        <w:pStyle w:val="Heading"/>
        <w:ind w:left="2118" w:firstLine="6"/>
        <w:jc w:val="both"/>
        <w:rPr/>
      </w:pPr>
      <w:r>
        <w:rPr>
          <w:b w:val="false"/>
          <w:bCs w:val="false"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je v takovém případě roven součinu jejich velikostí!!! </w:t>
      </w:r>
    </w:p>
    <w:p>
      <w:pPr>
        <w:pStyle w:val="Heading"/>
        <w:ind w:left="354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354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budou lineárně nezávislé!!!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tomto případě budou ale obě přímky p a q ležet v jedné rovině a budou mít společný jediný bod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roto všechny 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budou lineárně závislé 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Podmínka různoběžnosti dvou přímek:</w:t>
        <w:tab/>
      </w:r>
      <w:r>
        <w:rPr>
          <w:b w:val="false"/>
          <w:bCs w:val="false"/>
          <w:i/>
          <w:iCs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Mimoběžné přímk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okud jsou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a PQ lineárně nezávislé, potom všechny tři vektory neleží v jedné rovině.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caps w:val="false"/>
          <w:smallCaps w:val="false"/>
          <w:sz w:val="28"/>
        </w:rPr>
        <w:t>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 znamená, že přímky p a q jsou mimoběžné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141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OZOR: </w:t>
        <w:tab/>
        <w:t>Tyto vztahy platí vždy pro směrové vektory obou přímek. Ale totéž by platilo i kdybychom použili jen normálové vektory přímek!!!</w:t>
        <w:tab/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49:00Z</dcterms:created>
  <dc:creator>Radek</dc:creator>
  <dc:description/>
  <dc:language>en-US</dc:language>
  <cp:lastModifiedBy>Radek</cp:lastModifiedBy>
  <cp:lastPrinted>2005-04-19T16:54:00Z</cp:lastPrinted>
  <dcterms:modified xsi:type="dcterms:W3CDTF">2005-05-26T16:54:00Z</dcterms:modified>
  <cp:revision>5</cp:revision>
  <dc:subject/>
  <dc:title>MATICE, OPERACE S MATICEMI</dc:title>
</cp:coreProperties>
</file>