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kladní vlastnosti funkcí, prostá funkce</w:t>
      </w:r>
    </w:p>
    <w:p>
      <w:pPr>
        <w:pStyle w:val="Normal"/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efiniční obor funkce:</w:t>
      </w:r>
    </w:p>
    <w:p>
      <w:pPr>
        <w:pStyle w:val="TextBodyIndent"/>
        <w:rPr/>
      </w:pPr>
      <w:r>
        <w:rPr/>
        <w:t xml:space="preserve">Definiční obor funkce f je množina všech hodnot nezávisle proměnné x, pro která má předpis funkce f smysl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Jinými slovy jsou to všechna x, ke kterým je možné nalézt vždy právě jednu hodnotu y = f(x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efiniční obor funkce f je vždy podmnožinou množiny všech reálných čísel (případně množiny všech komplexních čísel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efiničnímu oboru funkce f říkáme také množina všech vzorů. Hodnoty definičního oboru vynášíme obvykle na osu x kartézské soustavy souřadnic.</w:t>
      </w:r>
    </w:p>
    <w:p>
      <w:pPr>
        <w:pStyle w:val="Normal"/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Obor hodnot funkce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bor hodnot funkce f je množina všech y = f(x), kde x náleží do definičního oboru dané funkce f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Je to tedy množina všech hodnot y, ke kterým existuje alespoň jedno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 takové, že y = f(x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Hodnotám y oboru hodnot uvažované funkce říkáme také množina všech obraz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onotónnost funk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ívejme se na grafy dvou lineárních funkcí - f: y = x – 2, g: y = -2x +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 případě funkce f bychom mohli říct, že se vzrůstající hodnotou nezávisle proměnné x rostou i funkční hodnoty závislé proměnné 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aproti tomu u funkce g se vzrůstající hodnotou nezávisle proměnné x funkční hodnoty závisle proměnné y klesaj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oto v matematice zavádíme pro popis funkcí pojmy klesající a rostoucí funkc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Rostoucí funk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Říkáme, že funkce f je funkcí rostoucí na D(f) právě tehdy, když pro libovolné dvě hodnoty nezávisle proměnné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, kde x</w:t>
      </w:r>
      <w:r>
        <w:rPr>
          <w:sz w:val="28"/>
          <w:vertAlign w:val="subscript"/>
        </w:rPr>
        <w:t>1</w:t>
      </w:r>
      <w:r>
        <w:rPr>
          <w:sz w:val="28"/>
        </w:rPr>
        <w:t>&lt;x</w:t>
      </w:r>
      <w:r>
        <w:rPr>
          <w:sz w:val="28"/>
          <w:vertAlign w:val="subscript"/>
        </w:rPr>
        <w:t>2</w:t>
      </w:r>
      <w:r>
        <w:rPr>
          <w:sz w:val="28"/>
        </w:rPr>
        <w:t>, platí, že y</w:t>
      </w:r>
      <w:r>
        <w:rPr>
          <w:sz w:val="28"/>
          <w:vertAlign w:val="subscript"/>
        </w:rPr>
        <w:t>1</w:t>
      </w:r>
      <w:r>
        <w:rPr>
          <w:sz w:val="28"/>
        </w:rPr>
        <w:t>&lt;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Klesající funkce:</w:t>
      </w:r>
    </w:p>
    <w:p>
      <w:pPr>
        <w:pStyle w:val="Normal"/>
        <w:ind w:left="1413" w:hanging="0"/>
        <w:jc w:val="both"/>
        <w:rPr/>
      </w:pPr>
      <w:r>
        <w:rPr>
          <w:sz w:val="28"/>
        </w:rPr>
        <w:t>Říkáme, že funkce f je funkcí klesající na D(f) právě tehdy, když pro libovolné dvě hodnoty nezávisle proměnné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, kde x</w:t>
      </w:r>
      <w:r>
        <w:rPr>
          <w:sz w:val="28"/>
          <w:vertAlign w:val="subscript"/>
        </w:rPr>
        <w:t>1</w:t>
      </w:r>
      <w:r>
        <w:rPr>
          <w:sz w:val="28"/>
        </w:rPr>
        <w:t>&lt;x</w:t>
      </w:r>
      <w:r>
        <w:rPr>
          <w:sz w:val="28"/>
          <w:vertAlign w:val="subscript"/>
        </w:rPr>
        <w:t>2</w:t>
      </w:r>
      <w:r>
        <w:rPr>
          <w:sz w:val="28"/>
        </w:rPr>
        <w:t>, platí, že y</w:t>
      </w:r>
      <w:r>
        <w:rPr>
          <w:sz w:val="28"/>
          <w:vertAlign w:val="subscript"/>
        </w:rPr>
        <w:t>1</w:t>
      </w:r>
      <w:r>
        <w:rPr>
          <w:sz w:val="28"/>
        </w:rPr>
        <w:t>&gt;y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romě toho ještě rozlišujeme dva další případy, kdy se jednak funkce f na svém D(f) mění z funkce rostoucí na funkci konstantní a zase zpět a nebo kdy se funkce f mění z funkce klesající na funkci konstantní a zase zpět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Neklesající funk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Říkáme, že funkce f je funkcí neklesající na D(f) právě tehdy, když pro libovolné dvě hodnoty nezávisle proměnné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, kde x</w:t>
      </w:r>
      <w:r>
        <w:rPr>
          <w:sz w:val="28"/>
          <w:vertAlign w:val="subscript"/>
        </w:rPr>
        <w:t>1</w:t>
      </w:r>
      <w:r>
        <w:rPr>
          <w:sz w:val="28"/>
        </w:rPr>
        <w:t>&lt;x</w:t>
      </w:r>
      <w:r>
        <w:rPr>
          <w:sz w:val="28"/>
          <w:vertAlign w:val="subscript"/>
        </w:rPr>
        <w:t>2</w:t>
      </w:r>
      <w:r>
        <w:rPr>
          <w:sz w:val="28"/>
        </w:rPr>
        <w:t>, platí, že y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Nerostoucí funkce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Říkáme, že funkce f je funkcí nerostoucí na D(f) právě tehdy, když pro libovolné dvě hodnoty nezávisle proměnné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, kde x</w:t>
      </w:r>
      <w:r>
        <w:rPr>
          <w:sz w:val="28"/>
          <w:vertAlign w:val="subscript"/>
        </w:rPr>
        <w:t>1</w:t>
      </w:r>
      <w:r>
        <w:rPr>
          <w:sz w:val="28"/>
        </w:rPr>
        <w:t>&lt;x</w:t>
      </w:r>
      <w:r>
        <w:rPr>
          <w:sz w:val="28"/>
          <w:vertAlign w:val="subscript"/>
        </w:rPr>
        <w:t>2</w:t>
      </w:r>
      <w:r>
        <w:rPr>
          <w:sz w:val="28"/>
        </w:rPr>
        <w:t>, platí, že y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Některé funkce ale nemusí být na celém svém D(f) rostoucí, klesající, nerostoucí a neklesající. Některé funkce mohou svoji monotónnost v průběhu svého D(f) měnit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 tomto případě není možné hovořit o tom, že jsou tyto funkce monotónní na celém svém definičním oboru, ale jsou monotónní pouze na některých intervale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Pak hovoříme o tom, že je uvažovaná funkce f rostoucí, klesající, nerostoucí nebo neklesající pouze na jistém intervalu I, pro který platí I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>D(f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kud je funkce f buď rostoucí a nebo klesající funkcí, pak takovou funkci nazýváme ryze monotónn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stá funkce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Říkáme, že funkce f je funkcí prostou právě tehdy, když pro libovolné dvě hodnoty nezávisle proměnné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z definičního oboru D(f) takové, že 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, platí f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f(x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Zřejmě pokud bude uvažovaná funkce f rostoucí a nebo klesající, pak je definice prosté funkce splněna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Tedy funkce rostoucí nebo klesající je také funkcí prostou!!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udost a lichost funkce:</w:t>
      </w:r>
    </w:p>
    <w:p>
      <w:pPr>
        <w:pStyle w:val="Normal"/>
        <w:jc w:val="both"/>
        <w:rPr/>
      </w:pPr>
      <w:r>
        <w:rPr>
          <w:sz w:val="28"/>
        </w:rPr>
        <w:tab/>
        <w:t xml:space="preserve">Podívejme se na grafy funkcí f: y = 2x a g: y = </w:t>
      </w:r>
      <w:r>
        <w:rPr>
          <w:sz w:val="28"/>
          <w:lang w:val="en-US"/>
        </w:rPr>
        <w:t>|2x|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Zřejmě u funkce f bude platit, že f(-x) = -f(x) na rozdíl od funkce g, kde platí toto g(-x) = g(x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jsme u dalších vlastností funkcí, který jsou sudost a lichost,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Lichá funk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Říkáme, že funkce f je funkcí lichou právě tehdy když platí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 každé x z definičního oboru funkce f je také –x z definičního oboru funkce f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o každé x z definičního oboru funkce f je </w:t>
        <w:br/>
        <w:t>f(-x) = -f(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Z toho je zřejmé, že graf liché funkce je souměrný podle počátku souřadné soustavy (překlopíme jej podle osy x a pak podle osy 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Sudá funk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Říkáme, že funkce f je funkcí sudou právě tehdy když platí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 každé x z definičního oboru funkce f je také –x z definičního oboru funkce f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o každé x z definičního oboru funkce f je </w:t>
        <w:br/>
        <w:t>f(-x) = f(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Z toho je zřejmé, že graf sudé funkce je souměrný podle osy y souřadné soustavy (překlopíme jej podle osy 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mezenost funk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 reálných situacích se setkáváme s tím, že některé sledované hodnoty jsou omezené. Například v obci nesmíme jet rychleji než 50 km/h a tato rychlost je tedy horní hranicí možných rychlostí průjezdu obc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ledujeme-li teploty v nějakém časovém intervalu, můžeme říci, že například neklesly pod 5°C a nevystoupily nad 20°C. Tak jsou tato čísla dolní horní hranicí denních teplot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yní si tedy objasníme pojmy „shora omezená funkce“, „zdola omezená funkce“ a „omezená funkce“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Zdola omezená funk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 xml:space="preserve">Říkáme, že funkce f je zdola omezená právě tehdy, když existuje číslo d takové, že pro všechna x z definičního oboru funkce f platí f(x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Shora omezená funkce: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  <w:t xml:space="preserve">Říkáme, že funkce f je shora omezená právě tehdy, když existuje číslo d takové, že pro všechna x z definičního oboru funkce f platí f(x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Omezená funkce: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Říkáme, že funkce f je omezená právě tehdy, když je omezená zdola i sh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xtrémy funk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Ve většině závislostí je možné určit body, v nichž dosahuje daná funkce maximálních případně minimálních hodnot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ové body se nazývají extrémy funkc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  <w:u w:val="single"/>
        </w:rPr>
      </w:pPr>
      <w:r>
        <w:rPr>
          <w:sz w:val="28"/>
          <w:u w:val="single"/>
        </w:rPr>
        <w:t>Globální maximum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Říkáme, že funkce f má v bodě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globální maximum právě tehdy, když pro všechna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 platí, že f(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f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u w:val="single"/>
        </w:rPr>
        <w:t>Globální minimum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Říkáme, že funkce f má v bodě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globální minimum právě tehdy, když pro všechna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D(f) platí, že f(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f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Lokální maximum: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Říkáme, že funkce f má na intervalu I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D(f) v bodě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lokální maximum právě tehdy, když pro všechna x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D(f) platí, </w:t>
        <w:br/>
        <w:t>že f(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f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Lokální minimum: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Říkáme, že funkce f má na intervalu I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D(f) v bodě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lokální minimum právě tehdy, když pro všechna x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D(f) platí, </w:t>
        <w:br/>
        <w:t>že f(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f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1"/>
        </w:tabs>
        <w:ind w:left="28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32" w:hanging="2832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23:00Z</dcterms:created>
  <dc:creator>Radek a Lucie Hamplovi</dc:creator>
  <dc:description/>
  <dc:language>en-US</dc:language>
  <cp:lastModifiedBy>hampl</cp:lastModifiedBy>
  <dcterms:modified xsi:type="dcterms:W3CDTF">2005-09-19T08:20:00Z</dcterms:modified>
  <cp:revision>25</cp:revision>
  <dc:subject/>
  <dc:title>POJEM FUNKCE</dc:title>
</cp:coreProperties>
</file>