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kce sin a cos, jejich vlastnosti a graf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unkce sin: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lang w:val="en-US" w:eastAsia="en-US"/>
        </w:rPr>
        <w:t xml:space="preserve">Funkce sinus se nazývá takové fukce, které patří právě všechny uspořádané dvojice </w:t>
      </w:r>
      <w:r>
        <w:rPr>
          <w:i/>
          <w:sz w:val="28"/>
          <w:lang w:val="en-US"/>
        </w:rPr>
        <w:t>[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; y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en-US"/>
        </w:rPr>
        <w:t>]</w:t>
      </w:r>
      <w:r>
        <w:rPr>
          <w:i/>
          <w:sz w:val="28"/>
        </w:rPr>
        <w:t>, kde x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 xml:space="preserve"> R.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2765425" cy="244729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2447280"/>
                          <a:chOff x="0" y="0"/>
                          <a:chExt cx="2765520" cy="244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5520" cy="244728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490320"/>
                              <a:ext cx="1579320" cy="157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80160"/>
                              <a:ext cx="19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3200" y="12387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5560" y="105012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1; 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1348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J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0; 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20649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664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74960" y="199440"/>
                            <a:ext cx="98100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56880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4600" y="70668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706680"/>
                            <a:ext cx="0" cy="573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70668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49040"/>
                            <a:ext cx="315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923">
                                <a:moveTo>
                                  <a:pt x="18139" y="2877"/>
                                </a:moveTo>
                                <a:arcTo wR="10800" hR="10800" stAng="-2831486" swAng="2831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923">
                                <a:moveTo>
                                  <a:pt x="18139" y="2877"/>
                                </a:moveTo>
                                <a:arcTo wR="10800" hR="10800" stAng="-2831486" swAng="28314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040" y="1028160"/>
                            <a:ext cx="3492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53856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0.3pt;width:217.75pt;height:192.7pt" coordorigin="5033,6" coordsize="4355,3854">
                <v:group id="shape_0" style="position:absolute;left:5033;top:6;width:4355;height:3854">
                  <v:oval id="shape_0" fillcolor="white" stroked="t" o:allowincell="f" style="position:absolute;left:5482;top:778;width:2486;height:24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325,2022" to="8427,20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6,6" to="6726,33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60;top:1957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08;top:1660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1; 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00;top:342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J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0; 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17;top:3258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3;top:2032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6,320" to="8270,20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82;top:902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25,1119" to="7561,111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99,1119" to="6699,2021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563,1119" to="7563,20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origin="10800,2876" coordsize="10800,7923" path="l0,21600xee" stroked="t" o:allowincell="f" style="position:absolute;left:6739;top:1658;width:496;height:3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827;top:1625;width:54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2;top:854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odnotu funkce sinus čteme tedy na ose y grafu jednotkové kruž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Funkce sinus je funkcí periodickou s periodou 360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odnotu funkce sinus budeme nadále zapisovat sin x a pro tuto funkci budeme při výpočtech také používat zápi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>y = sin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raf funkce sin x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Základní: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175</wp:posOffset>
                </wp:positionH>
                <wp:positionV relativeFrom="paragraph">
                  <wp:posOffset>139700</wp:posOffset>
                </wp:positionV>
                <wp:extent cx="6259195" cy="252603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320" cy="2526120"/>
                          <a:chOff x="0" y="0"/>
                          <a:chExt cx="6259320" cy="2526120"/>
                        </a:xfrm>
                      </wpg:grpSpPr>
                      <wps:wsp>
                        <wps:cNvSpPr/>
                        <wps:spPr>
                          <a:xfrm>
                            <a:off x="285120" y="490320"/>
                            <a:ext cx="1579320" cy="157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280160"/>
                            <a:ext cx="56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0"/>
                            <a:ext cx="0" cy="21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123876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1050120"/>
                            <a:ext cx="939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I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1; 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13480"/>
                            <a:ext cx="939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J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0; 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206496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664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840" y="265320"/>
                            <a:ext cx="1695600" cy="16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840" y="60192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32400"/>
                            <a:ext cx="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89600"/>
                            <a:ext cx="493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068920"/>
                            <a:ext cx="51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12466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124596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4320" y="122112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440" y="124848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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120" y="124596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12294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120" y="4870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127116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30080"/>
                            <a:ext cx="3233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73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278720"/>
                            <a:ext cx="113904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835640"/>
                            <a:ext cx="4622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440" y="127836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7380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27872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489600"/>
                            <a:ext cx="269316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40" y="259560"/>
                            <a:ext cx="101412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38052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85184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46952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760" y="89604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92376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I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134748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II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126504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V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11pt;width:492.8pt;height:198.85pt" coordorigin="-605,220" coordsize="9856,3977">
                <v:oval id="shape_0" fillcolor="white" stroked="t" o:allowincell="f" style="position:absolute;left:-156;top:992;width:2486;height:2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313,2236" to="8588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20" to="1088,3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2;top:2171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874;width:14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I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1; 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556;width:14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J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0; 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472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5;top:2246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,638" to="2684,3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3;top:1168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8,271" to="3728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991" to="8858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3478" to="9251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8,2183" to="5848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9,2182" to="7969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8;top:2143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2186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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2,2182" to="4762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5,2156" to="6935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2,987" to="4762,22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0,2222" to="6940,346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,1370" to="5311,13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12,1370" to="4212,22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3,2234" to="2876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,3111" to="7484,31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62,2233" to="7462,31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2,1382" to="5312,22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2,2234" to="6372,31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3728;top:991;width:4240;height:24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-532,629" to="1064,2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08;top:819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;top:3136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2534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1631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1675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I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0;top:2342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II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7;top:2212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V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Obecná funkce </w:t>
        <w:tab/>
        <w:t>y = A.sin(</w:t>
      </w:r>
      <w:r>
        <w:rPr>
          <w:rFonts w:cs="Symbol" w:ascii="Symbol" w:hAnsi="Symbol"/>
          <w:i/>
          <w:sz w:val="28"/>
        </w:rPr>
        <w:t></w:t>
      </w:r>
      <w:r>
        <w:rPr>
          <w:i/>
          <w:sz w:val="28"/>
        </w:rPr>
        <w:t xml:space="preserve">.x + </w:t>
      </w:r>
      <w:r>
        <w:rPr>
          <w:rFonts w:cs="Symbol" w:ascii="Symbol" w:hAnsi="Symbol"/>
          <w:i/>
          <w:sz w:val="28"/>
        </w:rPr>
        <w:t></w:t>
      </w:r>
      <w:r>
        <w:rPr>
          <w:i/>
          <w:sz w:val="28"/>
        </w:rPr>
        <w:t>):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9575</wp:posOffset>
                </wp:positionH>
                <wp:positionV relativeFrom="paragraph">
                  <wp:posOffset>97790</wp:posOffset>
                </wp:positionV>
                <wp:extent cx="6395085" cy="4245610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040" cy="4245480"/>
                          <a:chOff x="0" y="0"/>
                          <a:chExt cx="6395040" cy="4245480"/>
                        </a:xfrm>
                      </wpg:grpSpPr>
                      <wps:wsp>
                        <wps:cNvSpPr/>
                        <wps:spPr>
                          <a:xfrm>
                            <a:off x="0" y="1364040"/>
                            <a:ext cx="61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943360"/>
                            <a:ext cx="59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156852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154600"/>
                            <a:ext cx="62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81440"/>
                            <a:ext cx="0" cy="211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12076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1204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0" y="261108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266328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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136152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214560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364040"/>
                            <a:ext cx="269316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1366560"/>
                            <a:ext cx="269316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5360" y="262512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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360" y="267732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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6840" y="13676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720" y="214812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749960"/>
                            <a:ext cx="26931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743840"/>
                            <a:ext cx="26931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6040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72080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748880"/>
                            <a:ext cx="133992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710720"/>
                            <a:ext cx="133992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74636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73916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174240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73988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1362600"/>
                            <a:ext cx="0" cy="78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201040"/>
                            <a:ext cx="19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13300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0"/>
                            <a:ext cx="91440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13125"/>
                              <a:gd name="adj5" fmla="val 145699"/>
                              <a:gd name="adj6" fmla="val -30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sin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040" y="36720"/>
                            <a:ext cx="118872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59722"/>
                              <a:gd name="adj5" fmla="val 182666"/>
                              <a:gd name="adj6" fmla="val -250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0,5 . sin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0320" y="3244680"/>
                            <a:ext cx="137916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12245"/>
                              <a:gd name="adj5" fmla="val -69203"/>
                              <a:gd name="adj6" fmla="val -36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0,5. sin (2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760" y="3278520"/>
                            <a:ext cx="191196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8935"/>
                              <a:gd name="adj5" fmla="val -73736"/>
                              <a:gd name="adj6" fmla="val -2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0,5 . sin (2x + 15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15° = 0,261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5pt;margin-top:7.7pt;width:503.5pt;height:334.3pt" coordorigin="-645,154" coordsize="10070,6686">
                <v:line id="shape_0" from="-645,2302" to="9067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80,4789" to="8844,4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637;top:2624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5,3547" to="9425,3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5,1857" to="-95,5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3494" to="2025,3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6,3493" to="4146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76;top:4266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4348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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,2298" to="939,35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17,3533" to="3117,477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-95;top:2302;width:4240;height:248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150;top:2306;width:4240;height:248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5946;top:4288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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4370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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7,2308" to="5177,35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50,3537" to="7350,47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-78;top:2910;width:4240;height:1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155;top:2900;width:4240;height:1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-91;top:2926;width:2083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2034;top:2864;width:2083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146;top:2908;width:2109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6284;top:2848;width:2109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-411;top:2904;width:2083;height:1279;mso-wrap-style:none;v-text-anchor:middle">
                  <v:fill o:detectmouseclick="t" on="false"/>
                  <v:stroke color="black" weight="15840" dashstyle="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5861;top:2893;width:2083;height:1279;mso-wrap-style:none;v-text-anchor:middle">
                  <v:fill o:detectmouseclick="t" on="false"/>
                  <v:stroke color="black" weight="1584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1688;top:2898;width:2083;height:1279;mso-wrap-style:none;v-text-anchor:middle">
                  <v:fill o:detectmouseclick="t" on="false"/>
                  <v:stroke color="black" weight="1584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3774;top:2894;width:2083;height:1279;mso-wrap-style:none;v-text-anchor:middle">
                  <v:fill o:detectmouseclick="t" on="false"/>
                  <v:stroke color="black" weight="15840" dashstyle="longdashdot" joinstyle="round" endcap="flat"/>
                  <w10:wrap type="none"/>
                </v:shape>
                <v:line id="shape_0" from="-239,2300" to="-239,3542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-423,3620" to="-110,3620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457;top:3513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49;top:154;width:1439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sin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212;width:1871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0,5 . sin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3;top:5264;width:2171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0,5. sin (2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7;top:5317;width:3010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0,5 . sin (2x + 15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15° = 0,2618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lastnosti funkce sin x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efiniční obor a obor hodno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(f) pro funkci sin x:</w:t>
        <w:tab/>
        <w:t>D(f) = 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(f) pro funkci sin x:</w:t>
        <w:tab/>
        <w:t xml:space="preserve">H(f) = </w:t>
      </w:r>
      <w:r>
        <w:rPr>
          <w:sz w:val="28"/>
          <w:lang w:val="en-US"/>
        </w:rPr>
        <w:t>&lt;-1; 1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eriodicita:</w:t>
      </w:r>
    </w:p>
    <w:p>
      <w:pPr>
        <w:pStyle w:val="Normal"/>
        <w:jc w:val="both"/>
        <w:rPr/>
      </w:pPr>
      <w:r>
        <w:rPr>
          <w:sz w:val="28"/>
        </w:rPr>
        <w:tab/>
        <w:t>Pro každé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R a pro každé k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Z platí:</w:t>
        <w:tab/>
        <w:t>sin(x +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) = sin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udost a lichost funkce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Funkce sin x je </w:t>
      </w:r>
      <w:r>
        <w:rPr>
          <w:sz w:val="28"/>
          <w:u w:val="single"/>
        </w:rPr>
        <w:t>funkcí lichou</w:t>
      </w:r>
      <w:r>
        <w:rPr>
          <w:sz w:val="28"/>
        </w:rPr>
        <w:t xml:space="preserve"> protože je její graf souměrný podle počátku souřadné soustav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onotónnost funkce sinus:</w:t>
      </w:r>
    </w:p>
    <w:p>
      <w:pPr>
        <w:pStyle w:val="Normal"/>
        <w:jc w:val="both"/>
        <w:rPr/>
      </w:pPr>
      <w:r>
        <w:rPr>
          <w:sz w:val="28"/>
        </w:rPr>
        <w:tab/>
        <w:t xml:space="preserve">Funkce je rostoucí na intervalech </w:t>
      </w:r>
      <w:r>
        <w:rPr>
          <w:sz w:val="28"/>
          <w:lang w:val="en-US"/>
        </w:rPr>
        <w:t xml:space="preserve">&lt;0; 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&gt; a &lt;3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; 2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&gt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Funkce je klesající na intervalu &lt;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; 3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&g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z graf funkc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naménko hodnot funkce sinu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unkce sinus je kladná v I. a II. kvadrantu a záporná v III. a IV. kvadran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unkce cos: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lang w:val="en-US" w:eastAsia="en-US"/>
        </w:rPr>
        <w:t xml:space="preserve">Funkce kosinus se nazývá takové fukce, které patří právě všechny uspořádané dvojice </w:t>
      </w:r>
      <w:r>
        <w:rPr>
          <w:i/>
          <w:sz w:val="28"/>
          <w:lang w:val="en-US"/>
        </w:rPr>
        <w:t>[x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; x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  <w:lang w:val="en-US"/>
        </w:rPr>
        <w:t>]</w:t>
      </w:r>
      <w:r>
        <w:rPr>
          <w:i/>
          <w:sz w:val="28"/>
        </w:rPr>
        <w:t>, kde x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 xml:space="preserve"> R.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2765425" cy="2447290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2447280"/>
                          <a:chOff x="0" y="0"/>
                          <a:chExt cx="2765520" cy="244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5520" cy="244728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490320"/>
                              <a:ext cx="1579320" cy="157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80160"/>
                              <a:ext cx="19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3200" y="12387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5560" y="105012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I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1; 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213480"/>
                              <a:ext cx="9399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J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[0; 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206496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6640"/>
                              <a:ext cx="3657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74960" y="199440"/>
                            <a:ext cx="98100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8560" y="56880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4600" y="70668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70668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49040"/>
                            <a:ext cx="315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923">
                                <a:moveTo>
                                  <a:pt x="18139" y="2877"/>
                                </a:moveTo>
                                <a:arcTo wR="10800" hR="10800" stAng="-2831486" swAng="2831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923">
                                <a:moveTo>
                                  <a:pt x="18139" y="2877"/>
                                </a:moveTo>
                                <a:arcTo wR="10800" hR="10800" stAng="-2831486" swAng="28314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040" y="1028160"/>
                            <a:ext cx="3492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23624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960" y="1287000"/>
                            <a:ext cx="5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0.3pt;width:217.75pt;height:192.7pt" coordorigin="5033,6" coordsize="4355,3854">
                <v:group id="shape_0" style="position:absolute;left:5033;top:6;width:4355;height:3854">
                  <v:oval id="shape_0" fillcolor="white" stroked="t" o:allowincell="f" style="position:absolute;left:5482;top:778;width:2486;height:248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325,2022" to="8427,20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6,6" to="6726,33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660;top:1957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08;top:1660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I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1; 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00;top:342;width:147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J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[0; 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17;top:3258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3;top:2032;width:575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6,320" to="8270,202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82;top:902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25,1119" to="7561,111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63,1119" to="7563,20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origin="10800,2876" coordsize="10800,7923" path="l0,21600xee" stroked="t" o:allowincell="f" style="position:absolute;left:6739;top:1658;width:496;height:3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827;top:1625;width:54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1;top:1953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26,2033" to="7575,203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odnotu funkce kosinus čteme tedy na ose x grafu jednotkové kruž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unkce kosinus je funkcí periodickou s periodou 360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odnotu funkce kosinus budeme nadále zapisovat cos x a pro tuto funkci budeme při výpočtech také používat zápi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>y = cos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Graf funkce cos x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Základní: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4175</wp:posOffset>
                </wp:positionH>
                <wp:positionV relativeFrom="paragraph">
                  <wp:posOffset>139700</wp:posOffset>
                </wp:positionV>
                <wp:extent cx="6503670" cy="255905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3760" cy="2558880"/>
                          <a:chOff x="0" y="0"/>
                          <a:chExt cx="6503760" cy="2558880"/>
                        </a:xfrm>
                      </wpg:grpSpPr>
                      <wps:wsp>
                        <wps:cNvSpPr/>
                        <wps:spPr>
                          <a:xfrm>
                            <a:off x="285120" y="490320"/>
                            <a:ext cx="1579320" cy="157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280160"/>
                            <a:ext cx="63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0"/>
                            <a:ext cx="0" cy="21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123876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5560" y="1050120"/>
                            <a:ext cx="939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I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1; 0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13480"/>
                            <a:ext cx="939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J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0; 1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206496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6640"/>
                            <a:ext cx="3657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840" y="265320"/>
                            <a:ext cx="1695600" cy="16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840" y="60192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0" y="65520"/>
                            <a:ext cx="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89600"/>
                            <a:ext cx="493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068920"/>
                            <a:ext cx="51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12466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124596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5800" y="96336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0520" y="124020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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0" y="12294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127116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30080"/>
                            <a:ext cx="5236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278720"/>
                            <a:ext cx="113904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835640"/>
                            <a:ext cx="4622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440" y="127836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73800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27872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40" y="259560"/>
                            <a:ext cx="101412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38052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85184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469520"/>
                            <a:ext cx="4654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87948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760" y="133164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I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132264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II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200" y="948600"/>
                            <a:ext cx="7149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V. k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0" y="124452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0" y="48816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729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488160"/>
                            <a:ext cx="264348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3" h="2487">
                                <a:moveTo>
                                  <a:pt x="0" y="0"/>
                                </a:moveTo>
                                <a:cubicBezTo>
                                  <a:pt x="184" y="86"/>
                                  <a:pt x="369" y="173"/>
                                  <a:pt x="550" y="380"/>
                                </a:cubicBezTo>
                                <a:cubicBezTo>
                                  <a:pt x="731" y="587"/>
                                  <a:pt x="909" y="954"/>
                                  <a:pt x="1086" y="1244"/>
                                </a:cubicBezTo>
                                <a:cubicBezTo>
                                  <a:pt x="1263" y="1534"/>
                                  <a:pt x="1429" y="1914"/>
                                  <a:pt x="1610" y="2121"/>
                                </a:cubicBezTo>
                                <a:cubicBezTo>
                                  <a:pt x="1791" y="2328"/>
                                  <a:pt x="1992" y="2487"/>
                                  <a:pt x="2173" y="2487"/>
                                </a:cubicBezTo>
                                <a:cubicBezTo>
                                  <a:pt x="2354" y="2487"/>
                                  <a:pt x="2527" y="2326"/>
                                  <a:pt x="2697" y="2121"/>
                                </a:cubicBezTo>
                                <a:cubicBezTo>
                                  <a:pt x="2867" y="1916"/>
                                  <a:pt x="3031" y="1547"/>
                                  <a:pt x="3194" y="1257"/>
                                </a:cubicBezTo>
                                <a:cubicBezTo>
                                  <a:pt x="3357" y="967"/>
                                  <a:pt x="3517" y="589"/>
                                  <a:pt x="3678" y="380"/>
                                </a:cubicBezTo>
                                <a:cubicBezTo>
                                  <a:pt x="3839" y="171"/>
                                  <a:pt x="4001" y="85"/>
                                  <a:pt x="41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11pt;width:512.05pt;height:201.45pt" coordorigin="-605,220" coordsize="10241,4029">
                <v:oval id="shape_0" fillcolor="white" stroked="t" o:allowincell="f" style="position:absolute;left:-156;top:992;width:2486;height:2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313,2236" to="9636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,220" to="1088,3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2;top:2171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874;width:14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I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1; 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556;width:1479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J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0; 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472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5;top:2246;width:57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,638" to="2684,3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3;top:1168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5,323" to="4775,4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991" to="8858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3478" to="9251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8,2183" to="5848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9,2182" to="7969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11;top:1737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2173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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5,2156" to="6935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0,2222" to="6940,346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,1370" to="8466,13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83,2234" to="2876,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,3111" to="7484,31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62,2233" to="7462,31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2,1382" to="5312,22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2,2234" to="6372,31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532,629" to="1064,2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08;top:819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;top:3136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5;top:2534;width:73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1605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3;top:2317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I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2303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II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2;top:1714;width:1125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V. k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5,2180" to="8925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5,989" to="8925,22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43,1369" to="8443,22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163,2487" path="m0,0c184,86,369,173,550,380c731,587,909,954,1086,1244c1263,1534,1429,1914,1610,2121c1791,2328,1992,2487,2173,2487c2354,2487,2527,2326,2697,2121c2867,1916,3031,1547,3194,1257c3357,967,3517,589,3678,380c3839,171,4001,85,4163,0e" stroked="t" o:allowincell="f" style="position:absolute;left:4762;top:989;width:4162;height:24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Obecná funkce </w:t>
        <w:tab/>
        <w:t>y = A.sin(</w:t>
      </w:r>
      <w:r>
        <w:rPr>
          <w:rFonts w:cs="Symbol" w:ascii="Symbol" w:hAnsi="Symbol"/>
          <w:i/>
          <w:sz w:val="28"/>
        </w:rPr>
        <w:t></w:t>
      </w:r>
      <w:r>
        <w:rPr>
          <w:i/>
          <w:sz w:val="28"/>
        </w:rPr>
        <w:t xml:space="preserve">.x + </w:t>
      </w:r>
      <w:r>
        <w:rPr>
          <w:rFonts w:cs="Symbol" w:ascii="Symbol" w:hAnsi="Symbol"/>
          <w:i/>
          <w:sz w:val="28"/>
        </w:rPr>
        <w:t></w:t>
      </w:r>
      <w:r>
        <w:rPr>
          <w:i/>
          <w:sz w:val="28"/>
        </w:rPr>
        <w:t>):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7360</wp:posOffset>
                </wp:positionH>
                <wp:positionV relativeFrom="paragraph">
                  <wp:posOffset>89535</wp:posOffset>
                </wp:positionV>
                <wp:extent cx="6532880" cy="425386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4253760"/>
                          <a:chOff x="0" y="0"/>
                          <a:chExt cx="6532920" cy="4253760"/>
                        </a:xfrm>
                      </wpg:grpSpPr>
                      <wps:wsp>
                        <wps:cNvSpPr/>
                        <wps:spPr>
                          <a:xfrm>
                            <a:off x="235440" y="2162880"/>
                            <a:ext cx="62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106280"/>
                            <a:ext cx="0" cy="211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72320"/>
                            <a:ext cx="616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951640"/>
                            <a:ext cx="59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212904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21286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264348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267984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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46560" y="21538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372320"/>
                            <a:ext cx="269316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374840"/>
                            <a:ext cx="2693160" cy="15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2440" y="264996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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0" y="266832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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4800" y="137592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4680" y="215640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758240"/>
                            <a:ext cx="26931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1752120"/>
                            <a:ext cx="26931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75392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748880"/>
                            <a:ext cx="133992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1735920"/>
                            <a:ext cx="133992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76472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75644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75140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75248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91440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19930"/>
                              <a:gd name="adj5" fmla="val 161129"/>
                              <a:gd name="adj6" fmla="val -61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cos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800" y="253440"/>
                            <a:ext cx="132192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19212"/>
                              <a:gd name="adj5" fmla="val 155087"/>
                              <a:gd name="adj6" fmla="val -271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0,5 . cos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920" y="3252960"/>
                            <a:ext cx="137916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8148"/>
                              <a:gd name="adj5" fmla="val -72685"/>
                              <a:gd name="adj6" fmla="val -17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0,5. cos (2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3360" y="3286800"/>
                            <a:ext cx="1911960" cy="96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1819"/>
                              <a:gd name="adj4" fmla="val -5648"/>
                              <a:gd name="adj5" fmla="val -77148"/>
                              <a:gd name="adj6" fmla="val -11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 = 0,5 . cos (2x + 15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= 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= 15° = 0,261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1760"/>
                            <a:ext cx="1071720" cy="16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1379880"/>
                            <a:ext cx="0" cy="78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56852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2221920"/>
                            <a:ext cx="232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2186280"/>
                            <a:ext cx="448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773000"/>
                            <a:ext cx="1323360" cy="81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2487">
                                <a:moveTo>
                                  <a:pt x="0" y="1243"/>
                                </a:moveTo>
                                <a:cubicBezTo>
                                  <a:pt x="149" y="914"/>
                                  <a:pt x="299" y="586"/>
                                  <a:pt x="471" y="379"/>
                                </a:cubicBezTo>
                                <a:cubicBezTo>
                                  <a:pt x="643" y="172"/>
                                  <a:pt x="849" y="0"/>
                                  <a:pt x="1034" y="0"/>
                                </a:cubicBezTo>
                                <a:cubicBezTo>
                                  <a:pt x="1219" y="0"/>
                                  <a:pt x="1403" y="172"/>
                                  <a:pt x="1584" y="379"/>
                                </a:cubicBezTo>
                                <a:cubicBezTo>
                                  <a:pt x="1765" y="586"/>
                                  <a:pt x="1943" y="953"/>
                                  <a:pt x="2120" y="1243"/>
                                </a:cubicBezTo>
                                <a:cubicBezTo>
                                  <a:pt x="2297" y="1533"/>
                                  <a:pt x="2463" y="1913"/>
                                  <a:pt x="2644" y="2120"/>
                                </a:cubicBezTo>
                                <a:cubicBezTo>
                                  <a:pt x="2825" y="2327"/>
                                  <a:pt x="3026" y="2487"/>
                                  <a:pt x="3207" y="2487"/>
                                </a:cubicBezTo>
                                <a:cubicBezTo>
                                  <a:pt x="3388" y="2487"/>
                                  <a:pt x="3559" y="2327"/>
                                  <a:pt x="3731" y="2120"/>
                                </a:cubicBezTo>
                                <a:cubicBezTo>
                                  <a:pt x="3903" y="1913"/>
                                  <a:pt x="4156" y="1389"/>
                                  <a:pt x="4241" y="1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802880"/>
                            <a:ext cx="0" cy="41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pt;margin-top:7.05pt;width:514.4pt;height:334.95pt" coordorigin="-736,141" coordsize="10288,6699">
                <v:line id="shape_0" from="-365,3547" to="9425,3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1883" to="952,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45,2302" to="9067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80,4789" to="8844,4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5,3494" to="2025,3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6,3493" to="4146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32;top:4304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4361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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7,3533" to="3117,477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-95;top:2302;width:4240;height:248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150;top:2306;width:4240;height:248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7189;top:4314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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5;top:4343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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7,2308" to="5177,35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50,3537" to="7350,47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-78;top:2910;width:4240;height:1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155;top:2900;width:4240;height:1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2519;top:2903;width:2083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617;top:2895;width:2109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6755;top:2875;width:2109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52;top:2920;width:2083;height:1279;mso-wrap-style:none;v-text-anchor:middle">
                  <v:fill o:detectmouseclick="t" on="false"/>
                  <v:stroke color="black" weight="15840" dashstyle="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6486;top:2907;width:2083;height:1279;mso-wrap-style:none;v-text-anchor:middle">
                  <v:fill o:detectmouseclick="t" on="false"/>
                  <v:stroke color="black" weight="1584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2278;top:2899;width:2083;height:1279;mso-wrap-style:none;v-text-anchor:middle">
                  <v:fill o:detectmouseclick="t" on="false"/>
                  <v:stroke color="black" weight="15840" dashstyle="longdashdot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4387;top:2901;width:2083;height:1279;mso-wrap-style:none;v-text-anchor:middle">
                  <v:fill o:detectmouseclick="t" on="false"/>
                  <v:stroke color="black" weight="15840" dashstyle="longdashdot" joinstyle="round" endcap="flat"/>
                  <w10:wrap type="none"/>
                </v:shape>
                <v:shape id="shape_0" fillcolor="white" stroked="t" o:allowincell="f" style="position:absolute;left:2288;top:141;width:1439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cos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5;top:540;width:2081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0,5 . cos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3;top:5264;width:2171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0,5. cos (2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7;top:5317;width:3010;height:152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 = 0,5 . cos (2x + 15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= 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= 15° = 0,2618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-736;top:2191;width:1687;height:26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30,2314" to="730,3556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8;top:2611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,3640" to="947,3640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7;top:3584;width:70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41,2487" path="m0,1243c149,914,299,586,471,379c643,172,849,0,1034,0c1219,0,1403,172,1584,379c1765,586,1943,953,2120,1243c2297,1533,2463,1913,2644,2120c2825,2327,3026,2487,3207,2487c3388,2487,3559,2327,3731,2120c3903,1913,4156,1389,4241,1243e" stroked="t" o:allowincell="f" style="position:absolute;left:154;top:2933;width:2083;height:1279;mso-wrap-style:none;v-text-anchor:middle">
                  <v:fill o:detectmouseclick="t" on="false"/>
                  <v:stroke color="black" weight="9360" dashstyle="longdashdot" joinstyle="round" endcap="flat"/>
                  <w10:wrap type="none"/>
                </v:shape>
                <v:line id="shape_0" from="616,2980" to="616,36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lastnosti funkce cos x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efiniční obor a obor hodno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(f) pro funkci cos x:</w:t>
        <w:tab/>
        <w:t>D(f) = 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(f) pro funkci cos x:</w:t>
        <w:tab/>
        <w:t xml:space="preserve">H(f) = </w:t>
      </w:r>
      <w:r>
        <w:rPr>
          <w:sz w:val="28"/>
          <w:lang w:val="en-US"/>
        </w:rPr>
        <w:t>&lt;-1; 1&g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eriodicita:</w:t>
      </w:r>
    </w:p>
    <w:p>
      <w:pPr>
        <w:pStyle w:val="Normal"/>
        <w:jc w:val="both"/>
        <w:rPr/>
      </w:pPr>
      <w:r>
        <w:rPr>
          <w:sz w:val="28"/>
        </w:rPr>
        <w:tab/>
        <w:t>Pro každé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R a pro každé k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Z platí:</w:t>
        <w:tab/>
        <w:t>cos(x + 2k</w:t>
      </w:r>
      <w:r>
        <w:rPr>
          <w:rFonts w:cs="Symbol" w:ascii="Symbol" w:hAnsi="Symbol"/>
          <w:sz w:val="28"/>
        </w:rPr>
        <w:t></w:t>
      </w:r>
      <w:r>
        <w:rPr>
          <w:sz w:val="28"/>
        </w:rPr>
        <w:t>) = cos 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Sudost a lichost funkce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Funkce cos x je </w:t>
      </w:r>
      <w:r>
        <w:rPr>
          <w:sz w:val="28"/>
          <w:u w:val="single"/>
        </w:rPr>
        <w:t>funkcí sudou</w:t>
      </w:r>
      <w:r>
        <w:rPr>
          <w:sz w:val="28"/>
        </w:rPr>
        <w:t xml:space="preserve"> protože je její graf souměrný podle osy y souřadné soustav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onotónnost funkce kosinus:</w:t>
      </w:r>
    </w:p>
    <w:p>
      <w:pPr>
        <w:pStyle w:val="Normal"/>
        <w:jc w:val="both"/>
        <w:rPr/>
      </w:pPr>
      <w:r>
        <w:rPr>
          <w:sz w:val="28"/>
        </w:rPr>
        <w:tab/>
        <w:t xml:space="preserve">Funkce je rostoucí na intervalech </w:t>
      </w:r>
      <w:r>
        <w:rPr>
          <w:sz w:val="28"/>
          <w:lang w:val="en-US"/>
        </w:rPr>
        <w:t>&lt;</w:t>
      </w:r>
      <w:r>
        <w:rPr>
          <w:rFonts w:cs="Symbol" w:ascii="Symbol" w:hAnsi="Symbol"/>
          <w:sz w:val="28"/>
          <w:lang w:val="en-US"/>
        </w:rPr>
        <w:t></w:t>
      </w:r>
      <w:r>
        <w:rPr>
          <w:sz w:val="28"/>
          <w:lang w:val="en-US"/>
        </w:rPr>
        <w:t>; 2</w:t>
      </w:r>
      <w:r>
        <w:rPr>
          <w:rFonts w:cs="Symbol" w:ascii="Symbol" w:hAnsi="Symbol"/>
          <w:sz w:val="28"/>
          <w:lang w:val="en-US"/>
        </w:rPr>
        <w:t></w:t>
      </w:r>
      <w:r>
        <w:rPr>
          <w:sz w:val="28"/>
          <w:lang w:val="en-US"/>
        </w:rPr>
        <w:t xml:space="preserve"> &gt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Funkce je klesající na intervalu &lt;</w:t>
      </w:r>
      <w:r>
        <w:rPr>
          <w:rFonts w:cs="Symbol" w:ascii="Symbol" w:hAnsi="Symbol"/>
          <w:sz w:val="28"/>
          <w:lang w:val="en-US"/>
        </w:rPr>
        <w:t></w:t>
      </w:r>
      <w:r>
        <w:rPr>
          <w:sz w:val="28"/>
          <w:lang w:val="en-US"/>
        </w:rPr>
        <w:t xml:space="preserve">; 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&gt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z graf funkc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Znaménko hodnot funkce sinus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unkce kosinus je kladná v I. a IV. kvadrantu a záporná v II. a III. kvadran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ztah funkcí sinus a kosinus a jejich další vlastnosti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Tyto vztahy je možné odvodit z jednotkové kružnice a nebo ze součtových vzorců.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ab/>
        <w:tab/>
        <w:t>sin(x + y) = sin x . cos y + sin y . cos x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>sin(x - y) = sin x . cos y - sin y . cos x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>cos(x + y) = cos x . cos y - sin x . sin y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>cos(x - y) = cos x . cos y + sin x . sin 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sin x = sin (180° - x) = -sin (180° + x) = -sin(360° - x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cos x = -cos (180° - x) = -cos(180° + x) = cos(360° - 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sin x = cos(90° - x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cos x = sin(90° - x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sin(-x) = -sin x</w:t>
        <w:tab/>
        <w:t>//</w:t>
        <w:tab/>
        <w:t>lichá funkce, viz gra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os(-x) = cos x</w:t>
        <w:tab/>
        <w:t>//</w:t>
        <w:tab/>
        <w:t>sudá funkce, viz gra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4:15:00Z</dcterms:created>
  <dc:creator>Radek Hampl</dc:creator>
  <dc:description/>
  <dc:language>en-US</dc:language>
  <cp:lastModifiedBy>hampl</cp:lastModifiedBy>
  <dcterms:modified xsi:type="dcterms:W3CDTF">2005-12-07T17:55:00Z</dcterms:modified>
  <cp:revision>63</cp:revision>
  <dc:subject/>
  <dc:title>FUNKCE SIN A COS, JEJICH VLASTNOSTI A GRAFY</dc:title>
</cp:coreProperties>
</file>