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ztahy mezi hodnotami goniometrických funkc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sin x = sin (180° - x) = -sin (180° + x) = -sin(360° - x)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cos x = -cos (180° - x) = -cos(180° + x) = cos(360° - x)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sin x = cos(90° - x)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cos x = sin(90° - x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jc w:val="both"/>
        <w:rPr/>
      </w:pPr>
      <w:r>
        <w:rPr>
          <w:sz w:val="28"/>
        </w:rPr>
        <w:t>sin x = sin (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 xml:space="preserve"> - x) = -sin (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 xml:space="preserve"> + x) = -sin(2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 xml:space="preserve"> - x)</w:t>
      </w:r>
    </w:p>
    <w:p>
      <w:pPr>
        <w:pStyle w:val="Normal"/>
        <w:ind w:left="2124" w:firstLine="708"/>
        <w:jc w:val="both"/>
        <w:rPr/>
      </w:pPr>
      <w:r>
        <w:rPr>
          <w:sz w:val="28"/>
        </w:rPr>
        <w:t>cos x = -cos (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 xml:space="preserve"> - x) = -cos(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 xml:space="preserve"> + x) = cos(2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 xml:space="preserve"> - x)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jc w:val="both"/>
        <w:rPr/>
      </w:pPr>
      <w:r>
        <w:rPr>
          <w:sz w:val="28"/>
        </w:rPr>
        <w:t>sin x = cos(</w:t>
      </w:r>
      <w:r>
        <w:rPr>
          <w:rFonts w:cs="Symbol" w:ascii="Symbol" w:hAnsi="Symbol"/>
          <w:sz w:val="28"/>
        </w:rPr>
        <w:t></w:t>
      </w:r>
      <w:r>
        <w:rPr>
          <w:sz w:val="28"/>
        </w:rPr>
        <w:t xml:space="preserve"> - x)</w:t>
      </w:r>
    </w:p>
    <w:p>
      <w:pPr>
        <w:pStyle w:val="Normal"/>
        <w:ind w:left="2124" w:firstLine="708"/>
        <w:jc w:val="both"/>
        <w:rPr/>
      </w:pPr>
      <w:r>
        <w:rPr>
          <w:sz w:val="28"/>
        </w:rPr>
        <w:t>cos x = sin(</w:t>
      </w:r>
      <w:r>
        <w:rPr>
          <w:rFonts w:cs="Symbol" w:ascii="Symbol" w:hAnsi="Symbol"/>
          <w:sz w:val="28"/>
        </w:rPr>
        <w:t></w:t>
      </w:r>
      <w:r>
        <w:rPr>
          <w:sz w:val="28"/>
        </w:rPr>
        <w:t xml:space="preserve"> - x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in(-x) = -sin x</w:t>
        <w:tab/>
        <w:t>//</w:t>
        <w:tab/>
        <w:t>lichá funkce, viz graf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os(-x) = cos x</w:t>
        <w:tab/>
        <w:t>//</w:t>
        <w:tab/>
        <w:t>sudá funkce, viz graf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>si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x + co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x =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tg x . cotg x =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8:29:00Z</dcterms:created>
  <dc:creator>Radek Hampl</dc:creator>
  <dc:description/>
  <dc:language>en-US</dc:language>
  <cp:lastModifiedBy>hampl</cp:lastModifiedBy>
  <dcterms:modified xsi:type="dcterms:W3CDTF">2005-12-07T17:58:00Z</dcterms:modified>
  <cp:revision>5</cp:revision>
  <dc:subject/>
  <dc:title>FUNKCE SIN A COS, JEJICH VLASTNOSTI A GRAFY</dc:title>
</cp:coreProperties>
</file>