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Složená funkce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Už víme, co je to funkce. Známe některé základní druhy funkcí.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yní si povíme, co je to funkce složená a jak s ní budeme zacházet. Je to důležitý pojem a připravujeme si tak půdu pro derivování a další aplikace v následujících ročnících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náme tedy pojem funkce. V zápisu funkce f: y = f(x) se vyskytují dvě proměnné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ávislá proměnná, tj. 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ezávislá proměnná, tj. 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Nezávislou proměnnou x volíme a k ní počítáme závisle proměnnou y. Tak vznikne bod A, který leží na grafu funkce f a má souřadnice A = [x, y = f(x)].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ezávisle proměnnou x také nazýváme argumentem funkce f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Co se ale stane, pokud v argumentu funkce f bude jiná funkce g v proměnné x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Formální zápis pak bude vypadat takto:</w:t>
        <w:tab/>
        <w:t>f: y = f(g(x)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právě každou funkci f, kterou lze formálně zapsat jako f: y = f(g(x)) nazýváme funkcí složeno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ůžeme také psát, že pokud g: u = g(x), pak funkce f je složenou funkcí právě tehdy, když platí, že: f: y = f(u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říklady složených funkcí:</w:t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f: y = sin(2x + 3), kde g: u = 2x + 3 a f: y = sin u</w:t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f: y = (x – 3)</w:t>
      </w:r>
      <w:r>
        <w:rPr>
          <w:sz w:val="28"/>
          <w:szCs w:val="28"/>
          <w:vertAlign w:val="superscript"/>
          <w:lang w:val="cs-CZ"/>
        </w:rPr>
        <w:t>3</w:t>
      </w:r>
      <w:r>
        <w:rPr>
          <w:sz w:val="28"/>
          <w:szCs w:val="28"/>
          <w:lang w:val="cs-CZ"/>
        </w:rPr>
        <w:t>, kde g: u = x – 3 a f: y = u</w:t>
      </w:r>
      <w:r>
        <w:rPr>
          <w:sz w:val="28"/>
          <w:szCs w:val="28"/>
          <w:vertAlign w:val="superscript"/>
          <w:lang w:val="cs-CZ"/>
        </w:rPr>
        <w:t>3</w:t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…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55:00Z</dcterms:created>
  <dc:creator>hampl</dc:creator>
  <dc:description/>
  <dc:language>en-US</dc:language>
  <cp:lastModifiedBy>Radek</cp:lastModifiedBy>
  <dcterms:modified xsi:type="dcterms:W3CDTF">2005-09-13T16:12:00Z</dcterms:modified>
  <cp:revision>4</cp:revision>
  <dc:subject/>
  <dc:title>INVERZNÍ FUNKCE</dc:title>
</cp:coreProperties>
</file>